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Spring 1985 Sig Tape Descriptions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X85A...] and [VAX85B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directories are in the [VAX85A...]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MBY]</w:t>
        <w:tab/>
        <w:tab/>
        <w:t>By Don Am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collection of utilities. Includes D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examination of directories/files and mov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tree; revised SD; archiver commands;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maintain; Pascal pretty-printer; do DC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s in a specification; whereami; whoami;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eam to standard text file; remove control cha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;unix like tools like cat, cd, ls, od, echo,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RIZONA]</w:t>
        <w:tab/>
        <w:t>By Joel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 able to spawn DCL; break key daemon for VMS V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for Fortran character arra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TELLE]</w:t>
        <w:tab/>
        <w:t>By Gary Gr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disk, to remove old files of given types F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smb, modified print symbiont for special burst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psmb, HASP symbiont for Comboard RJE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job, system use monitor; SETNODEID to make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nodename; program to let nonpriv'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shared images; DTR def. of UAF records; V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devices offline; symbiont for Xerox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LEMENT]</w:t>
        <w:tab/>
        <w:t>By 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Bonner Lab Runoff, large superset of DSR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nd use it. Much better than DSR. Still comp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a native mode version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FWLUG]</w:t>
        <w:tab/>
        <w:t>Dallas/Fort Worth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supporting V4 SMG$ calls from Macro-32;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r to check directories on disks 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AF; output of space left on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WIM]</w:t>
        <w:tab/>
        <w:tab/>
        <w:t>By Kar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al DO WHAT I MEAN for VMS V4. Keeps track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commands and remembers files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]</w:t>
        <w:tab/>
        <w:tab/>
        <w:t>By Bob Goldstein, Dani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iles for VMS usage; MACSnVAX file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intosh running MacTerminal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OS]</w:t>
        <w:tab/>
        <w:tab/>
        <w:t>By Thomas Bod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CER, Idle terminal killer with variabl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keeps a report of idle but nonkille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INGER]</w:t>
        <w:tab/>
        <w:t>By Richard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Finger for VMS V4. Note the readmes.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 have been added and DECnet suppor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emented by support for some other net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RAY]</w:t>
        <w:tab/>
        <w:tab/>
        <w:t>By Thoma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Users' LOGIN allowing DCL symbol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a single image and with easy mods. For VMS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UGHESSCG]</w:t>
        <w:tab/>
        <w:t>By Kevin Caruso and Gordon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YDRIVER - Pseudo terminal driver for VMS V4.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MS terminal I/O functions. UUCPMAIL - sampl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protocol for vaxmail. Interfaces to lo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-UUCP (available to unix src licensees free from K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tego - resubmittal of 2 terminal STRATEGO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 V4.  OPERATOR - captive operat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KERMIT] is in [VAX85B...] Tre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RMIT]</w:t>
        <w:tab/>
        <w:t>By Nick Bush and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MS Kermit for V3 or V4 fixing some bug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P11 (RSX/RSTS/POS/RT11)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KMSKIT] is in [VAX85B...] Tre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MSKIT]</w:t>
        <w:tab/>
        <w:t>By J.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ous system management aids, graphics packages, T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. The famous Vax Professional Workst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ice automation toolkit which does what All-In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just better, faster, and more cheapl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more graphics, windows, etc. and has full VMS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>By John Hasstedt and Al Schol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o dump retrographics graphics to a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for making custom VT100 characters. Mag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tape format independent copy. TEX sourc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S Laserprinter. Tap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JK]</w:t>
        <w:tab/>
        <w:tab/>
        <w:t>By Larry Kilg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wappers since the Fall '84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CPRINT]</w:t>
        <w:tab/>
        <w:t>By Bob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MacIntosh printer output to VAX prin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ILLER]</w:t>
        <w:tab/>
        <w:t>by Robi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major submissions: VAXNET revised for V4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new modem types, and a new version of VTL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er file l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XNET Currently supports VAXNET and XMODEM file proto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 will be added later. Script mode opera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dded. This has been used for sending via Easy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ORSE]</w:t>
        <w:tab/>
        <w:t>By Kath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ides for some of the sessions given by the VAX/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rs at Spring DECUS in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>By Alan Zi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queue delete command; another SD command;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placement for ASSIGN and DEFINE; Remi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source (NOTE: AT+T Reminder from VAX84 fall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reak soon! It has a timebomb in it.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ment like this ASAP!) Documentation on SM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U]</w:t>
        <w:tab/>
        <w:tab/>
        <w:t>By Ran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login.com and tuning statistics gatherer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ow non privileged users to do man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troll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OAKLEY]</w:t>
        <w:tab/>
        <w:t>By Mark O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: quickly find files based on ownership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d for VMS V4. GRANTID: software to g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ke system rightslist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NEL]</w:t>
        <w:tab/>
        <w:t>By Brian Lock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to make it easy to make menu systems und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CL and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OTTER]</w:t>
        <w:tab/>
        <w:t>By Andrew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 V4 utilities. NEWS, alternative to sys$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- fast change directory. GMAIL -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bulletin board facility. NETCOPY -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py that asks (noecho) for password. NET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user and batch jobs on up to 5 nodes on VT125 or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use VT100 version also supplied). NODESH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to lok at other DECnet node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 onto them. TRMPRNT allows print to VT102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milar to VMS PRINT. EDTSPN allows spawning DCL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. USERSET - allow user to change his name, UIC,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 etc. (but not process JOB logical nam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PRAXIS] is in [VAX85B...] T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RAXIS]</w:t>
        <w:tab/>
        <w:t>By LL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ree contains full source and execut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pilers for the PRAXIS language, native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ve RSX, and VMS cross to RSX. Also include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ools including an automatic trans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to PRAXIS. Praxis is a structured languag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Pascal or Ada but with realtime,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formation hiding primitives along Ada l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leanly done and more comprehensive (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level for the multitasking). The compiler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duce good VAX native mode code. This kit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DECUS libra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RC]</w:t>
        <w:tab/>
        <w:tab/>
        <w:t>By Jim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- commands for doing backups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 - Fixes for VAX Kermit 3.0.052 (obso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V3.1.066 in [.KERMIT]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on terminal driver parity flag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QUEST]</w:t>
        <w:tab/>
        <w:t>By Owen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me QUEST, a dungeons-and-dragons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CA]</w:t>
        <w:tab/>
        <w:tab/>
        <w:t>By Glenn Everhart, Rick Eesley, and Bria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ASE - small DBMS for RSX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RSX - Utility to read/write CP/M disks on RX01 or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C - souped up DTC from C. Garman. VERY nice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kinds of calendar maintenance and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ior in some ways to VPW version (inferior in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area has DDT, BGL2 super banner bui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, FIGEDT figure drawer, FGE.ARC fig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 plus LXY11 postprocessor (both use ordinary VT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. BASIC programs for PERT chart, critical path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, extended LISTRS multicolumn prin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editors are contributed by others in the are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Calc object libraries (if you don't have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calc for PDP11 or VAX, VAX version in [pccpdp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-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Calc spreadsheet for VAX without DTR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than last time's. (and faster on VMS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spreadsh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BM PC and generic 8088 codes including PCV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100/VT102/VT52 emulator for IBM PC clones, small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FORTH for MSDOS, and a Z80 F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per squeeze/unsqueeze that work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/USQ presented last time, using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, by Martin Minow and others. A m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 floppy read/write utility that giv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 format RX01, RX02, and RX50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, a VMS V4 window system that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 "glass TTY" windows simultaneous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inary VT100 and control sizes, pos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"in front", etc. complete with ful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s by Rick E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SS, a souped up continuous system statu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ss is by Brian Gri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ASLAM]</w:t>
        <w:tab/>
        <w:t>By Sohail A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lotting program that works as a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CL preprocessor that allows one to writ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CREEN]</w:t>
        <w:tab/>
        <w:t>By Jeff 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-LIKE screen editing from Fortran. Complet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; requires VT100. Can be used for FM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NDNET]</w:t>
        <w:tab/>
        <w:t>By J. Dute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NET - aid to keeping VAX network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implifying software updates across a ne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/forward for propagating updates. For VMS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KUNK]</w:t>
        <w:tab/>
        <w:t>By Dennis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DEF for VMS V3 or V4; EDT able to spawn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TREAMCVT]</w:t>
        <w:tab/>
        <w:t>By Thomas Dan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stream-LF or Stream-CR files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d carriage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ZEP]</w:t>
        <w:tab/>
        <w:tab/>
        <w:t>By Steven Sz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brew account manager for managing user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cadem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EVLE]</w:t>
        <w:tab/>
        <w:t>By Mark Vev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DEMO - dymanic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E - class grading program, with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UG - CPU hog cutter-down. If n users, n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1/n of the CPU without having hi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CHDOG]</w:t>
        <w:tab/>
        <w:t xml:space="preserve">By George Walr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dle terminal killer. Tested in VMS V3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SON]</w:t>
        <w:tab/>
        <w:t>By Alle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- many command procedures used in DECUS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XDOC - word processing system using Run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 including spell checking, archiving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, automatic indexing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KS - notes from several talk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ing work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fty Things with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ison of 2 versions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 to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ENDY]</w:t>
        <w:tab/>
        <w:t>By Wendy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 version 4 update of SD a set defau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ENTZ]</w:t>
        <w:tab/>
        <w:t>By Eric W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between DCL and FMS to al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to be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LISP]</w:t>
        <w:tab/>
        <w:t>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mental object oriented LISP. Ful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.4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85A:</w:t>
        <w:tab/>
        <w:t>167 Directories, 3717 Files, 51653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85B: 128 Directories, 4824 Files, 63086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