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X SIG Tape Library Key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process used to create  the 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X SIG Library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filetype of .DOC, .MEM, .1ST,  .TXT,  and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processed  by  running  a  utility  that  remov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ic characters and creates a stream  of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 words  separated  by  blanks. 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p to 7200 bytes of processed data for  ea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thus generated is then loaded into a D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name the data was generated from.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filetypes are not processed in this mann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 is  added  to  the  database 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S word sort (with noiseword removal) is then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and  a  report  run  which  removes  the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words as the  index  is  generated.   At  pre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word table contains approximately 5500 ent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noiseword  table  contains   approximately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For the Spring 84 tape, the conditional nois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 the removal of  approximately  13,500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umulative index.  Statistics are not k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noise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algorithm used for determining what fil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is somewhat flexible, and depends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the amount of  time  I  have  available 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 try to remove .RNO files that also have a  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  all .OBJ and .OLB files have been complete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dex;  I've removed some entries  for 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tapes that have been superced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;  and I'm always adding to the noiseword tables 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isted several to be included nex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,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 G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d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gston, NJ  08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9) 799-4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[VAX84A.SPREAD] HAS BEEN INDEXED AS [VAX84B.SPREAD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