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-Path: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optoad.uucp (1.1/SMI-3.0DEV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407; Fri, 14 Nov 86 14:39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4 Nov 86 14:39:5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nu (John Gil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611142239.AA08407@hoptoad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hnp4!nucsrl!naim (Naim Abdul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re is a description of the uuc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llection of people interested in wri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ucp in the public domain.  Contact ihnp4!akgua!ucf-cs!ki4pv!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mailing list.  There have only been thre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ist -- one was trivia, the other two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l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ihnp4!akgua!ucf-cs!ki4pv!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ucf-cs!ki4pv-uucpinfo2, ucf-cs!ki4pv-uucpinf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Information Issue #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Dec 11 23:39:26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issue; the information below i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collected here.  It is expected tha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llected in the next few weeks, and that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warded when/if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me via several people, most of whom sn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essage (probably from their news archives from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 n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posting this over the network because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are interested in knowing the protocols of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listed all the information that I hav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ate. This includes the initial handshaking phas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login phase. It also doesn't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data transfer protocol for non-pack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-G option left off the uucico command line). Bu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on - I am working on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oint of information : the slave is the UUCP si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d, and the master is the one doing the calling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listed in the handshaking and termination ph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of any UUCP site : it is universal. The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k phase depends on the specific protocol chos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s in the work phase are independent of protocol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are the same. It is just the lower level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from protocol to protocol. I have access only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and will document it as I begin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stuff you see here is gotten from the debu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BSD UU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is is useful. Maybe this will get som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rains' in UUCP to get off their duffs and provide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. In any case, if you have any questions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 contact me. I will post any questions and answ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uck Wegrz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allegra,decvax,ihnp4}!encore!wegrz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17) 237-1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Handshak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  <w:tab/>
        <w:tab/>
        <w:tab/>
        <w:tab/>
        <w:tab/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ab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\020Shere\0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\020S&lt;mastername&gt; &lt;switches&gt;\0</w:t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\020RLCK\0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\020RCB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\020ROK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\020RBADSEQ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\020P&lt;protos&gt;\0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\020U&lt;proto&gt;\0</w:t>
        <w:tab/>
        <w:tab/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020UN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This communication happens outside of the packet commun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orted. If the -G flag is sent on the uucico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will occur without the use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 software. The communication at this level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lave sends the sequence indicated, while the mast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lave waits for the master to send a response message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posed of the master's name and som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field can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</w:t>
        <w:tab/>
        <w:tab/>
        <w:t>(set by the -G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aster's uucic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dicates tha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occurs over a packet switch 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xN</w:t>
        <w:tab/>
        <w:tab/>
        <w:t>(set by the -x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aster's uucic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number N is the debu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M</w:t>
        <w:tab/>
        <w:tab/>
        <w:t>(M is really a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or the commun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witch is separated from the others by a 'blank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slave will send one of the many responses. The meaning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implies that a 'lock' failure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called LCK..mastername couldn't be cre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already exists. This seems to imply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lready in communication with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will be sent out if the slav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back to the master - the slave will no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from the master but will call the mas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will be returned if the sequenc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s sent in the message, attached to the -Q switch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ster is the same as that computed on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AD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 if the sequence number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s on the sequence number - if a machine does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quence numbers, the value is set to 0. If no -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given in the master's line, the sequenc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quence file, SQFILE,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emotename&gt; &lt;number&gt; &lt;month&gt;/&lt;day&gt;-&lt;hour&gt;:&lt;m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remotename&gt; is the name of a master an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previous sequence number. If the &lt;number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present, or if it is greater than 9998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o 0. The &lt;number&gt; field is an asc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number. The stuff after the &lt;number&gt;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quence number was last changed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n't seem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slave sends a message that identifies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upports. It seems that BSD supports 'g' a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ites, such as Allegra, support 'e' and 'g'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s support 'f' as well. I have no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. The exact message sent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020Pefg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efg indicates that this slave supports the e,f and 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slave waits for a response from the master with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If the master has a protocol that is in co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w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020U&lt;proto&gt;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proto&gt; is the protocol (letter) chosen. If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common, the master w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020UN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t this point both the slave and master agree to use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The first thing that now happens is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Work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  <w:tab/>
        <w:tab/>
        <w:tab/>
        <w:tab/>
        <w:tab/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ab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aster has UUCP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X file1 file2 </w:t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XN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aster wants the slave to do a 'uu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nds the X message. If the slave can't 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, the slave will send an XN messag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send an X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Master wants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S file1 file2 user options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SN2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- &lt;data exchanged&gt;----&gt;</w:t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----</w:t>
        <w:tab/>
        <w:tab/>
        <w:t>CY</w:t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ster wishes to send a file to the sla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S message to the slave. If the slave can or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fer, it sends a SY message. If the slav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creating work files, it sends a SN4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file can't be created (because of priv'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nds a SN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1 argument is the source file, and file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most) target filename. If file2 is 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filename is composed of file2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last" part of the file1 argument. No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 argument begins with X, the request is targ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 and not the normal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rgument indicates who, if anyone, is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has been copied. This user must be on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sure what the options argum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data has been exchanged the slave will se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ssages to the master. A CY message indicates tha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is ok. The message CN5 indicates that the sl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blem moving the file to it's permanent l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he same as a problem during the exchange of data 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lave to termin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ster wishes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R file1 file2 user</w:t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-----</w:t>
        <w:tab/>
        <w:t>RN2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ab/>
        <w:t>&lt;---- &lt;data exchanged&gt; 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</w:t>
        <w:tab/>
        <w:t>CY</w:t>
        <w:tab/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ster wishes the slave to send a file, the mast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 message. If the slave has the file and can sen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ve will respond with the RY message. If the slave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, or won't send it the RN2 message is sent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that the 'mode' field of the RY mess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file1 is the file to transfer,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In this case the file to be transferre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oncatenation of file1 with the "last" part of the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thing goes wrong with the data transfer,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slave and the master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data has been transferred, the master wi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 to the slave. If the transfer and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file has been successful, the master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 message. Otherwise it will send the CN5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ster has no work, or no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H</w:t>
        <w:tab/>
        <w:tab/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-----</w:t>
        <w:tab/>
        <w:tab/>
        <w:tab/>
        <w:tab/>
        <w:t>HY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HY</w:t>
        <w:tab/>
        <w:tab/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----</w:t>
        <w:tab/>
        <w:tab/>
        <w:tab/>
        <w:tab/>
        <w:t>HY</w:t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fer of control is initiated with the mas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 message. This message tells the slave that the ma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ork, and the slave should look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lave has no work it will respond with the H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ell the master to send an HY message,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protocol. When the HY messag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ve, it turns off the selected protocol as well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and slave enter the UUCP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lave does have work, it sends the HN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. At this point, the slave becomes the mas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receives the HN message, it becomes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sequence of sending work starts over again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mission of HN doesn't force the master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 messages : it waits for stuff  from the new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Termin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</w:t>
        <w:tab/>
        <w:tab/>
        <w:tab/>
        <w:tab/>
        <w:tab/>
        <w:tab/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ab/>
        <w:tab/>
        <w:tab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\020OOOOOO\0</w:t>
        <w:tab/>
        <w:tab/>
        <w:t>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-----</w:t>
        <w:tab/>
        <w:tab/>
        <w:tab/>
        <w:t>\020OOOOOOO\0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all conversation has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initial handshake the systems send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styles : packet and not packet. A Packet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raw data transfers : there is no protocol or acknowledg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ars to assume that the lower level is a pack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me type. If the style is not Packet, then extra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I am still working on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summary of UUCP packet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much like part 1, but shortened and compar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UUCP ~uucp_adm/uuc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ransmissions end with a null, not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ster)</w:t>
        <w:tab/>
        <w:tab/>
        <w:t>(sl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dials up ...</w:t>
        <w:tab/>
        <w:t>&lt;DLE&gt;Shere</w:t>
        <w:tab/>
        <w:tab/>
        <w:t>says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S&lt;sysname&gt; &lt;opts&gt;</w:t>
        <w:tab/>
        <w:tab/>
        <w:tab/>
        <w:tab/>
        <w:t>says who 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LE&gt;ROK</w:t>
        <w:tab/>
        <w:tab/>
        <w:t>says ok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LE&gt;RLCK</w:t>
        <w:tab/>
        <w:tab/>
        <w:t>say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LE&gt;RCB</w:t>
        <w:tab/>
        <w:tab/>
        <w:t>says wil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LE&gt;RBADSEQ</w:t>
        <w:tab/>
        <w:tab/>
        <w:t>says bad seq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LE&gt;P&lt;protos&gt;</w:t>
        <w:tab/>
        <w:tab/>
        <w:t>what protocols h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U&lt;proto&gt;</w:t>
        <w:tab/>
        <w:t>|</w:t>
        <w:tab/>
        <w:tab/>
        <w:tab/>
        <w:tab/>
        <w:t>whi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UN</w:t>
        <w:tab/>
        <w:tab/>
        <w:t>|</w:t>
        <w:tab/>
        <w:tab/>
        <w:tab/>
        <w:tab/>
        <w:t>use none,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is turned on at this time, if not to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f master has wor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ned file to sl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mfilenm&gt; &lt;sfilenm&gt; &lt;user&gt; &lt;opts&gt;</w:t>
        <w:tab/>
        <w:tab/>
        <w:t>request to s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Y</w:t>
        <w:tab/>
        <w:tab/>
        <w:tab/>
        <w:t>ok -- i'll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N2</w:t>
        <w:tab/>
        <w:tab/>
        <w:tab/>
        <w:t>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N4</w:t>
        <w:tab/>
        <w:tab/>
        <w:tab/>
        <w:t>can't make wor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</w:t>
        <w:tab/>
        <w:tab/>
        <w:tab/>
        <w:tab/>
        <w:tab/>
        <w:tab/>
        <w:t>the fil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CY</w:t>
        <w:tab/>
        <w:tab/>
        <w:tab/>
        <w:t>finish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CN5</w:t>
        <w:tab/>
        <w:tab/>
        <w:tab/>
        <w:t>can't move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v file from sl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lt;sfilenm&gt; &lt;mfilenm&gt; &lt;user&gt;</w:t>
        <w:tab/>
        <w:tab/>
        <w:tab/>
        <w:t>request to rec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Y&lt;mode&gt;</w:t>
        <w:tab/>
        <w:tab/>
        <w:t>ok -- here is pr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N2</w:t>
        <w:tab/>
        <w:tab/>
        <w:tab/>
        <w:t>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ata&gt;</w:t>
        <w:tab/>
        <w:tab/>
        <w:tab/>
        <w:t>fil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</w:t>
        <w:tab/>
        <w:tab/>
        <w:t>|</w:t>
        <w:tab/>
        <w:tab/>
        <w:tab/>
        <w:tab/>
        <w:t>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5</w:t>
        <w:tab/>
        <w:tab/>
        <w:t>|</w:t>
        <w:tab/>
        <w:tab/>
        <w:tab/>
        <w:tab/>
        <w:t>can't move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UUX on sl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1&gt; &lt;file2&gt;</w:t>
        <w:tab/>
        <w:tab/>
        <w:tab/>
        <w:tab/>
        <w:t>request to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XY</w:t>
        <w:tab/>
        <w:tab/>
        <w:tab/>
        <w:t>ok --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XN</w:t>
        <w:tab/>
        <w:tab/>
        <w:tab/>
        <w:t>n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he has no more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ab/>
        <w:tab/>
        <w:tab/>
        <w:tab/>
        <w:t>no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HN</w:t>
        <w:tab/>
        <w:tab/>
        <w:tab/>
        <w:t>revers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HY</w:t>
        <w:tab/>
        <w:tab/>
        <w:tab/>
        <w:t>no work 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slave's claim of no more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</w:t>
        <w:tab/>
        <w:tab/>
        <w:tab/>
        <w:tab/>
        <w:tab/>
        <w:tab/>
        <w:t>agrees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hang-up is done OUTSIDE of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OOOOOO</w:t>
        <w:tab/>
        <w:tab/>
        <w:tab/>
        <w:tab/>
        <w:tab/>
        <w:t>signs off (6*'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LE&gt;OOOOOOO</w:t>
        <w:tab/>
        <w:tab/>
        <w:t>signs off (7*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lave has work, then the roles are rever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roceeds from the label 'loop1' abov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slave is now the master, and the old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pts&gt; which follow the system name for the start-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ab/>
        <w:t>don't use packet driver (command line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N</w:t>
        <w:tab/>
        <w:tab/>
        <w:t>debug level (command line -X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N</w:t>
        <w:tab/>
        <w:tab/>
        <w:t>seq number (if systems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for &lt;mfilenm&gt; should be complet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; otherwise they are assumed to be in /usr/spool/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for &lt;sfilenm&gt; should be either comple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names.  If directory names are used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ant of &lt;mfilenm&gt; is appended to form the comple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command to do UUX on a slave is more than a little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eem to work here, but that may be a microsoft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"g", which seems to be the one most commonly used,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lightly munged version of level 2 of X.25; an articl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net.unix-wizards (which you probably have already s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.  The article didn't provide any details on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rely mentioned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et" mode, with no protocol, does not work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may have *lots* of trouble work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s well.  It evidently requires that zero-length read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to delimit things, such as files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can't happen without the packet driver, which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y the time sys-3 or sys-5 or &lt;your current version&gt; ca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iss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ihnp4!akgua!ucf-cs!ki4pv!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601130718.AA27631@ucf-cs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ucf-cs!ki4pv-uucpinfo, allegra!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UCP INFO mailing list issue #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Jan 12 19:11:18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, describing the uucp 'g' protocol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"nroff" source.  Cut the header and this tex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and run it through "nr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L. Ch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describe the packet driv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w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by the UU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low between a pai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quence-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stablishing conven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 the use of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icular instance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depends on the notion of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upper and lower bounds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is allowed to retrans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 until the receiv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have been correc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cknowledgement from the receiver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cknowledgement or no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ust ignore duplicate transmiss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errors that ma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 the transmitter when pack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incorrec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the packe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tocol 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UCP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 attempt will be made here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tails of the algorithms that we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rout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other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s defined in term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or more informat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data segment siz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2 and 4096 as determined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(2\uk\d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is a 3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equence numbers are likewise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-bits; i.e. counting proceeds modulo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byte is partitioned into thre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</w:t>
        <w:tab/>
        <w:t>x</w:t>
        <w:tab/>
        <w:t>x</w:t>
        <w:tab/>
        <w:t>x</w:t>
        <w:tab/>
        <w:t>y</w:t>
        <w:tab/>
        <w:t>y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dicate a packe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rpretatio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interpret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t</w:t>
        <w:tab/>
        <w:t>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contro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`short'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altern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egment accompanies all non-contro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mitter is constrained to obser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during initial synchroniz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hat it sen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packets have maximal size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1, or `short', packets have zero or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ut less tha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or two bytes of the data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cket are `count'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and the number of bytes in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fference is less than 127, o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fference exceeds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w-order seven bits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in the first data byte and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 as an indicator tha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difference are in the secon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1 packets are never used by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discuss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 of a non-control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ckets are not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sequ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duplicate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a receiver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non-control packet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ther'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ata bytes associated with a control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interpreted as a contro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a value accompanying the contro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ssages are listed below in decreasing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several control messages are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numbered ones are 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  <w:tab/>
        <w:t>name</w:t>
        <w:tab/>
        <w:tab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LOSE</w:t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RJ</w:t>
        <w:tab/>
        <w:tab/>
        <w:t>last correctly received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RJ</w:t>
        <w:tab/>
        <w:tab/>
        <w:t>sequence number to re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RR</w:t>
        <w:tab/>
        <w:tab/>
        <w:t>last correctly received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INITC</w:t>
        <w:tab/>
        <w:t>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NITB</w:t>
        <w:tab/>
        <w:t>data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INITA</w:t>
        <w:tab/>
        <w:t>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message indicates that the communication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J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es that the receiver has detec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nder should retransmit af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upd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retransmiss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go-back-N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J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rries with it the sequenc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acket to b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es that the receiver h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pdates the send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A/B/C messag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window and data segm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izes are calculated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(2\uyyy\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sizes may range between 1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the protocol running o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t rates up to 9600 baud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ize of 2 is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acket size greater than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link bandwidth can be fully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RJ message is not as importan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therwise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no longer generate or respond to 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ntioned here for historical accurac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may assume that SRJ is no longer part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exchanged between four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: two senders and two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mmunication channel is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independent half-duplex data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window and segment siz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nchronization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3-way handshakes: tw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/INITB/INI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nder transmits INITA messag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ITA message is received, INIT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ITB messa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B message has be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C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A and INITB messages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he packet and window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eiver want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nders are supposed to co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ceiver has see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messages, the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sign a protocol that starts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messages than the interlocked handshak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more complicated design lies in its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arch veh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handshake sequence is completely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itiated by one side of the lin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in use, and the software to do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code that would ordinarily be used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nection se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erties were used in experiments with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ttempts were made to adapt the window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o changes observed in traffic while a link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riments use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in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tarting the protocol without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eriments never worked well in the packe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provided the impetus for other protocol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UUCP is concerned is that initial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wo 3-way handshakes,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gn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ynchronization each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modulo-8 incrementing counter R to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nder sets a similar counter 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 is always the number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eiv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 is always the first sequenc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W denot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of W may be different for each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er may transmit packets with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S to (S+W-1)\ mod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articular time a receiv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packets to have numb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+1)\ mod-8 to (R+W)\ mod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must arrive in sequence numb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e only acknowledg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next' packet 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knowledg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(R+1)\ mod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ver acknowledges receipt of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ing for the value of its R coun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cros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 be used to update an 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is flowing in both direct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hen each receiver's current 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non-contro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hen there is no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eiver's R value is transmitted across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an RR contro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up to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gnore all errors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imeouts must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r may also generate RJ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an incoming RJ messag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value of the local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request for retransmissi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an incoming SRJ message select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mblance between the flow control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and that defined for X.25 is no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protocol began life as an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is uniform in length (one by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NR message (not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but one timeou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message is used to terminat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ither or both ends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y initiat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when one end wants to terminate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ssages until one is received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a programmable limit on the number of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a CLOSE message causes a CLOSE 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uses the SIGPI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broken pipe' signal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process using the 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note the techniqu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a messag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yte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method by which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framing and error contro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being transmit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 byte and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oice of a particular strateg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characteristics of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 transmiss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raming techniques are in used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K protocol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which can be describ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on asynchronous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using the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a packet and five other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&lt;k&gt;&lt;c0&gt;&lt;c1&gt;&lt;C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LE&gt; symbol denotes the ASCII ctrl/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elope is to be followed by a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\d2\u(size)-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1 \(&lt;= k \(&lt;=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9, then the envelope represents a contro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0&gt; and &lt;c1&gt; bytes are the low-order and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spectively of a 16-bit checksum of the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packets &lt;c1&gt; is zero and &lt;c0&gt;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by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&gt; byte is the exclusive-or of &lt;k&gt;&lt;c0&gt;&lt;c1&gt;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trol is accomplished b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ved framing envelope for compliance with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ng a checksum function of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c0&gt;&lt;c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framing strategy assumes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-s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unused' bytes in a short packe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certain amount of overhe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iminated by a more complicated fram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strategy is tha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an be programmed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sized framing envelopes an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calculation is displayed below as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de is not truly port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uniform across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support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6 and 8-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[Original document's version corrected to actual version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(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hor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unsigned shor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hor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um&l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+= (unsigned)*s++ &amp; 037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+= sum^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unsigned short)sum &lt;= 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 ^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--n &gt;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