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2VM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AR2VMS.C reads from a /foreign tape,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mage of a Tar format tape, and extracts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starting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default is [JONES.MAIN]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/sub/test.c" will be written into [JONES.MAIN.ELECTRIC.SUB]TEST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implest operation, just  RUN it afte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"TAPE" to be the the Tar sourc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/FOREIGN/BLOCK=10240/RECORD=512 (if it is a tap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extraction automatically, reporting on stdout as it doe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UNIX blocking factor was 20, if it no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lock size, or try the maximum value for vms: 655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will be written to your system as C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editor EDT will complain about the format, but EV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text file to standard VM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Eric Gisin at U. of Waterlo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VMS CONVERT utility by first creating a xxxx.F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onvert with the regular D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/FDL=xxxx  input-file 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2vm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fine the logical variable "TAPE" to be the desi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or the file containing the T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unt the tape /FOREIGN/BLOCK=10240/RECORD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block size if it not a UNIX blocking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t the default directory below which the tre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the program. Thus: if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YS$SYSDEVICE:[MYDIRE], the file "electric/dbase.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in SYS$DEVICE:[MYDIRE.ELECTRIC]D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n run TAR2VMS: (either by RUN or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RUN, the operation is (extract,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'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" (listing only)       Listing of files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(extract)            Extract file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" (verbose):           Rep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" (wait)               ...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" (image)              Image Mode - Fixed 512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 use the options, the program must be exec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mmand feature of VMS, by defin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== $path:tar2vms      !where path=complete location of tar2v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'tar2vms'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2vms t                       will list the contents of the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2vms xv                      will extract all of the files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reports the UNIX protection (in octal), the file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date on the tape,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Most proba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open input file" - likely forgot to define TAPE, o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reading input"   - unexpected Tar format, or b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writing output " - directory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ation Error...   "  - illegal directory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sumptions for this version (2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(no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tract all of the files, reporting as each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from a tape, mounted foreign, or a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with block size of 10240 bytes or less . If larg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change the  definition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op on the special (blank header) block written by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like UNIX Tar, it does not move to the file 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. Answer "y" to the prompt to g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file on the same tape.)THIS MIGHT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 files are assumed to be UNIX stre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ied. The vms file-attribute will be "stream"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changed in certain cases with CONVERT, 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C program to read the file and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f the "i" (image) flag is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n a UNIX linked file is encountered, there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tape that contains the actual data. It may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file that was the original file, sin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itten on in alphabetical order.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 the name of the linked file, but it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messsage reporting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converts the path names to VMS format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Some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File names with more than one period (".") in the name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converted to underscores (e.g. "mults.s.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 under the name "mults.s_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t is assumed that all of the pathnames on the Tar tap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rectory info, with no devic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Commas in file or directory names are converted to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causes any problems, you can modify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_cleanup().  Any such translation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bos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Files are created with the user's default protection. Th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p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ates of files extracted are the date of the extrac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T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UNIX files that have no extension, and end in a let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." added to the name automatically. 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es with large programs that look for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string search. Also, if the files ar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IX as a TAR tape from VMS, the "." goes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always read another file on the same tap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s correctly when the tape had regular EOF mark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arently is not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selectively extract files from the tape. The "wa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useful, but haven't got around t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Marcellus                UUCP     : {any backbone}!calgary!ssg-vax-a!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Space Research   DOMAIN   : cliff@ssg-vax-a.phy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Physics and Astronomy  SPAN     : CANCAL::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gary                 "If it's not fun, don't do i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