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   UNSHAR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   Copywrite 24 September, 1986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    John Birchfield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    411 Crane Ave.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    Turlock, CA  95380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      (209) 634-6243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decode files created by the shell archive { sh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on Un*x machines o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Able to unshar into a user specified directory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pecified by a command line option { -Ddirectory_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Recognizes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t, sed, uudecode, mkdir, ch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test -f, test -d, test &lt;number -ne wc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an handle shar script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{ -a -v -p -b -c -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Successfully traverses directori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ng the necessary subdirector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UNSHAR will return TRUE from a test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h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&lt;directory&gt;</w:t>
        <w:tab/>
        <w:t>UNSHAR will build all the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directory specified.  This work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s also.  For example, if you wished the 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 in your current directory to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:/BIN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HAR -DD:/BIN &lt;shar scrip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'\\' or '/' are acceptable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 separaters.  I happen to prefe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har -d/bin/sub1/sub2/sub3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extract files to that directory {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necessary sub-directories above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at level }.  If you left out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/' then they would be creat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path of the currently logge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s to say that if your current 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/usr/src/c/bin/sub1/sub2/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sibly not what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options may be specified in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Counting between Un*x machines and pc's ju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nna work out too well.  The \r\n - \n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asy thing to work around - and to be quite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just ain't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HAR does sub-directory traversal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Un*x - be advised - the right kind of sha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ill your di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ritten for the Desmet (C-Ware) C Compiler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f the routines in DOS_C.C and DOS_A.A are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 program consists of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H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_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_A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hereby placed in the public dom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s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