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(1)             UNIX Programmer's Manual              DI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- Public Domain diff (context diff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[ -b -c -i -e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compares two files, showing what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m identical. Either file1 or file2 (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fer to directories. If that is the case,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ose name is the same as the other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 The standard input may be used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y replacing the argument by "-". Except for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input, both files must be on 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Remove trailing whitespace (blanks and tabs)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strings of whitespace to a sing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Print some context -- matching line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match section.  Mark non-matched sections with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gnore lower/upper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Output is in an "editor script" format which is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with the Unix 'ed'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rmation needed to compare the files is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mory. This means that very large files (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les with many differences)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with an "out of space" message. Main memor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(in words) ar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* (length of file1 + length of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3 * (number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"length" is the number of lines of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reads each file twice, once to buil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once to check for fortuitous matches (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in fact different, but which have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). CPU time requirements include sort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randomly searching memory tables f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. For example, on a time-shared VAX-11/780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1000 line files required about 30 seconds (elaps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 and about 10,000 bytes of working storage.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cent of the time was taken up by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2 BSD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(1)             UNIX Programmer's Manual              DI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bad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nput files we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input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an out of memory while compa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line nnn at xxx in file[A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an I/O error when see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line.  It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match, output is not 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that were different yielded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This is harmless except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not the minimum set of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iles.  For example, instead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1 to 5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1 to 3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4 to 5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CRC16 has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kelihood of this error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 algorithm was developed by J. W. Hunt and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lroy, using a central algorithm defined by H. S.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, J. W., and McIlroy, M.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gorithm for Differential Fil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Science Technical Report #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Laboratories, Murray Hill, NJ 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SX and DECUS C on VMS systems, diff may fail if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"variable-length, implied carriag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The scopy program can be used to conv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f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ed under VAX C, diff handles STREAM_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(in addition to the canonical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carriage control files). Other vari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2 BSD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(1)             UNIX Programmer's Manual              DIF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piled under VAX C, diff is quite slow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which ought to be investigated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access to effectively un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 a form suitable for ed - the -e option -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pointless; the analogue on DEC systems is SLP (SUM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MS). It would be simple to provide SLP-compatibl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The question is, why bother - since the variou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ison utilities already 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2 BSD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