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C-SCA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6,1998   by van Hauser / TH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 I S T O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New Feature   - Removed Feature     # Bug Fix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 New File      ! Important Note      ? Check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2.00 (25-Dec-98) PUBLIC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The *full* source code is included now! Check out TS-SRC.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german article about phone scanning for the documentatio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rom the THC-MAG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 german article about identfying carriers (from the THC-MAG #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Added an english article about identifying silent carriers from hispa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Updated all documentations ,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xed a Runtime Error when using the Auto-Count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I hope I could fix the InitPort bug with Win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xed a bug from v1.99 where the 2nd Modem Initstring would never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Hmm, got a report where the PortInit on Win98 machines does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. I fiddled a bit on this, I hope it's working now without pr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ople complained about the "long" time thc-scan takes until it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dded some printout so you can see what happens. Now it seems "fast"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versed the meaning of the "slow-modem-detect" option in MOD-D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99 (14-Dec-98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Nice that no bugs were found so far ;-)   thanks to all 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Found a possibility to fix the Turbo Pascal bug which crash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Pascal program on a machine &gt;= 350 Mhz. (thanks to cyber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ODBC generic database format features to DAT-STAT and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-STAT, just add the keyword "DB" at the end of the 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if you want to generate an outputfile in th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c-Scan, add /F as commandline option and a Thc-Scan.DB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with the important data fields. To import in your favo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like SQL or Excel Spreadshee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the new Key ALT-I for Thc-Scan for a full re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odem when online (LeCreme requested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Mod-Det.Exe should now work with Win* and hopefully detect modem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Moved some modem routines into another unit, let's hop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98 (04-Dec-98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One year after v1.5 I decided to publish my code and do some ver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hancements &amp;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eta to ensure the people out there get a goo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will only be included in the public 2.0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My new email address is vh@reptile.rug.ac.be - get my new public pgp ke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The THC Website is: http://r3wt.base.org (or http://www.infowar.co.uk/th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iggest Change: Now the -W option is automatically set to 1 if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WIN* system needed this! If unwanted, set -W:0 to disabl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c-Scan's -* options and all other programs now may be given a NAM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a crypted ID number. (f.e. "64X" is now "CARRI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dded a "Random Delay between Calls". You can configure that in TS-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. Menu. It *can't* be configured if run with the /LCD op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Thc-Scan is run in quiet mode (-Q) then beeps from connected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s will be suppressed (someone on irc requested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ressing 'H' or Alt-H while scanning changed the help screen to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Thc-Scan help and documentation show now all available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fixed a bug in the Thc-Scan -H function when set for more than 16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inor enhancements and fixes, too small and many to mention them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50 (03-Dec-97) PUBLIC FINAL (gues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irq can be set above 9. (Up to 99 now, okay so FatalError?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oops, the execution of programs via F1 to F8 didn't work :-(( sill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howData (ALT-D) in the Terminal showed no statistics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 Directory was created with the /P option when dia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file (thanks to FatalError again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All programs could be aborted by pressing Control-C. For some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ice feature if something locks up, but if someone acci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s it ... disabl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key while scanning: D drops from 10 numbers around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urrently scanning. f.e. pressing D while scanning 437 or 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ps 430 to 439 (43X) from being scanned without changing thei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meone requested t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nhanced the DIAL_DELAY and SEND_DELAY stuff because it did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ll modems (now for most types, I ho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OD-DET.EXE does check for modems up to irq 14 now (-H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40 (14-March-97) PUBLIC FINAL  (agai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ucking BUG found. RuntimeError when passing 23:59h ... what a fuck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introduced in v1.1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-S:&lt;time&gt; and -E:&lt;time&gt;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minor enhancements &amp;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J[:&lt;number&gt;] switch : Jam Protection, to detect Telecom Jam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either not give you a dialtone or set the line busy immedean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dialing 1-3 digits. Default when set :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documentation (THC-SCAN.DOC) -&gt; "How to prevent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 from phone compan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V[:&lt;number&gt;] switch : Verify that the modem is still ther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y. Every &lt;number&gt; (standard is 13) an AT is send to th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e it's still alive. Also after 3 Timeouts this check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ld US Robotics sometimes don't do what they should. *sig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U[&lt;:number&gt;] switch : If a VOICE response is detec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NG up to &lt;number&gt; (standard is 5) seconds elapsed ti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fied a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you can enter keys while waiting for "Wait between cal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30 (1-March-97) PUBLIC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minor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updat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X00-202.ZIP because it's too large and is not useful for most gu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packed the stuff. 3 sub .ZIPs are now included for .EXE, .DOC and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20 (11-Feb-97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C-SCAN runs also under Linux in the dosemu - try it ou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ny small bugs fixed, introduced do the big changes in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dialing "abcd" possible in the dialmask (wish of W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. of Carriers, VMBs etc. are now loaded from the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Fatal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found bugs in Range and Exclud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ile entering a comment, the time was not stopped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10 (22-Jan-97) CLOS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etter Timeslicing for Desqview, OS/2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 evaluation is now optimized and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ents may now be longer -&gt; up to 250 chars (Okay Analyst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Modem Inits + Responses now also written into DEBUG.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-&amp; for debugging) (that to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Option /LCD - for LCD and Hercul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Option /P:&lt;PATH&gt; - saves all .LOG and .DA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directory, which are created if not present. If you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without a path, a directory with the same name as the .DA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created and used as path. (demanded by several gu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after MANUAL (enter) : S for Save Comment (forgot who suggested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Special Char for the Nudge String : ^! sends 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Key : Control-+ and Control-- for increase/decrease Rin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at c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the -o outdial option and no carrier present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l, and after exit if carrier begin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the -o outdial option and carrier is lost to the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, thc-scan exits with errorlevel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ved "on xxx sec" on some output it shouldn't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ingout and timeouts are now counted to "others" in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included bef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Range/Drop/Exclude input checks a made to prevent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fal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SMART/DUMB - Smart does only hangup the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it's needed, not like DUMB even after a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b is only useful on special occas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CHECK/WAIT - Check waits for the OK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it is expected and do more errorchecks, Wait does only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pecified Command_Delay time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is only useful on special occasions and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ScreenSaver - Blanks the screen after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wd and no keys wer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Suspend Blank - While hacking a carr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unblanks if ALT-B, autoblank parameter /= or screensa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. (idea of Eurony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you are in Pause mode, time will not add to calculate ETA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Plasmoid for tha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fter a jump2dos, and changing directories, .DAT and .LOG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in that directory. (found by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erous little enhancements, fixes, cosmetic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New Files included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THC-INTRO.EXE - a nice demo for thc-scan &amp; login hacke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MOD-DET.EXE - detects modems with their settings - automaticall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1.00 (01-May-96) ! Public *FINAL* Relea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No more bugs fou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pecial thanks to The Analyst, Wilkins and Plasmoid for thei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anks to Scavenger and Scythe,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f (18-Apr-96) CLOSED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ried to fix the Fossil Hang-up Procedure, to make it work with ever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id DialPrefix checked in Dial_Mode (ALT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bug with the locked-up ports with 14400+ baud on som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TS-CFG rewritten from scratch. Supports now VGA and LCD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Help, easier to use. Thanks to Scythe for the basic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C files partially rewritten and error checked. Thanks to The Analy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e (29-Mar-96) PRIVATE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Backspace in Textfile_Scan_Mode now re-dials the previou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feature you can scroll back to the start of the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uggested by The Analyst &amp;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LAPSED_TIME is now written into all logfiles (if option is activ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equential scanning will now start with the number read 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Range (-R&lt;from&gt;-&lt;to&gt;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bug when re-dialing a number while textf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emoved accidentally a line, which made Fossil usage impossible.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d (26-Mar-96) CLOSED GAMMA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a .DAT file is created when scanning numbers from a text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an aborted textfile scan at the same number.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you select only 1 number in the Redial_Last_20_Number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this number will now be re-dial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you must wait, until they'll be dialed again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/Fixed Modem_Hangup with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Fixed a bug in Save_Comment, when at a full line a character wa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where else tha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specify only a "X"  as ID for DAT-STAT.EXE, a list like THC-SCAN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written in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hanced the DAT-MERG.EXE mask detection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c (16-Mar-96) PRIVATE CEBIT '96 RELEASE - PRE-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Many, many new features, as you can see below. Test, test, test &amp; t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ort any bugs, so that the Final v1.0 Release will be bug free !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Be careful, while executing external programs, if no fossil driv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aling via an external program possible now (wish of Scaveng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 BB dialer to dial+break and this scanner to scan+identify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lay dial added. Change the dial speed for every phone number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dial every digit of the number with a random d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important for Germany to prevent scan detection. (Read THC-MAG1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HC-SCAN : print the elapsed time for every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logfile. (option is in TS-CFG) (Idea of Tron X &amp;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-Countries with ALT- 6 to 9 ... if in ON mode, every number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this country-flag. (The Analyst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 for Pause renamed to Extented_Pause with ALT-P. Fast_Pause is now 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oes a hang-up and waits for a key to redial. (The Analyst's w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Dat_Save before execution of any program (Jump2Dos, F-Ke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Modem_Timeout (NO CARRIER) while in any of the menus, you'll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-up window asking you, how to handle this result (redial, carrier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bug switch -&amp; writes now to DEBUG.LOG instead of MODEM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ait_Between_Modem_Commands added into TS-CFG (for BAD modems like CREAT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Valid_Dial_Prefix checked in Manu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ow you won't even unprotect the .EXE files with INTRUDER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cosmetics &amp; some small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NETSCAN.BAT - a batchfile for guys scanning with 3+ modem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PROBLEMS.FAQ - Common problems and their solution with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KEYBOARD.DOC - Short table of the most common onlin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X00-202.ZIP - X00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b (03-Mar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FOSSIL support included! Please test this! Check out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Control-Break enabled to terminate THC-SCAN.EXE if somehow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should lock up. Should never happen ;-).(For thi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canning through a modem dialout in terminal mode and pressing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onnected the line YOUR-MODEM���DIALOUT-MODE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UT-MODEM���HACKED-CARRIER. Fixed. (Reported by myself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ing numbers from a textfile possible again.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0.8b (Reported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mall bug fixed with /W:&lt;number&gt; option identification (Rep. by Scyth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a (20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sed Desqview/Windows/OS/2 Support. Custom optimisatio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, with the assignment of a number of timeslices to give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ded syntax for /W: Either /W as before to set times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36 (standard) or  /W:75 to set timeslices to 75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fter dialing a number in Manual/Autonom Mode (or pressing M on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ID to VMB/Tone/Manual/Custum1-3/UnChanged/UnDial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VMB or Tone is selected, it will be saved as Vmb/Tone+Manual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VMB &amp; Tone manual tries are now implemented into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DATFILE.DOC for ID Codes. THC-SCAN Utilities updated for the new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&lt;DEL&gt; Pressed online resets the current number to Un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O   Pressed online set the current number to (normal)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 is already for VMB) ... so you don't need to specify every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ce manually as "Yelling Asshole"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line Help (Press "?") expanded to the ne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File EXAMPLES.ZIP added; includes 3 good 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9� (15-Feb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W for betatesting purpos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an autodetect for Windows/Desqview/OS/2 and time sl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mmandline switch  /= added. Blanks screen automatical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mote &amp; timestarting scans. 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finding a tone, you'll now hear a beep. (Idea of Echo 0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Runtime_Error eliminated in continued scanning with sequential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serious bug in the .DAT file reading procedure (If 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). Bug was introduced in v0.8b; thus impact only on betate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esqview support seem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filename display in TS-CFG, if file was not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 not a THC betatester, read the history of 0.8c, 0.8b and 0.8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MANY new th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c (07-Feb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canning through a modem outdial is temporarily in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"-O" to activate. Define Target_Flee_Char in TS-CFG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full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A Alarm Key now available. Loads THC-SCAN.BIN (4000 bytes)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hangs up automatically in Scan Mode, waits in H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ew ALT-Keys added into Online_Help_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ptimised dialmask verification with old .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almask usage from .DAT file only worked in Carrier_Scan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3 Bugs killed in the TS-CFG base address calculation. (Reported by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DAT-MERG corrected: wouldn't merge the fil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b (31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.DAT file will now contain the total minutes used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 the Sca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mask and Scan_Mode check when using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file for scanning. (to prevent mixed up datafile of no use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N No_More_Busy while scanning gives you now the possibilit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dialing busy numbers in Random_Scan mode.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U Update .DAT file (Saves .DAT file, creates backup of old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no Dialmask is specified and an existing datafile with Dial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header is specified, this Dialmask and Scan_Mod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de the identification for 7E1 and 7O1 more accurate to prevent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ion.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TA display fixed. (Reporte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d Tone_Hack feature to autoscan length of a Tone/PB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Was too complex and too unreliable. It's faster, to do it by h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must do it anyway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an unusual base address is defined in TS-CFG, you will now be w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the input being reset. (For Digiboard users and the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dea of Neth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C-SCAN config file structu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AT-MERG will now add minutes used for scanning into the Main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-Mode check added. DAT-CONV will convert time in TL&lt;-&gt;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-STAT will now report the time used for scanning and Scan_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ewrote DATFILE.DOC to be used as an C Header file and also upda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a (25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ERG.EXE, which merges .DAT files together. It do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lligent Dialmask check or, if not possible, prompts fo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k . You can merge small area scans to a big area sca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rect ID_change of one special number in DAT-MAN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prefix possibility to EXTR-NO.EXE. (Idea of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using "?" Help while scanning, the defined names for CUSTOM 1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played in the Help_Window. (Idea of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DAT filename calculation when adding .DAT as suf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Runtime_Error when using Backspace/Redial last 20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output display in MANUAL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bugs found by Plasmo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8� (19-Jan-96) *PUBLIC BET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-N parameter switch for THC-SCAN, which means NO_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future that will also mean: NO_ASM to be Desqview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+ Added TXT-CONV.EXE, which is a generic converter to chang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7E1 or 7O1 output display, convert them to unix/amiga/msdo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or just remove any chars above the value of 1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ought the Scanning Process itself is Desqview compatible and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 are the screen window features. I hope I can work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blem in future. Sorry, that it doesn't work properly with Desqview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Someone reported to me, that he saw a file called THC!WS07.ZIP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ever see a file called THC!*.ZIP on a BBS, please tell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it: those are only outdated betatest files, and NOT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ease! This special file was just a test for one speci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implemented into THC-SCAN, so it's not worth down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If you aren't a THC betatester, read the history of 0.7a to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a (09-Jan-96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GREAT feature : Scanning numbers from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: One number per line, no other chars on the line but the numb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documentation for details, as how to use this and what to keep in mi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EXTR-NO.EXE, which extracts (phone-)numbers from a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necessary options to get the correct format. (For textfile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MANY design/cosmetics/enhancements in Terminal_Mode &amp; CARRIERS.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message [NUDGE END] will now be displayed after the whole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has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S in Terminal_Mode now sets COMMENT to ON. You will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after having left Terminal_Mode. NOTE: The former ALT-S -&gt; Sta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is now renamed to ALT-D Data Statistic ! 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ressing F1 in Terminal_Mode now shows the second key types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Fixed ALT-P Data_Parameter_Switch in Terminal_Mode (8N1/7E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switched into the wrong mode ;-). 7O1 mod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de some cosmetic enhancements in the log screen/file. (Idea of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f a connect went wrong during connecting , it wouldn't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CARRIER as CARRIER response, instead wait for time-out :( 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the harddisk is checked for at least 250kb free space (500kb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/&amp; modem output log is activated). It is exited with error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t enough free spac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when using -X option with fewer then 4 X's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anks to Brainwave for repor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ptimised the modem de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enter lowercase characters in the NUDGE string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in TS-CFG the following option : Modem_Hangup FAST/SEC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FAST and try this with a) normal scanning, b) carrier hang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choose manual/autonom mode and scan. If everything works f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, it's much faster. It works great with Zyxels, but US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slower.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the keys [TAB] and "N" to the online keys. With those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next number WITHOUT saving a primary ID (quite inter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the only possibility to save a secondary assigned custom ID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current ID setting of the number. (Wilkins gave me thi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one more help screen (7 now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Have you seen the wonderful feature to EXECUTE a program whe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Responses/IDs have been set? I THOUGHT, I'd implemented it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n't ... hehehe .. sorry guys :-)) ... But here's to cheer you up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spending HOURS figuring out, why it didn't work : Now you can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TIMEOUT and RINGOUT to execute a program. ;-) And it works 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Please check the execute functions out several times before us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y. If you encounter problems : Free more memory ! Load himem.sy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your cache program (smartdrive, pc-cache etc.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7� (06-Jan-96) *PUBLIC*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IG Thank You to Omega, for installing the BETA Area on A.D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thank you to my best beta testers: The Analyst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o the other testers who reported: Tron X, Brain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lame to all the others who tested but didn't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thanks to Plasmoid/DeeP &amp; Marquis/UCF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DIAL_AGAIN_MENU, press [BACKSPACE] online to get a select men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20 dialed numbers. Selected number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e Analyst's great idea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my Time_Elapse calculat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some other silly bugs I deny ever exi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When All_Comment_Mode was activated and paused, then Next/Redial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ere ask for comments until end of time. (Reported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d again some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SIGS.ZIP, which includes PGP signatures for all EXEcutabl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public PGP key, plus a BATch file to automatically check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c (02-Jan-96) CLOSED BETA (Happy new Yea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I'm skipping 0.6b release: There were SO many new features in pseudo v0.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eleases distributed differed widely in their status of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I received many, many demands for new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logfile output. (Not the main scan log). A comment will now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the log type it belongs to, as are the other 2ndary fla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witched the keys in PAUS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C turns comment mode on/off : Comment EVE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sabled Control-C Abor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 bug in SAVE COMMENT comment, where the last char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ll of the above suggested by The Anal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ETA display (Estimated_Time_of_Arri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dded a sixth help screen when pressing "?"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lus some more enhancements &amp; cosm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The EXE files are now crypted with an Exe-Crypter especially ma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quis de Soiree � UCF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b (30-Dec-95) PRIVATE BETA (only released to Wilkins, Plasmo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alyst, Scavenger, Chotaire &amp; Marquis de Soi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I hope I made it Desqview compatible and support it -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 don't use Desqview, so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_Data_Mode detectio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_Data 8N1 must be selected for this to work and can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E1, 7O1, or if it's really 8N1. Cool! Not just a silly stripp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You can now also dial "*" and "#" in the dial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option in TS-CFG : Delete zero byte LOG files when exiting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does now convert all old CFG files from version v0.6a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n TS-CFG the modem responses could only have letters, no numb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s (!). Changed that. (Reported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CONV.EXE, a DAT converter for THC-SCAN and TONELOC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s the DAT file type and converts to the other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MANP.EXE, a DAT manipulator for THC-SCAN D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one value ID with another. May be done with a who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can also transfer the number of rings to the new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Added DAT-STAT.EXE, a DAT statistic viewer. Prints the numb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. Optional: writing special ID numbers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ol effects added (Unit from PLASMOID � DeeP - thanks Chumm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B Bosskey added. blanks screen, Alt-B to un-blank.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d with latest scan data. (Thanks to PLASMOID � DeeP here to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LT-P in Terminal_Mode lets you change the DATA Parameter n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N1 or 7E1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Pressing "X" online has now got a limit of 255 second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 adding. Progress_Bar is also updated now. (Idea by Tro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dded "+" and "-" online keys. "+" and "X" add 5 sec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-out length temporarily, "-" decreases this by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ime-out added when carrier hacking in mode 2, if 5 minutes after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 (truncating long numbers to fit into screen, 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I hope, I fixed the bug, which did not count the ToDo's correctly (Rep. by Wilki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selecting (C)ontinue in the PAUSE Menu, the O-tim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6a (27-Dec-95) CLOSED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THC-SCAN enters now CLOSED BETA TEST PH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users of LORE BBS and selected users from ARRES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w test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D Dialmenu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now be assigned to be secondary identification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nce again Hang-Up procedure changed. So many modems need th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e in a different way ... please test it with your modem &amp;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Bug in Auto_Save_DAT procedure. THC-SCAN reported "all scanned" after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ome handling bugs in SAVE COMMEN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omments weren't saved into the COMMENT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hanged the Debug_Command_Line option -% to -&amp; (incompatible with 4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TA is now defined more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Two bugs in TS-CFG fixed wh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id some cosm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 for Redial+Manual seemed to have a bug - hope it'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b (25-Dec-95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S-CFG is now final - with help/checks etc. ready and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RRIER HACK is now supported : Nudge_String, Nudge_Delay, Self_Mod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Now one can choose to specify both Start_Time (/S) and End_Time (/E)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one of them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LT-O pressed online now loads TS-CFG, changes your config, sa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en executing a file from CFG, ^D will be substituted with the di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After using the option M for Redial_Manual, the mode was not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anual mode could only be run, when specified in Command_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uto_Saving_Dat file could produce an error where "To Do" would show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couldn't exit as usual with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In Non_Autonom mode the AUTO_Detect was also started, which would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hang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# Enhancements &amp; fixes for the Manual/Autonom and Carrier_Hack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Fixed again the hang-up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5a (20-Dec-95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Config_Maker included : TS-CF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help is specified there by now, so don't play with the options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UTONOM MODE IMPLEMENTED! (Press Enter to continue dialing when in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NE SCAN MODE IMPLE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F1 to F4 can also be assigned to run som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The Following Menu functions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-S - Speaker On/Off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- In Autonom/Manual mode - continue dial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ave .DAT file every X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ustom 1-3 can be renamed in 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Commandline switch : -% for debug mode, all modem output-&gt;MODEM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4 : (17-Dec-95)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EW ANSI DESIG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NU WINDOWS IMPLEMENTED ! For the follow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  Pau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  Sa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Dos Shell (yep, implemented 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Online Mode Change for Carrier/Tone and Autonom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-F8 Function keys : Those are now assigned 4 program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executed, when keys are pressed. They can b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fig.EXE file is ready, . Present allocation: F5 = LOGINH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6 = PBXHACK.EXE, F7 = THCCRED.EXE and F8 = SAMPLE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_Call_Det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3 (15-Dec-95) BUGFIX PRIVATE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connect after connect should work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arriers are written to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now bug-fixed, no doubl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Numbers to dial are now all in range (-R, -D, -X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 file is now sav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Outrange/Drop/Excluded are now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&gt;&gt;&gt; If you want to use your OLD DAT files you must delete Byte 33-36 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gt;&gt;&gt; (Total length should be either 42,132,1032 or 100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v0.2 (10-Dec-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W it can identify everything! (at least i hope so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the following keys while scann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usy, C Carrier, F Fax, G Girl, I Interesting Voice, T Tone, U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 Vmb, 1 Custom1, 2 Custom2, 3 Custom3, [SPACE] Next(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CCiTT#4, 5 CCiTT5, 6 Europe, 7 USA, 8 Asia, 9 Africa, 0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use, Q Quit after this number scan, [ESC] quit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eXtent time-out for this call only for 5 seconds, R Re-d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verything will be logged. 18 log files will be cre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file will be created and used (!) ;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For any questions/suggestions/tips/bugs/wishes :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Email to vh@reptile.rug.ac.be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