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����   �����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   �   �   �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   �����   �  �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           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           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   �����   �  �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   �   �   �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  �����   �����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</w:t>
      </w:r>
      <w:r>
        <w:rPr/>
        <w:t>The Hacker's Choic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C-SCAN 2.00 *PUBLIC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1996-1998 by van Hauser / [TH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   Title                                      Line           Last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 Introduction                                 50          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. Features                                    150          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I. How to configure TS-CFG &amp; modem             495          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V. Commandline parameters                      624          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. Online scanning keys                        825          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. Service programs                           1085          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I. Tips &amp; tricks                              1385          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ilog: Update? How to contact? Etc.               1550          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&gt;&gt; Please read HISTORY.DOC to see what's new. &lt;&l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Overview : What does THC-SCAN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--------   Hey this looks like TONELOC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Who's who in this ZIP archiv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does THC-SCAN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C-SCAN scans a defined range of 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Reports : Carriers, Tones, VMBs, Fax etc. depending on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&amp; configuration. (You can do many more things with this piece, bu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rain to find out ... ;-)      [&gt;900 kb source code by the way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upports : all flavors of XX-Dos (MS-, DR-, PC-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Win* flavors in an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ux &amp; BSD in the DOSE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rmal Color Monitors + LCD/Hercules Mon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us timeslicing for multitaskers like Desqview, Window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ant to run multitaskers with THC-SCAN? No Problem, read Section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y this looks like TONELOC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ep. Toneloc is very good. But first it didn't work on my compu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it could be enhanced. So i wrote this one. And my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inion is, that this one is better. Much more flexible and mor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programmer would say his one is not as good as? Why releasing it the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 a look. Try it, test it. It's worth it's tim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's Who in this ZIP archiv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.DIZ    File Description fo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ME.DOC     (english) Short Introduction, How 2 Install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UTSCH.DOC    (german)  Short Introduction, How 2 Install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.DOC The disclaimer. Important. Rea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C.NFO        Important. Our group infos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S-BIN.ZIP     All packed .EX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S-DOC.ZIP     All packed .DO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S-MISC.ZIP    All packed files which are not .EXE or 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S-SRC.ZIP     The whole source code of Thc-Scan and it's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TS-BIN.ZIP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C-SCAN.EXE   The Scanner EXEcutable        (MAIN Execu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S-CFG.EXE     The ConfigMaker EXEcutable    (Config Execu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-CONV.EXE   DAT File converter TONELOC &lt;-&gt; THC-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-MANP.EXE   DAT File manipulator for THC-SCAN, exchange ID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-MERG.EXE   Merges two Dat files together to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-STAT.EXE   DAT File statistical analy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-NO.EXE    Extracts (phone-)numbers from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XT-CONV.EXE   Converts a file : 8n1-&gt;7e1, 8n1-&gt;7o1, unix/amiga&lt;-&gt;msdos&lt;-&gt;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-DET.EXE    Detects connected modems and prints out their dat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C-SCAN.BIN   BIN File to load when AlarmKey (Alt-A)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.DOC The disclaimer. important. rea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S.ZIP       PGP Signatures of all EXEcutable files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ease check to get a secure version of my public PGP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TS-DOC.ZIP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C-SCAN.DOC   Detailed documentation for the novice(?) Scanner Gu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C-QUIK.DOC   Reference/Short documentation for the experienced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.DOC    History File. What's new, what changed, bugs etc. READ I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C-FAQ.DOC    Common problems &amp; solutions for THC-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NELOC.DOC    Differences between Thc-Scan &amp; Toneloc. How to (ex-)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BOARD.DOC   Online keys. Print out and lay beside you while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FILE.DOC    The Structure of the Thc-Scan D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LEVEL.DOC   Overview of the Errorlevels returned by Thc-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TEST.DOC   thanks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.DOC The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30SCAN.THC   A GERMAN text about telephone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RIERS.THC   A GERMAN text about identifying 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008EN.TXT    AN ENGLISH text about silent carr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TS-MISC.ZIP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CINTRO.EXE   A small nice intro-demo showing THC-SCAN and more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C&amp;SCAV.SCR   Script for the SCAVENGER DIALER &gt;=v0.80 to use as external dialer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SCAN.BAT    Batchfiles for guys scanning with a network of 3+ scan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RIER.CFG    config file for carrier scanning with a Zy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SCN.CFG   config file for online  scanning 1st s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SCN.CFG   config file for online  scanning after 1st sw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 TS-SRC.ZIP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.DOC The Disclaimer. 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ME.DOC     Important notes about the source code and how to comp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*.PAS&gt;        all the main sources of the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PU/*.PAS&gt;    subdirectory with all librarie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BJ/*.OBJ&gt;    subdirectory with all the object file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I.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Overview : Modem support (Fossil or not Fossil - and probl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--------   The different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The Autonom/Manu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Dial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Dialing numbers from a tex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Dialing through a modem out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Using 2+ Modems and/or an ethernet network for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Using an external program to dial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Primary &amp; secondary ident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Carrier hacking &amp; nu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The DAT file and the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How to prevent scanning detection from phone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van Hauser say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m Support  (Fossil or not Fossil - and probl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v0.9b THC-SCAN supports direct port AND the Fossil Driver to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your Modem. For those with an ISDN card, old modem or an old seriel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C-SCAN does not support in direct mode, use the Fossil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a Fossil Driver is more sec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your local Shareware BBS, Shareware CD-ROM or the Inet for a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 ... you should use X00-202.ZIP - it's the b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X00 was included in the THC-SCAN v1.0 release, but it was too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f no great use because the direct mode is faster &amp; easier for most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If you want to execute programs out of THC-SCAN then run the X00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running THC-SCA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fferent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wo basic modes THC-SCAN can be se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RIER MODE - THC-SCAN searchs for carr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NE MODE    - THC-SCAN searchs for tones/pbx. Those ones with a dialt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CARRIER MODE, THC-SCAN can also identify VMBs, Voice, Fax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change the mode online by pressing "ALT-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ONOM/MANU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special mode never ever seen on a scanner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is Mode ADD-ON you have to sit in front of the computer while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You should do this every time, unless you are so lazy to scan for 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urned on you may continue dialing with your modem! This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nes/PBX, or VMBs or Answering Machines to test the code length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ENTER when autonom/manual mode is turned on to continue di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also enter "M" while online to redial and enter autonom/manu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is call only. Or you may hit "Alt-M" to toggle this mode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after a specified time called Autonom_Timeout (can be set in TS-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C-SCAN will try to autodetect. Disable this feature by set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nom_Timeout to 0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L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hoose to dial random, sequentiel up &amp; down (with step rates to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o dial all numbers in a specified textfile. Read next paragrap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 on this. (It's the option DIALING in TS-CFG in menu SCAN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LING NUMBERS FROM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llows you to scan numbers from a text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C-SCAN reads in the text file line-by-line and dials every read-i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abort a textfile scanning, a .DAT file is created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-loaded if you continue the scan at another time and will continu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last diale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BACK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real Dat file is created (of cour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VANTAG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put any number on the list you wan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scanner ever to offer this possib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use th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EXTR-NO.EXE to extract the phonenumbers from any textfile (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ings ;-) ... check the created file after that for mistake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 THC-SCAN with : THC-SCAN.EXE @&lt;textfilename&gt; [any other 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/M, /X, /D and /R are disabled when u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ys, this one is REALLY cool! I collected EVERY textfile, message, scan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L &amp; TS DAT File and extracted every modem carrier in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I scanned ALL 800 numbers found, revealing me the list of 600 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german toll free numbers, the most complete list ever to be created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at was back in '96. When I redid this in '97 I achieved 1100 carriers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NNING THROUGH AN MODEM OUT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 to use a modem outdial (of a university f.e.) is now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STILL BETA. Please TES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this option, do th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run TS-CFG and set in MODEM-SETUP the "Outdial Flee Char" to that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ll set the outdial modem's flee char to. Use '#'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connect to the server with a normal termi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rminal Program must have been set on the same seriel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C-SCAN (COM Speed - not modem connect spe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When in command mode of the oudial modem, type 'AT S2=35' (for '#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Quit the terminal program but don't hang u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Run THC-SCAN with the normal options PLUS  '-O'  for outdial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it should do it's work. Please report if anything goes wrong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t does NOT work, try again with a FOSSIL Driver. If it goes wrong,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 when and w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everything still fails or you want to have it simpler, do that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step 1) and then run THC-SCAN with the option -o ... a screen wil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and ask you if you want to connect to the outdial modem. Choose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use the terminal to do step 2) and 3), instead of step 4)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 the terminal screen with ALT-X ... and you don't need step 5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new possiblity was introduced in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2+ Modems and/or an ethernet network for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I thought about implementing network scanning into THC-SCAN bu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ded that it's easier to do it via a good batch file ... and here it go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 a look at the file NETSCAN.BAT included in TS-MISC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 every client in your network you want to scan with, p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CLIENT=[number]  in their autoexec.bat. This specifies the CLIE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SET CLIENT=1 for the first client, SET CLIENT=2 for the second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 NETSCAN.BAT and modify section [2] and [3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just run NETSCAN.BAT with the dialmask (scan-are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DAT file for every CLIENT will be created. Use DAT-MERG.EXE after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erge them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ly the Batchfile supports either 3, 5 or 10 scan cl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want to scan with 2, 4, 6, 7, 8, 9 or 11+ clients : No probl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reprogram NETSCAN.BAT (if you can't program batchfiles ... learn i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ly the Batchfile support only network clients and not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ped with 2+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computer has got 2 modems or more then just chang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ETSCAN.BA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-&gt; if a%3==a goto OK (in line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   -&gt; SET CLIENT=%2     (in line 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should be all you need ... run netscan with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SCAN [scan-area] [cli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[client] is 1 or 2 etc. see SET CLIENT abov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ber that if you want ot scan with 2, 4 or 6 etc. modems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ogram NETSCAN.BAT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an external program to dial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ful for what? If you are a blueboxer or got some other possibil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a hardware to place calls for free and/or into other countries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ould like to do a bit scanning there too, righ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set EXTERNAL DIALER in TS-CFG/Misc to YES and specify the exter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ember to put the ^D for the phonenumber to dial into the paramet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need to add the  X3  config to your modem init string for this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ltone detection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with the SCAVENGER Dialer (from v0.80 on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   : SCAVENGE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: /NOOUTPUT /DIALVAR ^D /S THC&amp;SCAV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CTION  :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ample script THC&amp;SCAV.SCR is included in the included TS-MISC.ZIP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more thing about REACTION : valid is either 1 or 2 (and 3 or 4, read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  dials the phone number with THC-SCAN  AFTER the external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does only a AT&lt;dialprefix&gt;&lt;dialsuffi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 and add +2 if you need THC-SCAN to do a modem hook up BEFORE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MARY &amp; SECONDARY Ident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lso a special thing never ever possible before in a sc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mary Identification is the main thing about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t a carrier, tone, vmb, girl voice, fax etc.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press the ID key (F for Fax f.e.) and THC-SCAN will stop and mo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ary Identifications are other characteristica which are inter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 if the phone system of the target is using CCiTT #4 or #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s interesting for blueboxers, or to determine if the numbe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other country (better if you want to play with those numbers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w of your country, you may only break the law in the country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is located. Check your lawyer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press the ID key for a Secondary ID ("5" for CCitt #5 for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C-SCAN will not stop. You may type some more 2ndary 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when you press a Primary ID, THC-SCAN stops and moves to the nex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Section V. for the available SECONDARY Keys while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rier Hacking &amp; Nu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mode enabled (TS-CFG : MODE HACKING), depending on mode se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) wait for nudge delay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send nudge string to system and wait for nudge delay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beeps a few times to inform you that YOU can now enter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nudge delay timeout. You can online hack the system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't unset the string variable for your Carrier Hack Log, or no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ing ALT-T while 0) or 1) is in progress automatically enters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y TS-CFG to see how to set up the NUDG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DGE DELAY counts the time after the connect had been made. When ex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dge delay setting, THC-SCAN disconnects (only in 0) and 1) ) and contin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 File &amp; the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AT file are many things saved - all primary IDs and the no# of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ed on that number. Not the 2ndary ID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in log file loggs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rimary IDs have a LOG file defined in TS-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move a special ID LOG file, clear it's name entry in TS-CFG /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prevent scanning detection from phone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eneral Pref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you can read in in our first magazine (THC-MAG1.ZIP) the articl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CiTT #7 Line Monitoring, and an updated and more comprehensive o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FC #4 Magazine, there are now powerful monitoring computer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: All the tips together does help preventing the detec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itoring systems, they do NOT disable it at al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here what to d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stem does a pattern matching. So do look as normal as possibl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lls. If you got 2 or more phone lines (those of your parents, sis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iends etc. count!) available in your house, try to scan from al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reduces the chance to be detected by "repeated calls from the same orig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"dialing many toll free number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you can deceive the monitoring option looking for automated dial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se 3 possibilites : Scan sometimes with Pulse and someti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ne if thats possible for your area. Use the THC-SCAN option to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 number with a different speed. And the 3rd, waiting betwee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git of the number being dialed randomly between 1-2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l random, not sequentiel - also if this doesn't make a big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today's technology it does to the eyes of the operator who must analy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alarm trigg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dd an additional random occurance, you may now with thc-scan v2.0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andom time between each call placed (up to about 65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one : Best to scan either between 6:00 to 9:00 or 16:00 to 20:00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the main telecommunication traffic but operators don't like to work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ow to set this up with THC-SCA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ntelligent monitoring system can identify if a call, phonenu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git is placed in an equal manner (e.g. by a computer/modem)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. These three options help to deceive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IAL SPEED DELAY - dials every phone number with a different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st and useful. You can find it in the MISC Menu of TS-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you should not set the number for the minimum dial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ting too low, because then your modem will dial to fast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ekom phon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END SPEED DELAY - dials every number of the phone numb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t speed. Slows down the scanning speed very much bu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ure. You can find it too in the MISC Menu of TS-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you should not set the number for the minimum send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ting too low, because your moedm needs enough time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aling one number. Test ... if you get a "NO CARRIER" while dia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's too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RANDOM WAIT BETWEEN CALLS - waits a random number of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ween each call. It ranges between 0 and the number defin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they detected your scanning (by computer or operator)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cide to do one of the two possibilities immedeantely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hing or jam the line. The last possiblity is favored by the 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ekom. After dialing 1-3 digits of the number, the phoneline gets a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 ... this is done approx. every or down to every 3rd call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can disable the line altogether or just slow you down by giv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altone very late. To detect this, you can use this featu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JAMMING DETECTION - If a BUSY signal is received within a defined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the counter of possible detected jams will be increased by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it hits the margin of the defined number of max. NO DIAL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ponses (this can be defined in TS-CFG, SCANNING Menu), Thc-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ts with a special error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important that you set the time for the jamming detection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sely, otherwise either it'll never detect a real jam, or will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your scans with false alarms. So here's how to set it righ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's say you want to scan 111-800-555-xxxx, and you own phon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44-4444 you simply : 111800555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44444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444444455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tart it this way : thc-scan.exe jam-test.dat -m:444444455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take a look at the first 5 results and note the elapse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ween them a BUSY response is detected from your modem. You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ighest average found like this (let's say the highest averag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 seconds) : you just add this parameter to all your scannings -&gt;  -J: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stems creates a profile of your phonenumber with your dialing ha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if you dial standardly a lot of toll free numbers since months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have no problems with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but not least use a limit of maximum calls. I think that is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 of the monitoring system to react. I don't think it's mainly the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ialing. So 200-400 dials per day is enough. And dial them over one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your lines if the go busy. There's a option in TS-CFG ;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TELEKOM won't make trouble if you dial to many numbers but it'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noying if you just typed in 0130 in your phone to get a busy.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is if you call your "Entstoerungstelle 1171" then you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troubles. So be wise and do not over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n Hauser say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 to all Betatesters, especially to : The Analyst, Wilkins &amp; Plasmoid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s for the nice blinking Screen, and scrolling up/down go to Plasmoid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dits for the basic setup routines go to Scyth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tings to :  � Omega (hi chummer! Thanks for your help! And make a BACKUP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JFF (good work spreading the THC relea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Mindmaniac (linux is great eh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Scavenger (thanks for the help! (&amp; the best dialer, ya k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El Griton (Where are you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The Q (Telekom is fun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 and to Dr. Fraud, Dr. Fonk, Chotaire, Coder, Giemor ... all on #blue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ose guys, the sky is the limi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II. HOW TO CONFIGURE TS-CFG &amp;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Overview :  1.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--------    2. TS-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get all information about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need to know which COM Port, IRQ, BASEADRESS and BAUD SPEED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OM    IRQ   BASE   are common, but may di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  4     3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  3     2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    4     3E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     3     2E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NT: run MOD-DET.EXE to do get the data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important is the serial port speed. Use 19.200 thats good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slowest to the fastest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TS-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Up TS-CFG. You have to run TS-CFG for the first time cre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file for THC-SCAN (Def:THC-SCAN.CFG). Change the defaults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modem. Everything about the options in TS-CFG are explained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here you'll only see those options which need to be explained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ose with no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 CONFI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 Init     : Configure your modem to wait for a carrier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n the timeout time defined (S7 register to 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carrier won't be lost easily (S10 reg. to 5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eriell port speed to the compuet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STANT and *not* adapt to the carrier connection mad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eck exact the time your modem needs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dialtone. Put this time into the S6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modem should lower datarate when line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is bad, and it should try to connect o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ssiblity. Set speaker on or off 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 the factory settings and only chang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ngs, not more, that's the most securest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so important is, that you set the REPOR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the highest (most time X set to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except you are a modem configuration artist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e: You can also change the S11 reg to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dial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 CONTROL  - Can either be FAST or SEC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Choose FAST and try this with a) normal scan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b) carrier hangup  c) choose manual/autonom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scan. If everything works fine using this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's much faster. It works great with Zyxels, but US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e much slower. Try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Can either be CHECK or DU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eck for an OK after modem init commands. Make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bit faster but for very unusual modems or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an settings you must use dumb. Try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Can either be SMART or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mart doesn't send the hangupstring after every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cause you don't need it to do after a BUSY, NO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tc. But if you set the thc-scan config in a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y it can be necessary to use wait. Try S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 COMMAND DELAY  Time to wait between modem commands. A Zyxe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eeds about 250ms, a USR about 300-350 and a Creat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bout 400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 DETECT DATA If you want to autodetect databits, parity etc.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a system you're scanning, you must set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data to 8N1. It will detect after the first 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racters transmitted if it's really 8N1, or 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7E1 or 7O1. It will switch mode if 7x1 detec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print them correctly and reset also the nudge string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udge time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 RESPONS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y important. If this isn't configured prope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 all will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example, if a 'no dialtone' is detected, US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sponds with NO DIAL, Zyxel modem reports NO DIALT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last but not least, Creatix reports NODIALT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 new modems report CONNECT when a carrier was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t old ones may report CARRIER ...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not all modems can detect VOICE. Keep that in m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make your life more easy you can do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dentification. When you get a VOICE response,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m didn't recognized a RINGING, then it's likel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VMB ... so set for there FROM_RINGS to 0 and TO_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0 too for VMB detect (and set modem response to 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ke up your mind, you can do powerful things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t you need a brain to make that out! ;-) hehehe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NING MOD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IAL BUSY      In RANDOM SCANNING MODE busy numbers will be redia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SEQUENTIEL SCANNING MODE only busy saved numb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mer tries will be dial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WRITE WITH BUSY  If you scan special ID numbers (f.e. all carr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 tones - /*:  option) this will define if exist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Ds will be overwritten as BUSY when a BUSY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V. COMMAND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C-SCAN.EXE [@]&lt;DatFile&gt;  [/M:&lt;dialmask&gt;] [/X:&lt;excludemask&gt;] [/R:&lt;from&gt;-&lt;to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[/D:&lt;from&gt;-&lt;to&gt;] [/#:&lt;no&gt;] [/H:&lt;time&gt;] [/S:&lt;time&gt;] [/E:&lt;time&gt;] [/&amp;] [/N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/C] [/T] [/A] [/B] [/O] [/!:&lt;ConfigFile&gt;] [/*:&lt;no&gt;] [/Q] [/=] [/W:&lt;no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/LCD] [/P[:&lt;Path&gt;]] [/J[:&lt;no&gt;]] [/U[:&lt;no&gt;]] [/V[:&lt;no&gt;]] [/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@]&lt;DatFile&gt;       The name of the DAT file to create/use/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MUST be the first parameter for THC-SCA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you specify the "@" in front of the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DIALTEXTFILE will be the specified ! (Read Sec. I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/M:&lt;dialmask&gt;]    The dialmask to use for scanning. If you use f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M:1234-x-6-xxx  the program will sca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234-0-6-000 to 1234-9-6-999. You may use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X's between 1 and 4 - not more!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ecify this option, the &lt;DatFile&gt; n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prated as &lt;dialmask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may put the X's where ever you wan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M:0-x-1-x-2-x-4-x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"-" character is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/X:&lt;excludemask&gt;] The excludemask to use for scanning.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cluded WON'T be scanned! The excludemask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ame length as X's are used in the &lt;dial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you use f.e.  /M:1234-xxxx and /X:00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n 1234-0000 to 1234-0099 WON'T be scanned, all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. You may specify up to 10 exclude m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/R:&lt;from&gt;-&lt;to&gt;]   A special range to scan. This is useful if you want f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reate a DATfile with a full range (XXXX) bu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can today/tonight only a special range from 00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250 ... /R:0-250 ... you may use up to 10 r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/D:&lt;from&gt;-&lt;to&gt;]   This is like /R but DROPS (doesn't scan) thos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D:500-999 f.e. won't scan 0500 to 0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may use up to 10 dr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/#:&lt;no&gt;]          This is the maximum number of dials THC-SCAN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til it will exit. F.e. /#:100  will make 100 d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then exit. If not specified there won't be a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/H:&lt;time&gt;]        This specifies a timerange. When exceeded THC-SCA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it. If you just use  /H:4  it will scan for 4 ho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you use  /H:0:30 it will scan for 3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/S:&lt;time&gt;]        This specifies the starting time for scanning. THC-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wait until a key is pressed OR the time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reached and will then begin scanning. You ma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 am/pm time or military tim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S:3:50p  will wait for 15:50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S:14:15  will wait for 2:15p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/E:&lt;time&gt;]        This specifies the ending time for scanning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ached, THC-SCAN will exit. Usage is like /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/C]               Starts THC-SCAN is carrier scan mode. Overrides m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s specified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/T]               Starts THC-SCAN in tone scan mode. Overrides m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s specified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/A]               Starts THC-SCAN with autonom/manual mode ON. Over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in the config file. This is an additional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rrier/Tone scanning. (Read Sec.I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/B]               Starts THC-SCAN with autonom/manual mode OFF. Over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in the config file. This is an addition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Carrier/Tone scanning. (Read Sec.I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/O]               Scanning through an outdial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must first connect to the outdial modem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rminal program. Then run THC-SCAN with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member to set OUTDIAL FLEE CHARACTER in TS-CFG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/!:&lt;ConfigFile&gt;]  Specifies the name of another config fil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/*:&lt;no&gt;]          Dial only numbers which were identified as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ype. Consult the DATFILE.DOC to check the Idcode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.e. timeout is 32 to 39 (depending on rings detec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scan Timeouts with NO rings again use  /*: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scan Timeouts with 5  rings again use  /*: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scan ALL Timeouts           again use  /*:3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X after the number tells THC-SCAN to sca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mbers of a type, from 0 to 7 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may use this option up to 10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/&amp;]               Turns debugging mode ON. All modem output will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o DEBUG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/N]               Turn effects (Window Scoll up/down) off. In futu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also turn assembler screen writes off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sqview compac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/Q]               Quiet mode. Prevents any beeps made by THC-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/=]               Blanks Screen automatically 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cellent for starting the scanner from remo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 time event (/S Option). Read TIPS &amp; TRICKS for thi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tw. to unblank later while scanning use ALT-B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/W:&lt;no&gt;]          Checks for Windows-Desqview-OS/2 environment and do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ime slicing when encountered. This is beta so please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panded Option : /W does 16 timeslices. If a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pecified, this timeslic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given away, f.e. /W:75 for 7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tion has to be between 1-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/LCD]             Runs in LCD/Hercules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/P[:&lt;Path&gt;]]      Creates a subdirectory and writes the .DAT and 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o it. If you do NOT define a Path, a directo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name of the 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e that you MUST specify this option every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sh to continue a scan with the data from this di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ample :   /P:SIEMENS  creates the directory sie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and writes the data in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/J[:&lt;no&gt;]]        No. of seconds a BUSY response will be see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ssible jamming. Standard is 6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option is only activated when at least /J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/U[:&lt;no&gt;]]        No. of seconds a VOICE response will be seen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nuse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/V[:&lt;no&gt;]]        No. of calls after which an alive check for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 done. There are some rubbish modems out ther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metimes just silently die, so all you get are timeo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helps detecting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/F]               This cool options enables writing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perated file like the .DAT file or the THC-SCA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t in ODBC data format. This enables you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 data about scanned numbers and import the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 SQL database, Excel spreadsheet etc.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filename is that of the mainlogfile (usually thc-sc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the ending .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 The "/" before the option is NOT necessary NOR the ":" after the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also use "-" instead of "/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Examples are vali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C-SCAN scanit -M:1234xxxx /C h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C-SCAN 1234xxxx -T S23: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C-SCAN 1234-xxxx -!alternat.cfg *VMB /*:64X -Xx000 d7999-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C-SCAM 1234xx -Q L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doesn't behave like you want, some strange things happen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dialed again, some dialed not etc. the check your CFG File !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us things to configure so check first if everything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Especially the options SAVE DATATYPES, REDIAL BUSY, AUTONOM/MANUAL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NNING MODE - all in the MODE Menu of TS-CFG.EXE, plus Modem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like WAIT BETWEEN CALLS, MODEM HANGUP TYPE, CHARACTER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M COMMAND DELAY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. Online Scanning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online you can hit the following keys with the following resul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rint this section or press "?" while on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 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    Identifies the current dialed number as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 will be saved into BUSY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  Identifies the current dialed number as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If CARRIER HACKING is ON (see TS-CFG) then THC-SCAN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inue to connect. Press SPACE to abort connect and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xt number. It will still be saved as CARRIER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 will be saved into CARRIER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CARRIER HACKING MODE the output will be saved into CARRIER 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    Drop-X. Drops all 10 numbers around the current one from di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.g. if you scan 555-430, 555-431 or 555-439 (from the mask 555-XX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they will all result to the same, dropping 555-43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555-430 to 555-439 won't be dialed anymore, without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ir I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    Identifies the current dialed number as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 will be saved into FAX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     Identifies the current dialed number as GIRL (Female Voice respon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 will be saved into VOICE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     When Online, one of the seven help windows will be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istic Window. Press "H" for the 8th time to see the stat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    Identifies the current dialed number as INTERESTING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 will be saved into VOICE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    Redial+Manual, redials the current number and let's you ent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AL MODE with ENTER for this call only. See Introduction for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    Next Number WITHOUT saveing/changing th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For closely examination later OR if you just wanted to check i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would be overwritten when pressing SPACE with the ID UNINTERES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the same as [TAB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   Identifies the current dialed number as VOICE (nor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 will be saved into VOICE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 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m hangs up and waits for any key to begin redia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use the Extended Pause Menu use ALT-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     QUIT after completing this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     Redial curren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    Save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the call is completed it will ask you for a comment. Your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ent made will be displayed. Use Control-X to delete lin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use also the Home, End, Insert, Delete, Backspace, Cursor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CursorRight keys. ESC to abort, Enter to save. SECONDARY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 will be saved into COMMENT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    Identifies the current dialed number as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 will be saved into TONE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     Identifies the current number as UNUSED (Not in serv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 will be saved into UNUSED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     Identifies the current number as V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 will be saved into VMB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    Extend the timeout for 5 seconds for this call only to a max of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us the timeou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     Identifies the current number as YELLING ASSHOLE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 will be saved into VOICE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  Extend the timeout for 5 seconds for this call only to a max of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us timeout value. (This is like "X" - to be compatible with Tonel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 Decrease the timeout for 5 seconds for this call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+    Increase the ringout counter b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-    Decrease the ringout counter b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  When Online, one of the seven help windows will be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istic Window. Press "?" for the 8th time to see the stat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3   Identify current number as CUSTOM 1-3 ... You may specify thei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S-CFG. NOTE : Custom 1-3 may be assigned to be SECONDARY 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 will be saved into CUSTOM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 Identify current line as CCiTT #4 (for blueboxers. SECONDARY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 will be saved into CCITT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   Identify current line as CCiTT #5 (for blueboxers. SECONDARY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 will be saved into CCITT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   Identify current number as foreign continent EUROPE. SECONDARY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 will be saved into COUNTRY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    Identify current number as foreign continent USA. SECONDARY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 will be saved into COUNTRY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   Identify current number as foreign continent ASIA. SECONDARY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 will be saved into COUNTRY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    Identify current number as foreign continent AFRICA. SECONDARY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 will be saved into COUNTRY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Identify current number as an OTHER foreign continent. SECONDARY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 will be saved into COUNTRY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Identify current number as UN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   Next Number WITHOUT saveing/changing th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For closely examination later OR if you just wanted to check i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would be overwritten when pressing SPACE with the ID UNINTERES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the same as [N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   Resets the current dialed number to UNDI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  This aborts scanning immediately and qu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When being in AUTONOM/MANUAL mode or activated Redial+Manu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ay press ENTER to do manual dialing onlin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inputs will be saved into MANUAL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that another window will pop up and asks you to s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 as Manual, VMB, Tone, Custom1-3, Unchange or UnD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MB &amp; Tone IDs will be saved with Manually Flag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ee DATFILE.DOC) (ID:=ID+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CKSP Enters a DIAL AG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select from the last 20 dialed numbers to be diale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y useful if you identified a number wrong, or you we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ilett when this wonderful scanner detected a carrier and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see what it was now. This works in sequentie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: In random and @textscan mode only one number will can be redi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-F8 Execute programs specified in TS-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6 Auto-Country Option. If turned on every number scanned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 automaticallay the corresponding country flag (6 Europe, 7 US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  8 Asia, 9 Africa, 0 Other). Press the keycombination ag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 turn Auto-Country Mode off for this country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0 (good if scanning an area where all numbers are f.e. in Japan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A ALAR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processes are stopped and the screen will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w another picture, called THC-SCAN.BIN. In normal sca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odem will hangup, in carrier hack mode the modem will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use. Press [SPACE], [ENTER], [ESC] or ALT-A again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canner will continue and redial the las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want to change the .BIN picture, make a B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must have 4000 bytes (80x25 screen with Char+Attri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rename it to THC-SCAN.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urrent BIN File shows a Norton Command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B Blanks screen. Press Alt-B again to un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: All other ALT Functions are disabled while Screenblank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so Carrier Hacking in mode 2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C Turn COMMENT ALL Mode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on it asks after EVERY number for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D DIA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 a number to dial. (f.e. the number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rlfriend - and you don't want to stop the scanning proc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H When Online, one of the seven help windows will be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istic Window. Press "ALT-H" for the 8th time to see the stat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I Re-Initialize Modem &amp; Port. When pressed, the current dial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aborted, the modem disconnected, the port resetted and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nfigured with the modem settings from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wards the number is redi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J Jump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s will be displayed to hangup, continue, redial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atFile will be actu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M MOD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 mode CARRIER &lt;-&gt; TONE and turn AUTONOM/MANUAL mode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N NO MORE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ops redialing on busy numbers immediately. Only useable in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, the redialing_busy flag set to on (TS-CFG) and the special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  /*: 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.e. after 10 hours when THC-SCAN is still redialing a lot of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s (max. 7 tries for one busy number), so use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oiding always-busy-numbers and get to those not sc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O OP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s TS-CFG while online. Changed options will be loa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P Extended PAUS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are still online. Press H for hangup, R to redial immedi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 for hangup &amp; next Number or &lt;any other key&gt; to continue and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ine timeout for the actu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Doing a continue after you hang up is not possible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redial for that (logical, isn't it?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S Speaker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urn modem speaker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will be activated for the next number to d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T TERMIN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a logfile for carrier hacking is specified, everyth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gged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saved into CARRIER HACK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U Update Da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will actualize the Datfile with the curren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 this if you want to run a critical program which may han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    Shows other commands in the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B Send a 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C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D Data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H Hang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P Change parameter -&gt; Modem DATA setting (8N1/7E1/7O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S Save comment (flag will be set and after hangup it will ask yo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T When in Carrier Hacking AUTO Mode you can enter into manua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X Hangup and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I. SERVIC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Overview : TS-CFG.EXE     THC-SCAN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--------   DAT-CONV.EXE   DAT file converter TONELOC &lt;-&gt; THC-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DAT-MANP.EXE   DAT file manipulator for THC-SCAN, change 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DAT-MERG.EXE   Merge two DATfiles to a ne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DAT-STAT.EXE   DATfile statistic analy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EXTR-NO.EXE    Extract (phone-)numbers of a tex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TXT-CONV.EXE   Capture convertation utility: 8N1 -&gt; 7E1/7O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or unix/amiga &lt;-&gt; msdos &lt;-&gt; atari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MOD-DET.EXE    Modem Detector, identifies com por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TS-CFG.EXE [&lt;ConfigFile&gt;] [/LC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program you have to start for THC-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onfigFile&gt;       If not specified, THC-SCAN.CFG will be loaded/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S-CFG will convert all previous configfil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om v0.6a up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LCD               runs TS-CFG in LCD/EGA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runs the old version of the 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can set all settings in here except th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lay after Call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part doesn't support any functions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fter v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DAT-CONV.EXE &lt;Datfile 1&gt; &lt;Datfile 2&gt; [&lt;ID_4_Note&gt; &lt;ID_4_NoDial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 Converter for TONELOC &lt;-&gt; THC-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tfile 1&gt;        DAT File to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tfile 2&gt;        Dat Filename to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ID_4_Note&gt;        Standard is 224 (Custom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ID_4_NoDial&gt;      Standard is   0 (Undia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nly change &lt;ID_4_Note&gt; alone, but not &lt;ID_4_NoDial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_* can be either an ID number (like 72) or an ID name (like VM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DAT-MANP.EXE &lt;Datfile&gt; &lt;ID_1&gt; &lt;ID_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-MANP.EXE &lt;Datfile&gt; DIRECT &lt;Number&gt; &lt;I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 Manipulator for THC-SCAN Dat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tfile&gt;          DAT File to manipulate. .BAK file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ID_1&gt;             ID Type to search for. Look up ID numbers in DATFILE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ppending an "X" after the ID will search for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ype (means with all ring coun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can also use ID names (like CARRIER or UNDIA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ID_2&gt;             ID Type to overwrite ID_1. Appending an "X" after th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transfer the ring counters. Only Possible if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 ID_1 an "X" is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can also use ID names (like CARRIER or UNDIA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             If this Keyword is specified, a Number and an ID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llow it. This mode is different from the ID_1 and ID_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! With this option you can set one spec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your dat file to an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Number&gt;           The special one number you want to change the ID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ID&gt;               The new ID you want to set the number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DAT-MERG.EXE &lt;MainDatFile&gt; &lt;Datfile1&gt; &lt;Datfile2&gt; [AS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C-SCAN DAT File Merger : Merge 2 DAT file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ainDatFile&gt;      The Datfile to create with the Data of Datfile 1 &amp;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it exists it asks you to over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tfile1&gt;         The first of the two Datfiles to merge. The Data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tfile has got PRIORITY above Datfile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tfile2&gt;         The second of the two Datfiles to me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K                If this optional keyword is specified, it will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every equal number which ID to 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means, that if both Datfiles have the same number and both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an important ID (Carrier, Tone, VMB etc.) the first Da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his ID Data, the second doesn't. If the ASK Keyword is specifi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sk you which of the both IDs to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-MERGE does also an intelligent Dialmask Check. If both Datfiles g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mask saved in the Datfile Header (only fresh converted Tonloc D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n't got one) they will be checked if they fit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file1Mask     Datfile2Mask      NewDatfile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00-123-1xxx     800-123-1xxx   -&gt; 800-123-1xxx (makes a 1000  entry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00-123-1xxx     800-123-2xxx   -&gt; 800-123-xxxx (makes a 10000 entry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00-123-1xx0     800-123-xx11   -&gt; 800-123-xxxx (makes a 10000 entry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00-121-xxxx     800-122-xxxx   -&gt; not possible. (would need 100000 entr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's not possible to autodetect the correct merge mask (either one 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n't got a dialmask in the Datfile or it's not possible from autodetec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sk you to input a mask for bot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: Numbers out of the dialmask won't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DAT-STAT.EXE &lt;Datfile&gt; [&lt;Outputfile&gt; [&lt;ID&gt;] [&lt;DB&gt;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Fil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atfile&gt;          DAT File to analy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OutputFile&gt;       File to write the data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no ID is specified, ALL ID types will be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written out. This looks like a THC-SCAN.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fterwars (if not the DB option is u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ID&gt;               ID number of the phone numbers to write into &lt;Output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 usual you may search for all number IDs of 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 "X". You may also specify an "X" only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C-SCAN.LOG like output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may also use ID names (like FAX or UNDIALED)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ID numbers (like 84 or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DB&gt;               The outputfile is created in the standard ODBC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looks like "|08005555555|5555|CARRIER(0)| ..."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th this nice option you can import your scan data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 SQL database or Excel Spreadsheet etc.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 can look up the format in: DATFIL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output of DAT-STAT.EXE may be redi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nts some statistics about the 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 or DB option may only be used together with an OUTPUT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thing is very interesting : by specifing the output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, it will search for the ID, and writes the WHOLE PHONENUMBER of the I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file! Practical to import this data into another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 The textfile dial option from THC-SCAN with '@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EXTR-NO.EXE &lt;TextfileINPUT&gt; &lt;TextfileOUTPU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&lt;no-min-length&gt;] [&lt;prefix&gt;] [REMOVE] [ONL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numbers of a tex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fileINPUT&gt;          Textfile to examine for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extfileOUTPUT&gt;         Textfile to write the found number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no-min-length&gt;          Minimum Length the number should have. (Def: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refix&gt;                 A prefix will be put before each val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                   This Keyword removes ALL seperator of foun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.e. 1-800-5555-444 would be 180055554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                    NO numbers containig seperators will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number may have following seperators "+/-.,() 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o NORMALLY this is vali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-800-5555-4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-8-0-0-5.5./5/5 4 4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ut also 12/12/95 which is more likely a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pecify &lt;prefix&gt;, REMOVE and/or ONLY you MUST set &lt;no-min-leng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ird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TXT-CONV.EXE &lt;InputFile&gt; &lt;OutputFile&gt; &lt;ConvertTyp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InputFile&gt;        File to read the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OutputFile&gt;       File to write the data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onvertType&gt;      Convert with following op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E1 - file is assumed to be captured with 8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ut is really 7E1 and makes it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oise characters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O1 - file is assumed to be captured with 8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ut is really 7O1 and makes it rea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oise characters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MOVE - Removes any character above 122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eful when you got a connecti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rror correction and you want to filter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nois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F    gimmick : converts to amiga/unix text format (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y Carriage Return character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RLF  Converts to MsDos Text format from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miga/unix and the rare OS type tex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R    gimmick : converts to some rare OS text format (C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y Linefeed character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MOD-DET.EXE [-e] [-n] [-s] [-t] [-u] [-f &lt;fil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cts modems currently turned on and attacht to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out the com port configuration for each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-e]             extended scanning, tries also unusual com por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scans from irq 1 to 6 with baseadresses 2e8, 3e8, 2f8, 3f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-h]             hard scanning. includes -e but scanning from irq 1 to 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computer may freez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-n]             no output to screen. Only useful with the -f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-s]             try to detect slow response modems (like old us robotic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-t]             connect to the found modem after the scan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is a miniterminal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-u]             Use the Fossil Driver if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-f &lt;file&gt;]      prints the found modem settings to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II. Tips &amp; Tri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CONFIG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are good modem config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yxel 1496B,E,E+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&amp;F *Q1 *P15 S11=60 S10=30 X5 L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normal use (BBS call), remove *Q1 and change S10=30 to S10=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R Courier Dual Standard 14.400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&amp;F &amp;A2 S11=60 S10=30 X7 Q0 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: Get infos about undocumented commands for your US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should be possibilities to even recognize CCiTT #5 cl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using the hidden Y command settings. Use the -&amp;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C-SCAN to print all modem output into MODEM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ix 14.400/28.800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&amp;F S11=60 S10=30 X7 L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: Put in TS-CFG as dialprefix 'AT%TCBDT' to disable the "Wahlsper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a quiet scanning add "M0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 is that you ensure that your modem dials the DTMF t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too fast for your phone system. Do some experiments, ya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time with that ;-) (S11 Regis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MODEM TYPE SHOULD I US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imple carrier scanning you can use any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in my experiences the Zyxel does best on connects and sel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lse ident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R Dual Standard does not always recognize old CCiTT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s and is a bit more easily disturbed by noise so it 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usy or voice, but has great possibilities for voice &amp; tone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are out of possiblity of a Zyxel. For bad lines they got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 where the Zyxel give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 automated scanning for carriers you should use a mode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s the VOICE response -&gt; that doubles the scanning spe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it's up to you, depending on what you want to 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get both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rn update: USR everything and Zyxel Elite really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NT TO SCAN FOR BOTH - TONES AND CARRIERS - BUT HOW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y. Just scan for Tones. Carriers also produce a long tone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detected as a tone! Rescan your found Tones with the "*"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from thc-scan and switching to carrier scan mode. S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nt and identify all stuff correctly, which will be done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NT TO RECORD THE NOISE/VOICE OF SOME NUMBERS - CAN I AUTOMATE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s this is partially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you need is a small device which lets you connect your soun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line (MIC) additionally to your phone cable. You'll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pecial spool, otherwise your soundcard will be fried if an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gets in with a ring signal which has got that many volt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got that you can write a small batch file which sta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ing for a specified time. You can then configure your execut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1 to F8) to run this batch file. You can also configur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 replies, also TIMEOUT and RINGOUT to execute one of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. Just take a look at TS-CF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load a Fossildriver before starting Thc-Sca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nother small tip: This is great for hacking a PBX with weird resp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modem can't handle. Just set the timeout value short and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cording batchfile after every timeout. Later you can jus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DTMF decoder on the samples and see easily those recording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unusually (those codes which let's you dialout, connect to a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tc.). Have fun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OUCHTONE RECOGNITION WITH YOUR MODEM AND THC-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First possibility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 ",;%T" in your dial suffix string (if you aren't using a US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TMF Recognition, change the "%T" with the corresponding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THC-SCAN with the -&amp; command to have all modem output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MODEM.LOG. Set to SECURE HANGUP in TS-CFG - MODEM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Second possibility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 THC-SCAN to AUTONOM MODE or do a M (Redial+ Manual) while on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ALT-T for Terminal Mode immediately. When you see the "OK" ans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the modem command for touchtone recognition (AT %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bort, press ESC. The output will be saved in CARRIERS HACK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SHOULD I USE - RANDOM OR SEQUENTIEL SCANNING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up to you. If you do a random scan maybe your phone company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 your scanning. But good phone systems will. If you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tiel you can get an overview about a company f.e.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customer service on -0000, a special bureau of the compan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0010 to -0050, a fax at -0055 ... and you'll notice that fact -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ght be suspicous if one phone rings after another in an offic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HOULD I SCAN - DAY OR NIGH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up to you too - at daytime your calls won't be noticed so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nd in some countries it's a illegal to scan!.) But many numb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y. Or carriers will only be online in the night, or a VMB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nightime then again your calls may be noti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some guys don't have the choice so scan and get happy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*YOU*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scan random at daytime, sitting in front of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imes a nightly carrier scanning while i'm sleeping (random to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night, there are more carriers and VMBs online then at day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tone types and carriers can be checked automatically, but the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esting things you will only find, if you are sitting in fr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TART THC-SCAN IN REMOTE MODE OR WITH AUTO-STARTTIM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normal THC-SCAN options plus   /Q /=   but without   /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a .CFG file which turns the modem speaker off! (M0 in the init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 this in a batchfile. Put in the next batchline a  CLS  to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run it from a specific time on, use the  /S:&lt;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line option or if just from remote start the batch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OUND A TONE - AND NOW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PBXHACK (from THC ! ;-)  and "analyze" it - if it's not illegal ;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OUND A CARRIER - AND NOW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it out - it might be interesting. If you get some anno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PASSWORD:" prompts then get the LOGIN HACKER (from THC too ;-) to g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ut only if it's not illegal in your country ;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IN THE USA - SO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ning is illegal in some countries. Check a law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some phone companies make their own law, and close your li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do extensive scanning. So check &amp; try &amp; test ... good l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IN GERMANY - SO ??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ning is not illegal in Germany. But German Telekom has instal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uary 1996 a SS7 Monitoring Equipment from HP, where such scanning ha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analyzed (plus many more things ... this hardware is very flexib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elekom trained a special team in darmstadt to locate those 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ners - thought it's not illegal - but you know it too - Telekom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e about that and is surveilling phone lines for their purpose (offici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tatistical reasons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kom already installed tools on the phone lines of two frien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let the line go busy after every second number dialed (no matter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you wait between the calls, no matter what numbers exactly you d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 began scanning. Such tools are also already installe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s for public payphones to prevent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 the moment you are safe, but maybe from March to October '96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be car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the article in the THC-Magazine No. 1 about CCiTT#7 Monito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rewrote the article and added new data. You can read i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for a Change Magazine #4 (TF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 nearly everything with THC-SCAN which has to do with DTMF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PBX or VMB Hacking using BlueBoxing with recording the result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OC file is possible ... just get a brain and some ideas how to use it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pilog: Updates? How to contact?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are updating from an older version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TS-CFG. It will recognize the old version of the config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the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o get new vers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http://www.infowar.co.uk/thc or http://r3wt.base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become a betatester of THC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contact m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need some features, found some bugs, got questions/inform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an email to -&gt; vh@reptile.rug.ac.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ppreciate any comments! Flames, Bug Reports, Tips, Typing Errors, Wis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uses, Ideas for new Features - and of course your beautiful girlfriend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aking all your precious time to read that shi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the typing errors - hey i'm german ...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a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n Ha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Bits/KeyID    Date       Use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  2048/CDD6A571 1998/04/27 van Hauser / THC &lt;vh@reptile.rug.ac.b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BEGIN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6.3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QENAzVE0A4AAAEIAOzKPhKBDFDyeTvMKQ1xx6781tEdIYgrkrsUEL6VoJ8H8CI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XDuCVu3JlMKITD6nPMFJ/DT0iKHgnHUZGdCQEk/b1YHUYOcig1DPGsg3WeTX7L</w:t>
      </w:r>
    </w:p>
    <w:p>
      <w:pPr>
        <w:pStyle w:val="PreformattedText"/>
        <w:bidi w:val="0"/>
        <w:spacing w:before="0" w:after="0"/>
        <w:jc w:val="left"/>
        <w:rPr/>
      </w:pPr>
      <w:r>
        <w:rPr/>
        <w:t>XL1M4DwqDvPz5QUQ+U+VHuNOUzgxfcjhHsjJj2qorVZ/T5x4k3U960CMJ11eOVN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/+c6a2FfLZJG0sJ/kIZ9HUkY/dvXDInOJaalQc1mYjkvfcPsSzas4ddiXiDyc</w:t>
      </w:r>
    </w:p>
    <w:p>
      <w:pPr>
        <w:pStyle w:val="PreformattedText"/>
        <w:bidi w:val="0"/>
        <w:spacing w:before="0" w:after="0"/>
        <w:jc w:val="left"/>
        <w:rPr/>
      </w:pPr>
      <w:r>
        <w:rPr/>
        <w:t>QcKX+HAXIdmT7bjq5+JS6yspnBvIZC55tB7ci2axTjwpkdzJBZIkCoBlWsDXNwyq</w:t>
      </w:r>
    </w:p>
    <w:p>
      <w:pPr>
        <w:pStyle w:val="PreformattedText"/>
        <w:bidi w:val="0"/>
        <w:spacing w:before="0" w:after="0"/>
        <w:jc w:val="left"/>
        <w:rPr/>
      </w:pPr>
      <w:r>
        <w:rPr/>
        <w:t>s70Lo3H9dcaNt4ubz5OMVIvJHFMCEtIGS83WpXEABRG0J3ZhbiBIYXVzZXIgLyB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gPHZoQHJlcHRpbGUucnVnLmFjLmJlPokAlQMFEDVE0D7Kb9wCOxiMfQEBv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/3UCDgJs1CNg/zpLhRuUBlYsZ1kimb9cbB/ufL1I4lYM5WMyw+YfGN0p02oY4pVn</w:t>
      </w:r>
    </w:p>
    <w:p>
      <w:pPr>
        <w:pStyle w:val="PreformattedText"/>
        <w:bidi w:val="0"/>
        <w:spacing w:before="0" w:after="0"/>
        <w:jc w:val="left"/>
        <w:rPr/>
      </w:pPr>
      <w:r>
        <w:rPr/>
        <w:t>CQN6ca5OsqeXHWfn7LxBT3lXEPCckd+vb9LPPCzuDPS/zYnOkUXgUQdPo69B04dl</w:t>
      </w:r>
    </w:p>
    <w:p>
      <w:pPr>
        <w:pStyle w:val="PreformattedText"/>
        <w:bidi w:val="0"/>
        <w:spacing w:before="0" w:after="0"/>
        <w:jc w:val="left"/>
        <w:rPr/>
      </w:pPr>
      <w:r>
        <w:rPr/>
        <w:t>C9C1YXcZjplYso2q3NYnuc0lu7WVD0qT52snNUDkd19ciQEVAwUQNUTQDhLSBkvN</w:t>
      </w:r>
    </w:p>
    <w:p>
      <w:pPr>
        <w:pStyle w:val="PreformattedText"/>
        <w:bidi w:val="0"/>
        <w:spacing w:before="0" w:after="0"/>
        <w:jc w:val="left"/>
        <w:rPr/>
      </w:pPr>
      <w:r>
        <w:rPr/>
        <w:t>1qVxAQGRTwgA05OmurXHVByFcvDaBRMhX6pKbTiVKh8HdJa8IdvuqHOcYFZ2L+xZ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y2WCqeakvss9Xn9I28/PQZ+6TmqWUmG0qgxe5MwkaXWxszKwRsQ8hH+bcppsZ</w:t>
      </w:r>
    </w:p>
    <w:p>
      <w:pPr>
        <w:pStyle w:val="PreformattedText"/>
        <w:bidi w:val="0"/>
        <w:spacing w:before="0" w:after="0"/>
        <w:jc w:val="left"/>
        <w:rPr/>
      </w:pPr>
      <w:r>
        <w:rPr/>
        <w:t>2/Q3BxSfPege4PPwFWsajnymsnmhdVvvrt69grzJDm+iMK0WR33+RvtgjUj+i22X</w:t>
      </w:r>
    </w:p>
    <w:p>
      <w:pPr>
        <w:pStyle w:val="PreformattedText"/>
        <w:bidi w:val="0"/>
        <w:spacing w:before="0" w:after="0"/>
        <w:jc w:val="left"/>
        <w:rPr/>
      </w:pPr>
      <w:r>
        <w:rPr/>
        <w:t>lpt5hLHufDatQzukMu4R84M1tbGnUCNF0wICrU4U503yCA4DT/1eMoDXI0BQXmM/</w:t>
      </w:r>
    </w:p>
    <w:p>
      <w:pPr>
        <w:pStyle w:val="PreformattedText"/>
        <w:bidi w:val="0"/>
        <w:spacing w:before="0" w:after="0"/>
        <w:jc w:val="left"/>
        <w:rPr/>
      </w:pPr>
      <w:r>
        <w:rPr/>
        <w:t>Ygk9bO2Icy+lw1WPodrWmg4TJhdIgxuYlNLIu6TyqDYxjA/c525cBbdqwoE+YvUI</w:t>
      </w:r>
    </w:p>
    <w:p>
      <w:pPr>
        <w:pStyle w:val="PreformattedText"/>
        <w:bidi w:val="0"/>
        <w:spacing w:before="0" w:after="0"/>
        <w:jc w:val="left"/>
        <w:rPr/>
      </w:pPr>
      <w:r>
        <w:rPr/>
        <w:t>o7CN/bJN0bKg1Y/BMTHEK3mpRLLWxVMRYw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Mdz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END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����   �����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   �   �   �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   �����   �  �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           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           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   �����   �  �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�  �   �   �   �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  �����   �����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</w:t>
      </w:r>
      <w:r>
        <w:rPr/>
        <w:t>The Hacker's Choic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 REMEMBER !!! REMEMBER !!! REMEMBER !!! REMEMBER !!! REMEMBER !!! REMEMBER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ile is for informational purpose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sop-Team is NOT RESPONSIBLE for anything you do after reading this text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REMEMBER !!! REMEMBER !!! REMEMBER !!! REMEMBER !!! REMEMBER !!! REMEMBER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 ACHTUNG !!! ACHTUNG !!! ACHTUNG !!! ACHTUNG !!! ACHTUNG !!! ACHTUNG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eses File dient nur zur Information und Aufklaeru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e Sysops erklaeren sich NICHT VERANTWOR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r Rechtsverstoesse, die durch diese Informationen entst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 ACHTUNG !!! ACHTUNG !!! ACHTUNG !!! ACHTUNG !!! ACHTUNG !!! ACHTUNG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