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961630153"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777650185"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23030945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100096349"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292736199"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105661314"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