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1999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for several different executable formats. It achie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compression ratio and offers **very*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. Your executables suffer no memory over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xecutables (for details see the file LICENS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ighly appreciate if you credit UPX and our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possibly including a reference to the UP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-test release, so DO NOT USE THIS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. Only compress backups of your executable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crashes and other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not compatible with any previous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it's 15 month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possib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lease the final version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main commands are compress, decompress, test and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bout the compression lev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nine different compression levels from -1 to -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pression level is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levels 1, 2 and 3 are pretty fast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levels 7, 8 and 9 fav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9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you definitely should use it when releasing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your program. (E.g. it took about 2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almost 5 MB MAME 0.34 with -9 on my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resulting executable was still ~65 kB smaller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queezes out even some more compression ratio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e to use this option with your favorite .co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several hours to compress a multi-megabyt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other exepackers do: it sim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overlay        Do not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overlay     Strip any overlay from the program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 Be warned, this will usuall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rash or otherwise unus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as the very bad habit of replacing your stub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dated) version. Additionally UPX corrects a bug/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v2.8.x: it 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tubify your COFF files. Use the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 to 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, DOS4GW, PMODE/W, DOS32a, CauseWay. The WDOS/X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ly supported (se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Copy extra data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new and experimental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lots of bugs in it. Also, uncompress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not in any PE section will be silent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 UPX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compress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areful, your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not work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      Strip relocation records. This op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executables with base addres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0x400000. Usually the compressed fil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er, but some files may become larg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ith this switch -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Copy extra data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ttp://www.tmt.com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Copy extra data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elet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tart (execve) the uncompressed program in /tm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roc/self/fd/X as 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65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glibc2.1 programs, Shell/Perl/Python/... scripts,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.class 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self/exe and needs /proc/self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 (as of 0.82 the se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ripped from the UPX stub and `size' doesn't eve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any longer - looks like a binutil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self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 You wouldn't trust sourcecodeless anywa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,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only because of nostalgic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overlay     Strip any overlay from the program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uses to pack executables that seem to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ed after the relocation table. A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widely used on the Atari this c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debug information, and so there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ce that the compressed program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Try this option if a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--strip-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cdata.tvnet.h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1999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1999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see the file LICENSE. If not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