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ipro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, 22-DEC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,f$&lt;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reak,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embedded substitution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getting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iniproc script (testfile.m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is a tiny preprocessor for use in formatting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documents, and performing other similar task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embed preprocessing inform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o the source code, so that plat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final code result after the pre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.  (Like the C preprocessor, but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language.)  Miniproc scripts are case sensi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cations (variable names, function names, macro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keep Miniproc very small the script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rigid.  Although this can make Miniproc scri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ugly, it also eliminates many common co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ncorrectly nested if/then/else con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= for ==, or operator precedence problems)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to say it isn't possible to miscode a Miniproc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 miscoded scripts will usually exit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 which is better than going on to d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"miniproc" because it is a mini 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erm "miniproc" appears not to be in gener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is written (less than 10 hits in AltaVis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NOV-1997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is completely contained in miniproc.c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program, and compiles cleanly on OpenVMS and I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ickiest ANSI C compiler settings.  Just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SI C mode, link it (if that's a separate ste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)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ries a bit with operating system, ad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es, etc. as required to pass the double quote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proc input.mpc int1=123 s1="a string" s2=&amp;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first parameter is the name of the fir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open. If that isn't provided, the program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. Subsequent parameters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riablename"="variablecontents", they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ntvar=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stringvar=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alsostring=&amp;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are case sensitive, and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specific quoting to get the desired results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on the command line, but neither macro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ma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proc scripts or command files consist of 4 types of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ss through.  A line is read from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bstitutions are performed, and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current default output file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lines may not be continued. 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 is &lt;&lt;&gt;&gt;, where the contents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is inserted into that position in the lin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may not begin with "#__", the command lin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mmands.  These begin with "#__" and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placing a final "-" as the las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with the final line lacking this characte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ly one command per command line. The maximum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command line is 2048 characters. There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types of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! this is a comment             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var1=var2                        Variabl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macrnoname parameter parameter   Macro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whatever parameter parameter   Function inv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if/elseif/else/endif test        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"#__command"                     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re read in, continued lines are assemb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command, substitutions are perform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command line is pass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.  Trailing spaces and tabs on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, as are spaces and tabs between "#__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.  Multiple spaces and tabs will be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space between each token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ssignments, white space around "=" is allow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!                   Comment, rest of 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 unlimited number of variables. 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hen they first appear to the left of "=". 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some predefined  variables, se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variables, below.) Variables can ho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r integers. For most variables once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it cannot be changed.  For certain special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it can be changed. String variable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inters to other strings or integer variabl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redirection can be obtained by prepending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as needed. Variable names may NOT start with a dig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indicates an immediat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indicate "what follows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": enclose it in double quotes, or prefix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&amp;".  If the string literal has no spaces or tab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in all usages.  However, if the string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railing spaces or tabs, then you must use th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prevent them from being trimmed off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variable assignment statements, the liter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&amp; and " extends only to the next space,tab, o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Consequently, and this is IMPORTANT: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will only be treated as a singl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ssignment statement - anyplace els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into the separate tokens: ["this] [is]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ring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"string"       put the string literal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ithout the outermost set of quotes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, create it.  The type is determin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hold.  Double quotes mark off a reg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ir on the line to the last. So that: ="foo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obar" "boo" will store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bar" "foobar" "b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ifferent from most other languages!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Miniproc is written in C, \t,\n and 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 special meaning i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string        put the string literal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""             reset name value to an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name2          copy contents of name2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=&amp;12            put the string "12" in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=12            put the integer 12 in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2=&amp;count        name2 contains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pointme1=&amp;name2     pointme1 contains "name2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pointme2=&amp;count     pointme2 contains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name3=*pointme1     name3 takes on the value of name2 =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2=*pointme2    count2 takes on the valu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count2=**pointme1   count2 takes on the value of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nd 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riables are reserved and have special me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returned by macros, function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= failed, anything else =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usually return 1 for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STATUS on macro exit use f$macro_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$macro_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STATUS on input file exit use f$exit or f$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variable used by the f$&lt;-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results of a calculation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n integer or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.  Set the trace level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bit mask, any bit set c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to be logged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ut the integer must be specified in decimal syntax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Lo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Log non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Log variab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Log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Log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  Log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  Log output lines (to std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8   Log results of substitution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0, nothing is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possible to log command line a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evels of &lt;&lt;&gt;&gt; substitution to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is 1, so if a new &lt;&lt;&gt;&gt; is crea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substituted.  If the value is se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1, then after the first full pas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 second or third pass will be made. 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very large and it will go until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re &lt;&lt;&gt;&gt;.  If N is set to 0 i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&lt;&lt;&gt;&gt;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to subs, but controls replacemen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are recording.  The default level is 0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s while macros are recording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o note that line continuatio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s during macro execution, so tha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stituted variable is split across two lines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stituted during recording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ubs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on command line ONLY to restrict actions tak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y hostile input files.  Bit map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use only string to the right of /\]&gt;: in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paths (excluding the file name pa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disables 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disables f$out (all output to std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disables 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-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variables (integer or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ass parameters in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>MC1,2,3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hold macro repeat 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f$macro_repea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variab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macros are global (visible in all mo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are explicitly created with local scop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name in every location where it is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as in ":var".  Macros may also be global or loc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global names when other input file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cro, otherwise, give them local names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:calculate" can be a different function in each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var1" and ":var1" are different variabl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lared in the same module.  Local variable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on the command line.  Scop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or macro "nam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in all input fil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or macro declared in "input.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side a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ly in tha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^input.mpc^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 or macro declared in "input.mpc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macro "amacro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only in that macro inside tha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ame = "^^input.mpc^amacro^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re familiar with DCL from OpenVMS, the s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global versus local are exactly the same as fo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vs ==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bad idea to refer to local variables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lobal variables.  Th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aglobal=&amp;*:var        In on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atever=aglobal      later, in anoth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t a local variable ":var" in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will cause a fatal error.  If there i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":var" it will be referenced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which is probably not the in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k to pass the values of local variables in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somemacro :local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local variables should not be passed by reference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 for the same reas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ss through is a special shorthand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would normally be interpreted a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horthand one of these two forms must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var=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write 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var=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se take two lines and require the cre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. The shorthand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"#__some command line &lt;&lt;name&g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&amp;#__some command line &lt;&lt;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use certain actions to take place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value of one or more variables.  A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TATUS (uppercase) when they return.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string means either an explicit string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 or &amp;string, or a string variable, lik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either an explicit integer like 123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riable like &gt;count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,f$&lt;- 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out filename [filenumber  [dispositio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"filename" for output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name, or "string", or &amp;st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, it redirects the prim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(filenumber 0) to the new file.  Fil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the range 0-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ition is a string variable and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w" or "append".  Default is "new" -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ile is created when opened. 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s this will destroy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but if file versions are allow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reate a new version.  To use dispos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 filenumber.  f$ou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open files if a filenumber is reu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n empty string, it clo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in filename [file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s the file "filename" for input. 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riable name, or "string", or &amp;str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parameters, it redirects the primar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(filenumber 10) to the new file.  Fil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in the range 10-19, inclusive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 may be redirected up to 10 level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$in commands. When a redirected stream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 or f$break that input file is clo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 continues from the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s 11-19 are automatically closed if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es not generate a warning or err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s an empty string, the file i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open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 10 may only be closed via f$exit or f$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read,f$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read string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write string 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or write a string variable from/to a fil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t is VERY DANGEROUS to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umber 0 (the command stream) since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orrupt the logic of the scrip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put string may not be larger than 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but the output string can be an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returns 1 if the read was normal,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y error or EOF.  If the string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ad it is a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returns 1 for normal operation,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exit,f$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exit  integer [ba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break integer [ba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current input file and return inte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tatus isn't specified, defaults to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put stream has been redirected, return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stream.  When all input streams are cl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econd parameter is present it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exit from the entire program,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value to the operating system.  Either f$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$break may be used for this function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ipro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exit to exit unconditionally from an inpu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xit checks for dangling bits from if/else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indicating bad command file syntax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ce, it may not be us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break to exit from within an if/elseif/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  f$break does not check for d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/elseif/else structures on exit.  f$break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utside of such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when executing an unconditional program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of these may be used with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date              sets the following variables (implici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                 the day (Sun - Sat) 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               the month (Jan - Dec)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                  the date (1-31)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m                   the month (1-12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day                 day of the week (1-7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ay                 day of the year (1-365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yyy                 the year (4 digit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                 the hour (0-23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ute               the minute (0-59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              the second (0-59)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time             store time in Unix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file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file_inf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following variables for the file named in the immediate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exists          1=true, 0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size            In bytes.  The size may not be exac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systems and for some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modified        Time file was last modified, in Unix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ype of the variable na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   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, String, and Logic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evalu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evaluate result op operand operand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&lt;-              op operand operand oper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 an expression, which will produ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using a single operater "op", and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.  The types of the operands and resul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, and the result variable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general, operands can be either variab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values, except that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rs may only be used from with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vailable are for integer math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, and string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evaluate and f$&lt;- are equivalen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 for f$&lt;- is always stored in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&lt;- form is primarily for use in if/else/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, when the result should be 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not use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sult" is buffered internally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may be both the result and an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operation will always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operands, integer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      result = op1 + op2 [...+ 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  result = op1 - op2 [...- 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y   result = op1 * op2 [...* 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    result = op1 / op2 [.../ 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      result = op1 ^ op2 (op1 raised to op2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result = op1 modulo 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operands, integer/logical result (1=true, 0=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,neq,ge,le,lt,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= if op1 (operator) op2 [...AND op1 (operator) op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operands, logic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 result = op1 AND op2 [... AND 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 result = op1 OR  op2 [... OR 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result = op1 XOR op2 [... AND (op1 XOR op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result = NOT 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d       result = NOT (op1 AND op2 [... AND op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        result = NOT (op1 OR  op2 [.... OR op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perations, string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    result = op1 // op2 [... //op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result= uppercase(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  result= lowercase(op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ment      op1 holds index integer (1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2 holds delimiter string (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from it de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3 holds delimi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set to indicated token, o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valid, and STATU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1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2=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3="a,b,c,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result = "d", STAT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t if op1=20, result="", STATUS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st  Result is shortest string in op1,o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  Result is longest string in op1,op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ase of a tie,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countered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low    result = op with the highest/lowest lex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s.  operands are compare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nd if lengths don't m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one is extended with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      result = first op1 characters of 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/op3//op4...//op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p1 &gt; length of op2, all of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     result = last op1 characters of o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p1 &gt; length of op2, all of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 result = starting from position op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ct op2 characters from 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p4..op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p2 &gt; all string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just to the last character in op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   result = position in op2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es the string in op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isn't found, resul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 result = op1, minus any characters in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   result = op1, keeping only characters in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del result=op1 minus any pattern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1, op2, .. opN, applied sequential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1=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2=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3=oa  (this forms when ob comes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=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 is 1 if no changes, 2 if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    op1 is an integer, chang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sult string's memory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1 characters, and replac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with a string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must be more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tring is truncated,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 otherwise, 1.  (op1=1 trun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o the empty str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operands, integer/logica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  result = 1 if op1 is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ompare  result = 1 if op1 differs from op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  result= length(op1) [ ... + length(op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es not include final \ 0 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operand, string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string  result = string representation of integer op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2  C formatting string, use "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 doubt.  The final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may not be more than 31 characters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%c to store control charact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l (7) or escape (27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integer result (integer) = op1 (string). 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= 123 when op1 = &amp;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hex     like tointeger, but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ctal   like tointeger, but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ntain a series of lines, command or pas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permanent, they may be recorded exactl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must start with a letter, and may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variable name. Macros are invoked by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n't correspond to a known macro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variable, with the value of that variabl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nam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bar       Execute the macro named 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Execute the macro named in the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ing      Execute the macro pointed to by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ccept up to 9 parameters which are passed b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pass a variable by name just enclose it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cede it with a &amp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&amp;boo name2 1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line says execute the macro "name", a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 string literals foo and boo (which may b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variables), the value of name2 and cou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1.  Parameters show up inside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P1 - P9. These are special variables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either strings or integers. They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, but may contain the name of a macro. Sinc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globals, if a macro will invoke another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first save the contents of the P variables i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o pass more than one string literal, u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&amp;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ull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&amp;foo $null $null $nul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ither of thes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&amp;foo &amp; &amp;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"" "" "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on't work 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" " " " " " "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 of " " to enclose space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a variable assignm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cros (but not functions) you can us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o pass a string which, in effect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Pass the valu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name "foo&lt;&lt;:s&gt;&gt;has&lt;&lt;:s&gt;&gt;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side the macro name (but NOT in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ve this local variable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:s =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ubs is at least 2, this line i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is [&lt;&lt;P1&gt;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substituted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is [foo has spac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cord name [dec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te and begin recording a macro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rding it goes in verbatim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 or other expansion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macro may be record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is a literal string,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t during execution is by &lt;&lt;var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.  deck is also a string lit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terminates the macro when it appears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#__deck.  If deck is not suppli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"f$macro_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fatal error to try to rerecord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there is any chance that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executed during a single run, protect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would C header file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not f$test macro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macronam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macro content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break, f$macro_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brea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turn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macros MUST end with an f$macro_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rks the end of the macro, and handl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unters that are active in that macro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ecks syntax for dangling if/elseif/els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$macro_break to immediately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 to the calling script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macro_break does not check for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lete if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return a status value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STATUS.  If it isn't explicit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back as 1 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f$macro_repeat name [int1 [int2  [int3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up to 3 repeat counters that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the named macro is executed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MC1, MC2, and MC3, with corresponding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f MC1MAX, MC2MAX, and MC3MAX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only integer variables.  (Actu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their values, but they are rese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through the macro without reg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.  The default setting for f$macro_repe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macro execute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macro_repeat foobar 3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the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execute 6 times, and while it di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MC1 would count from 1 to 3, 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ose, the counter MC2 would count from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$macro_repeat foobar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s the macro foobar.  The next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skipped, without even touching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__ifnot 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if    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if   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ifnot lab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lse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__endif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elseif, els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is an arbitrary immediate string,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is to be used for the label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bstituted all the way to a value, 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__if label &lt;&lt;alabel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of the label is to allow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lapping if structur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not" forms invert the logic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type  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0 = false, anything el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      zero length string is false, anything el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ring      as for string, but in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       check STATUS returned, 0 is false, anything els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a macro which has bee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zero times returns a status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invoked, so if used in a 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 it will always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check STATUS, false if 0, true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ION.  If th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$evaluate or f$&lt;- if STATUS is 0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atal error, if not, check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ed and act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macros and f$evaluate together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complicat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oop mechanism in miniproc is to use f$macro_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repeat counters for a macro, and the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. There is no way to set an infinit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since the counter limits are finit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foobar 2000000000 2000000000 2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oo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ffectively the same thing as an infinite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acro will take 8 x 10^27 cycle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loop structures can be implemented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difficulty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100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100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peat do100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whil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f$macro_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until vari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cord dountil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(operation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i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  f$macro_bre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end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f$macro_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embedded substitution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&lt;&gt;&gt; tag is the only miniproc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ixed with other characters in an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 substitutions are done before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ine.  See above for the action of "sub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how many times the line is processed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.  The * operator does not work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gt;&gt;, that is &lt;&lt;*name&gt;&gt; will not resolve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oints to.  This is not an error, it will leave &lt;&lt;*nam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on th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ame&gt;&gt;              Insert the string vari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&lt;name&gt;&gt;              Insert the integer variabl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usag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ichstory=&amp;murder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whichpocket="right c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killer="Ro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en much, much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the next three lines have some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__! substitutions and then go right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an invitation to dinner," said &lt;&lt;killer&gt;&gt; as he g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&lt;&lt;&lt;whichstory&gt;&gt;&gt;&gt; in his &lt;&lt;whichpocket&gt;&gt;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 more t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estfile.mpc for an example miniproc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7 by David Mathog and California Instititu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be used freely, bu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.  You may modify this sofwar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but you may not incorporate any par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any other piece of software which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(whether free or commercial) unles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bugs, getting more information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or to report bug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og@seqaxp.bio.calte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