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DSTC Pty Ltd (ACN 052 372 577)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ublished 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 of this software from Australia may require a specif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ustralian Government.  It is the responsibility of any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sation contemplating export to obtain such a license befor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source code for encryption which may be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egal jurisdictions.  Organisations should consult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slation befor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contains the RSA public key algorithm which is cov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.S. Patent 4,405,829 "Cryptographic Communication System and Metho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of this software within the United States of America must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above constraints, the following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oftware contained on this media is the property of the DSTC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STC grants you (hereafter, Licensee)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cademic, research and non-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without a fee.  Licensee may distribute the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(if released) to third parties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and this license agreement appear o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ture versions of this software and it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 charge is associated with such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censee may make derivative works.  However, if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s any derivative work based on or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then Licensee will (1) notify DSTC regar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e derivative work, and (2) clearly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at such derivative work is a modified vers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work distributed by the DS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Licensee wishing to make commercial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ct the DSTC to negotiate an appropria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commercial use.  Commercial use includes (1)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 part of the source code into a product for sal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by or on behalf of Licensee to third parties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e binary code or source code to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ed it to utilise a commercial product sold or licen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behalf of Licensee.  DSTC Participant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s for commercial use licenses.  Please contact D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C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7, GP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Lucia, 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+61 7 3365 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+61 7 3365 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jcsi@dstc.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oftware is being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, express, implied or otherwise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y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no event shall DSTC Pty Ltd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indirect or consequential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damages whatsoever resulting from loss of us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fits, whether or not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and on any theory of liability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C Pty Ltd welcomes comments and bug fixes related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ress any queries, comments or bug fixes (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version of the software you are using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operating system version) to the email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jcsi-bugs@dstc.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