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A D M E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following DISLIN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gcl-3.2.ps.tar.gz       PostScript manual of the Graphic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guage G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gcl-3.2.pdf.tar.gz      PDF manual of the Graphic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guage G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n-7.2.ps.tar.gz       DISLIN manual in 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n-7.2.pdf.tar.gz      DISLIN manual in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n-7.2.html.tar.gz     DISLIN online documentation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n-7.2.perl.ps.gz      PostScript manual of the DISL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tension for 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n-7.2.perl.pdf.gz     PDF manual of the DISL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tension for 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n-7.2.python.ps.gz    PostScript manual of the DISL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tension for Pyth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n-7.2.python.pdf.gz   PDF manual of the DISL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tension for Pyth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n-7.2.java.ps.gz      PostScript manual of the DISL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terface for J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n-7.2.java.pdf.gz     PDF manual of the DISL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terface for J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_72_ps.zip               DISLIN PostScript manual as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_72_pd.zip               DISLIN PDF manual as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l_32ps.zip               GCL PostScript manual as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l_32pd.zip               GCL PDF manual as a .zi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