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 - A simple colourful replacement f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7 Project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is a simple replacement for DIR that adds colour depend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lso displays the file size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compatible, 286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3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/?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/? will display help, CAT on its own will display a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 on Fidonet at 2:443/21, on LandNet at 32:8/1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s noodles@earth.li or noodles@ox.compso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is distributed under the GNU Public License, a copy of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a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