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ine ICMP packets from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(src net 172.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(src net 192.168.222) or (src net 172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messages: fragmentation needed but DF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icmp[0] = 3) and (icmp[1] =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messages: source route failed (look for out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icmp[0] = 3) and (icmp[1] =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ine packets coming from outside our network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cmp and (not src net 172.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not src net 199.168.222) and (not src net 172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agmented icmp packets (look for in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p[6:1] &amp; 0x20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