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ABLE_ADAM is a FORTRAN subroutine which can be used to call AD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TRAN program without doing a SPAWN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ADAM (infile, ou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file" is the name of the input file (this name must be non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utfile" is the name of the output file. "Outfile" must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be blank -- in this case a new version of "infil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ovided, "outfile" must be left jus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PUINI.TPU is provided in your login directory, it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iz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