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for several different executable formats. It achie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mpression ratio and offers **very*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. Your executables suffer no memory ov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ecutables (for details see the file LICENS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ighly appreciate if you credit UPX and 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possibly including a reference to the UP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-test release, so DO NOT USE THIS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. Only compress backups of your executable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not compatible with any previou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t's 15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possib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lease the final version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nine different compression levels from -1 to -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pression level is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levels 1, 2 and 3 are pretty fast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levels 7, 8 and 9 fav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you definitely should use it when releas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your program. (E.g. it took about 2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almost 5 MB MAME 0.34 with -9 on my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ulting executable was still ~65 kB small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ueezes out even some more compression ratio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e to use this option with your favorit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everal hours to compress a multi-megabyt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overlay        Do not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as the very bad habit of replacing your stub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dated) version. Additionally UPX corrects a bug/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v2.8.x: it 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tubify your COFF files. Use the option 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' to 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, DOS4GW, PMODE/W, DOS32a, CauseWay. The WDOS/X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supported (se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new and experimental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lots of bugs in it. Also, uncompress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 UP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      Strip relocation records. This op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executables with base addres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0x400000. Usually the compressed fi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er, but some files may become larg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this switch -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ele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art (execve) the uncompressed program in /tm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roc/self/fd/X as 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95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glibc2.1 programs, Shell/Perl/Python/... scripts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.class 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self/exe and needs /proc/self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*not* strip your compressed executable as strip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y, leaving you with the stub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oes someone know how to tell strip to leave a file alone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&lt;ldd&gt; and B&lt;size&gt;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B&lt;top&gt;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self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 (but *not* after -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B&lt;`make'&gt;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,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only because of nostalgic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 after the relocation table. A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widely used on the Atari this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debug information, and so there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ce that the compressed program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Try this option if a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--strip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see the file LICENSE. If not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