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y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0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how related predicates and manual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}{2}{Convert between atom and ASCII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ll_function}{2}{Win32: Call function in dynamic link library (.dll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list}{2}{Invoke goal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ll}{1}{Win32: Close dynamic link library (.dll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_stream}{2}{Duplicate I/O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eature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eign_file}{1}{Examine loaded foreig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2}{Convert from integer to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3}{Convert from integer to atom (non-decim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}{2}{Load foreign (C)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}{5}{Load foreign (C)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fat_filemap}{1}{Win32: Create file containing non-FAT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Transform all element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ASCII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Enumerate unbound variables of a term using a given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Hook. 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per_list}{1}{Type check fo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load}{1}{Load Quick Load File as consu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variables}{2}{Read clause including variab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variables}{3}{Read clause including variable names from stre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tore}{1}{Restore saved-state (save/1, save_program/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eature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2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3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}{3}{Get/seek to position i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concat/3 for strings (non-deterministi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Generate/check subset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tring}{4}{Get part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