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, goal_expansion/2 and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term_expand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 See locate/3 for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erm. 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ature (see feature/2) \const{iso} is defined, al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signal(alrm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/0 and flush_output/1. 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up_stream}{2}{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underlying data from stream \arg{From} to stream{To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on either stream have the same effec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predicate is to facilitate redir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allow for `interactor' window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redirect output to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an XPC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Window, appen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output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error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of a stream can be stored by duplicating to a nu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open_null_strea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