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ot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tract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ctype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ctype{term}, \ctype{atomic}, \ctype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module} have \exam{\#define}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L_register_foreign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globalvar{PL_dispatch_ev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32 \fileext{DLL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arg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keysort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grammar rule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