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RCHY COOKBOOK v.666* By: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/Converted to Clean ASCII Format By: THE HAND OF FATE (TH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le of 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fei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lastic Explosives from Bl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Master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s of Lockpick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s of Lockpickin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ox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ech Revenge:  The Beigebox (NEW Revi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send a car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a hate scho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related vand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police radar j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Box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wiring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e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 Ball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ste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Lightbu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ater ign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brew blast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Equivalenc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kind of Molitov Co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ystems Tutoria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ystems Tutori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lliance 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nberg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Kill Someone with your Bar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ystems Tutoria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t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arbid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ays to Send a Car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off Chang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 Numb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erro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a Conference w/o 2600hz or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Exhaust Flame Th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reak into BBs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Grenad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Hacking Tutoria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Hacking Tutori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D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to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Informer Issu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ting ATM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t K-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row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Head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zing McDona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tor's"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of the 2600hz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l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Fu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Calls from Pay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 New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Informer Issu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Informer Issu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Informer Issu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Informer Issu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er's Guide to Loo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-Bel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ney out of Pay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based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ursuit Por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e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let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T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WATS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VAX &amp;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Rate &amp; Rout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one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Your Ow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n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W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reaker's Phun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ck Magazine - Vol. 3, Issue 27 (Intro to MI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ck Magazine - Vol. 3, Issue 27 (The Making of a H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ck Magazine - Vol. 3, Issue 28 (Network Miscell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ck Magazine - Vol. 3, Issue 28 (Pearl Box Sche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ck Magazine - Vol. 3, Issue 28 (Snarfing Remot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ck Magazine - Vol. 3, Issue 30 (Western Union, Te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WX &amp; Time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ck Magazine - Vol. 3, Issue 30 (Hacking &amp; Tym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ck Magazine - Vol. 3, Issue 30 (The DECWRL Mail Gat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Ful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ed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 Bomb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-Tet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icric Acid from Aspi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mation of RDX from C-4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-based Gelled Flame F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pi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Pla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Signature Systems (Silenc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gniter From 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 Se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al Locks -- How to Beat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History of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rets of the Little Blue Box" (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British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as Shit" (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 with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ck Magazine - Vol. 1, Issue 1 (The Phone Preak's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untry C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Transmitter Schematic and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ummy Marihuana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Fir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r from Book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 or White Powder" Prope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Hand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redit Card Fraud (Written by Creditman!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okbook III Exclusiv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## ##  # #�Counterfeiting Money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article, it would be a very good idea to get a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 offset printing, for this is the metho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feiting US currency.  If you are familiar with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ing, counterfeiting should be a simple tas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currency is made by a process called "gravur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etching a metal block.  Since etching a metal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do by hand, photo offset printing com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offset printing starts by making negatives of the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mera, and putting the negatives on a piece of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(usually orange in color).  The stripped neg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"flats", are then exposed to a lithographic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c light plate maker.  The burned plat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 the proper developing chemical.  O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ates are wrapped around the plate cylinder of the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to use should be an 11 by 14 offset, such as the AB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.  Make 2 negatives of the portrait side of the bill, and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side.  After developing them and letting them dry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light table.  Using opaque on one of the portrait 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out all the green, which is the seal and the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side does not require any retouching, because i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or.  Now, make sure all of the negatives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d up correctly) on the flats.  By the way,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other serial number, shoot 1 negative of the portrai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e serial number, and remove the old serial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t replacing it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ll 3 flats, and each represents a different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and 2 shades of green (the two shades of green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xing inks).  Now you are ready to burn the plates. 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ographic plate and etch three marks on it.  These mar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 and 9/16 inches apart, starting on one of the short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thing to 2 more plates.  Then, take 1 of the fl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on the plate, exactly lining the short edg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plate.  Burn it, move it up to the next ma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up the exposed area you have already burned.  Burn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thing 2 more times, moving the flat up one mor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process with the other 2 flats (each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).  Develop all three plates.  You should now have 4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te with an equal space between each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you will need will not match exactly, but it will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tuations.  The paper to use should have a 25% rag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Disaperf computer paper (invisible perforation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well.  Take the paper and load it into the press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air, buckle, and paper thickness right. 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late (the plate without the serial numbers).  Wra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ylinder and load black ink in.  Make sure you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need because there will be a lot of rejects.  The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inting, mix the inks for the serial numbers and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You will need to add some white and maybe yel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ink.  You also need to add black to the back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until you get it right.  Now, clean the press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.  You will now have a bill with no green s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s.  Print a few with one serial number, m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.  Keep doing this until you have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s you want.  Then cut the bills to the exact siz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cutter.  You should have printed a large amount of mon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ut there is still one problem;  the paper is pure whit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 it, mix the following in a pan:  2 cups of hot water, 4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s, and about 16 to 20 drops of green food coloring (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).  Dip one of the bills in and compare it to a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ill.  Make the necessary adjustments, and dye all the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a good idea to make them look us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kle them, rub coffee grinds on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 mentioned, unless you are familiar with ph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most of the information in this article will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understand.  Along with getting a book on ph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try to see the movie "To Live and Die in LA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counterfeiter, and the producer does a pretty good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ow to counterfeit.  A good book on the subject i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Man's James B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is seems too complicated to you, there is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vailable for counterfeiting:  The Canon colo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.  The Canon can replicate ANYTHING in vibra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US currency.  But, once again, the main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feiting is the paper used.  So, experiment, and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Fraud                brought to you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you out there, money is hard to come by.  Until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cent advent of plastic money (credit cards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someone else's credit card to order the ite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esired in life.  The stakes are high, but the pay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:  Getting the 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 must obtain the crucial item:  someone'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.  The best way to get credit card numbers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carbons used in a credit card transaction a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store.  These can usually be found in the garb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register, or for the more daring,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ter behind the store.  But, due to the large amount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raud, many stores have opted to use a carbonless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making things much more difficult.  This is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es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ook up someone in the phone book, and obtain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about them.  Then, during business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a very convincing voice - "Hello, this is John Do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a Credit Card Fraud Investigations Department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formed that your credit card may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ulent purposes, so will you please read of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on your Visa card for verification."  Of cour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ination!  Believe it or not, many people will fal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oy and give out their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suming that you have your victim's credit card nu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decipher the informat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:  Recognizing information from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erican Exp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XXXXXX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Y1 THRU MM/Y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erican Exp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XXXXXX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Y1 THRU MM/Y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/Y1 is the date the card was issued, and MM/Y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.  The American Express Gold Card h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X XXXXXXXX XXXXXXXX, and is covered for up to $5000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 card holder is b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sterc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5XXX XXXX XXX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AAA DD-MM-YY 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 in the second row may be asked for during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 The first date is when the card was ne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s when the card expires.  The most frequ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used is 5424 1800 XXXX XXXX.  There ar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ards in circulation, but many of these are on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, so check the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4XXX XXX(X) XXX(X) XX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YY    MM/YY*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 is the most abundant card, and is accept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where.  The "*VISA" is sometimes replaced with "BWG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with a special code.  Thes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MM/YY*VISA V - Preferr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MM/YY*VISA CV - Class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 MM/YY*VISA PV - Premi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Cards are backed with money, and are much sa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Classic Cards are newer, harder to reproduce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nt backing.  Premier Cards are Classic Cards with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age.  Common numbers are 4448 020 XXX XXX, 4254 5123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, and 4254 5123 8500 XXXX.  Any 4712 1250 XXXX XXX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BM Credit Union cards, and are risky to us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usually covered for larg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  Testing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Visa, Mastercard,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, with the victim's address, zip code,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By the way, if you have problems getting th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hone companies offer the Address Tracking Servic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umber you call that will give you an addres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at a nominal charge.  Now you ne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credit on the credit card (to make sure you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oney), and you must also make sure that the car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.  To do this you must obtain a phon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use to check out credit cards during purchas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department store, watch the cashier when someone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purchase.  He/she will usually call a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redit information, and then give what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rchant Number".  These numbers are usually written down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egister.  It is easy to either find thes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, or to wait until they call one in.  Watch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nd wait for the 8 digit (usually) merchant number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umber, in a calm voice, read off the accou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number, amount, and expiration date.  The credit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if it is ok, and will give you a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Pretend you are writing this number down, and rep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m to check it.  Ignore this number completely,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no real purpose.  However, once you do this,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ollars equal to what you told them, because the c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used to make a purchase.  Sometimes you can tr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by telling her the customer changed his mind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harge it.  Of course, some will not allow this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 that you are supposed to be a store clerk ca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card for a purchase.  Act like you are tal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er when he/she "cance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:  The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rds are cleared, you must find a plac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ent.  NEVER use a drop more than once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dro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An empty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house makes an excellent place to send things. 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PS, and leave a note on the door saying, "UPS.  I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8 to 6.  Could you please leave the package on the ba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?"  You can find dozens of houses from a real estate ag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m you want to look around for a house.  Ask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enty houses for sale, and tell them you will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Do so, until you find one tha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Rent A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Haul sometimes rents spaces where you can have packages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for.  End your space when the packag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 People's ho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one you do not know, and have the package s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head saying that "I called the store and they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 wrong address.  It was already sent, but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there for me?"  This is a very reliable way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 when talking to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post office boxes.  Most of the time, UP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to a post office box, and many people have been c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attempting to use a post office box.  Also,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 drop site, keep an eye on it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ars that have not been th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:  Making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reliable credit card number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illing information, and a good dro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order from is catalogues, and mail order h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your best interest to place the phone call from a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especially if it is a 1-800 number.  Now, when you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disguise your voice, thinking you will tr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person into believing you are an adult.  These fol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to detect this, so your best bet is to order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 They will ask for the following:  name, name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rd, phone number, billing address, expiration date,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and product.  Ask if they offer UPS Red shipping (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rrival), because it gives them less time to resear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f you are using American Express, you might hav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shipping to an address other than the bil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salesperson starts to ask questions, do NOT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alk your way out of the situation, so you won't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o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goes right, you should have the product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Insurance picks up the tab, and no one is any wiser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and try not to order anything over $500.  In som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requires a signature for anything over $200,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thing over $200 is defined as grand thef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raud.  Get caught doing this, and you will bit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year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lastic Explosives from Bleach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 is an extremely volatile explosiv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used in the past as the main explosive fi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s, land mines, and mortar rounds by such count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and Germany.  Common household bleach contain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otassium chlorate, which can be extra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 must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A heat source (hot plate, sto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A hydrometer, or battery hydr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A large Pyrex, or enameled steel container (to w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Potassium chloride (sold as a salt substitute at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rition st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gallon of bleach, place it in the container,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 it.  While this solution heats, weigh out 63 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ide and add this to the bleach being h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check the solution being heated with the hydro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il until you get a reading of 1.3.  If using a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meter, boil until you read a FUL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olution and allow it to cool in a refrigerator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ween room temperature and 0 degrees Celcius.  Filter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that have formed and save them.  Boil this soluti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l as before.  Filter and save th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rystals that have been saved, and mix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ed water in the following proportions:  56 grams p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liters distilled water.  Heat this solution until it b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o cool.  Filter the solution and save the cryst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upon cooling.  This process of purifica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ctional crystalization".  These crystals should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otassium chl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der these to the consistency of face powder, and heat g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f all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melt five parts Vaseline with five parts wax.  Dis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te gasoline (camp stove gasoline), and pour this liqu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parts potassium chlorate (the powdered crystals 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lastic bowl.  Knead this liquid into the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ate until intimately mixed.  Allow all gasoline to evap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lace this explosive into a cool, dry place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, sulfur, sulfides, and phosphorous compou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is best molded to the desired shape and density of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in a cube and dipped in wax until water proof.  The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arges guarantee the highest detonation velocity. 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 of at least a 3 grad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the afore mentioned compounds (sulfur, sulf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results in mixtures that are or can become highl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ossibly decompose explosively while in stor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store homemade explosives, and you must us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at all times while performing the process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a catalog of other subject of this n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1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ssa, Texas  79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Master Locks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tried to impress someone by picking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mbination locks and fai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lock company made their older combination loc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scheme.  If you pull the handle too hard, the kno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urn.  That was their biggest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firs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any of the Master locks so you know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ulling on the clasp (part that springs open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right), turn the knob to the left until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ve any more, and add five to the number you reach. 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irst number of th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 the dial around a couple of times, then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got.  Turn the dial to the right, bypa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ce.  When you have bypassed the first number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on the clasp and turning the knob.  The kno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all into the groove and lock.  While in the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clasp and turn the knob.  If the knob is loose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roove, if the knob is stiff, you have the seco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the second number, spin the dial, then ent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Slowly spin the dial to the right, and at each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on the clasp.  The lock will eventually open if you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opening Master locks only works on old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formed Master of their mistake, and they employ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at is foolproof 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s of Lockpicking I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picking I:  Cars and assorted other 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asic themes of lockpicking and uninvited entr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uch in the last few years, some modern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have appeared o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lder automobiles can still be opened with a Slim Jim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r (these and other auto locksmithing techniques ar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 the book "In the Still of the Night", by John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;  however, many car manufacturers have built cas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mechanism, or have moved the lock mechanism so the Slim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Locksmi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ver City,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offers a new and improved Slim Jim that is 30 inch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inches wide, so it will both reach and slip throug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lock covers (inside the door).  Price is $5.75 plus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 manufactured by General Motors have always been a b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ed to open them, because the sidebar lockin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employ is very difficult to pick.  To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, the new GM cars employ metal shields to make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 Jim type instrument very difficult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chelle, NY  10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C offers a cute little tool which will easily remove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without harm to the vehicle, and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tart the vehicle.  The GMC-40 sells for $56.00 plus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general automobile opening kit is probably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tools offe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ck MF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9 W. Stewar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, OH  45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29.95 one can purchase a complete set of six carbon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hat will open more than 95% of all the ca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ickset locks have become quite popular as one ste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for many types of buildings.  They are a bit harder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 a higher degree of security than a normal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door lock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Wallac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lon, OH  44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$11.95.  Kwickset locks can handily be disassem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pened without harm to either the lock or the do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mentioned Kwick Ou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o lazy to pick auto 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hof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Lake, IO  50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 sells tryout keys for most cars (tryout keys are u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ne master key for any one make of car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ype masters (a.k.a. tryout keys).  Prices aver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Lockpi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, there have been a number of pick attack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in and tumbler lock systems.  In reverse order of e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icking:  Using a pick set to align the pins, one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the shear line is set and the lock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ing:  This method uses picks that are constru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of bumps, or diamond shape notches.  These p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"raked" (i.e. run over all the pins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uck, the pins will raise in the op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 there.  Raking, if successful, can be much 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ffort than standard p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Aid Gun:  This gun shaped device was invent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s ago and has found application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smiths and security personnel.  Basic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le shaped pick is inserted in the sn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un", and the "trigger" is pulled. 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aps the pick up and down strongly.  If the t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pped under the pins, they will also be sn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nd down strongly.  With a bit of luck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ke each other and separate at the sh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split second.  When this happens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open.  The lock aid gun is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ful, but when it does work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dramatic.  You can sometimes open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one snap of th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rator:  Some crafty people have mounted a needle pick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ic toothbrush power unit.  This vibrat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ometimes open pin tumbler locks --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nother method to open pin and wafer locks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ime.  Although it resembles a toothbrush p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it is actually an electronic device.  I am spe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bra pick that is designed and sol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dale, AR  85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bra uses two nine volt batteries, teflon bearings (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), and a cam roller.  It comes with three pick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locks) and works both in America and overs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in or wafer locks.  The Cobra will open group one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 door locks) in three to seven seconds with no dam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an experienced locksmith.  It can take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up to a half a minute for someone with no experi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t will also open group two locks (including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ecurity, and medecos), although this can take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  It will not open GM sidear locks, although a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introduced to fill that gap.  How much for this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open most locks in seven seco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35.00 plus $4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hard core safe crackers, FC also sells the MI-6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ost safes at a cost of $10,000 for the three whee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nd $10,500 for the four wheel model.  It comes in a stu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carrying case with monitor, disk driv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safe and sane ideas appeal to you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on the magic thermal l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al lance is a rather crude instrument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/8 inch hollow magnesium rods.  Each tube comes in a 10 f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can be cut down if desired.  Each one is thre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d.  To use the lance, you screw the tube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d regulator (like a welding outfit uses) and hook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tank.  Then oxygen is turned on and the rod is l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elding ignitor.  The device produces an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heat.  It is used for cutting up concrete block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.  An active lance will go through a foot of steel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The lance is also known as a burning ba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O.L. 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8 W.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 60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s of Lockpicking II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ant to be a criminal.  Well, if you want to be like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nd open a lock in fifteen seconds, then go to Holly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is the only place you are ever going to do it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locksmiths can spend five to ten minutes on a lo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nlucky.  If you are wanting extremely quick access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The following instructions will pertain mos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 in knob" type lock, since it is the easiest to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need a pick set.  If you know a locksmith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make you a set.  This will be the best possible se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If you find a locksmith unwilling to supply a se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hope.  It is possible to make your own, if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rinder (you can use a file, but it takes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you need is an allen wrench set (very small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mall enough to fit into the keyhole slot.  Now,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end of the allen wrench at a slight angle (no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).  Now, take your pick to a grinder or a file, and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ntil it is rounded so it won't hang insid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tool out on doorknobs at your house to see i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in and out smoothly.  Now, this is where the screw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.  It must be small enough for it and your pick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lock at the same time, one above the oth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structions, please refer to this chart of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 |   |    /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|   |    \ Y           [|]  Upper tumble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^               / H           [^]  Lower tumble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^  ^  ^   ^   ^    \ O           [-]  Cylinder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L   (This is a greatly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E    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press the pin up so that th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pin and the lower pin is level with the cylinder wall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sh a pin up, it's tendency is to fall back down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ere the screwdriver comes in.  Insert the screw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lot and turn.  This tension will keep the "solved"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lling back down.  Now, work from the back of the 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, and when you are through, there will be a cli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 will turn freely, and the door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not get discouraged on your first try!  It will probab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twenty to thirty minutes your first time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quickly improve with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ox Bombs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are not aware that a volatile, extremely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can be bought over the counter:  Soli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ox comes in an aluminum can containing 6 grey stick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ght at Kmart, and various hardware supply shops f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00.  Solidox is used in welding applications as an oxid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for the hot flame needed to melt metal.  The mo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 in Solidox is potassium chlorate, a filler us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applications in the WWII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lidox is literally what the name says:  SOLID OXyg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energy source for an explosion.  The most 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vailable energy source is common household sug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rose.  In theory, glucose would be the purest energy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hard to find a solid supply of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mix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Open the can of Solidox, and remove all 6 sticks. 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grind up each of the sticks (preferably with a mo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stle) into the finest powd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The ratio for mixing the sugar with the Solidox is 1: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 the Solidox powder, and grind up the equival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Mix equivalent amounts of Solidox powder, and sugar in a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that simple!  You now have an extrem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that can be used in a variety of applications. 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ution:  be EXTREMELY careful in the entire process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, heat, and flame.  A few years back, a teenager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w 4 fingers off while trying to make a pipe bomb with Solid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ech Revenge: The Beigebox  rev.2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Introduction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a lineman's handset? Surely every phreak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 considered the phun that he could have with one. Aft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phone company trucks for months, we had an idea. We coul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We did, and named it the "Beige Box" simply because that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igebox is simply a consumer lineman's handset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that can be attached to the outside of a person's ho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e a beigebox, follow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Construction and Us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is very simple. First you must understand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 In a modular jack, there are four wires. These are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and black. For a single line telephone, however, only two m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(ring) and green (tip). The yellow and the black are no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ject. A lineman's handset has two clips on it: the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p. Take a modular jack and look at the bottom of it's cas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grey jack with four wires  (red, green, yellow &amp;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out of it. To the end of the red wire attach a red aligator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green wire attatch a green aligator clip.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ck wires can be removed, although I would only set them asi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the modular jack in future projects. Now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's modular plug into the modular jack. That's it.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nice because it is can be easily made, is inexpensive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arts that are readily available, is small, is light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quire the destruction of a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Beige Box Uses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uses for a Beige Box. However, before you can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now how to attach it to the output device. This devi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f Bell switching apparatus that include germinal se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witching centers, bridgin heads, cans, etc.). To open mos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witching apparatus, you must have a 7/16 inch he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good pair of needle nose pliers work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equipment can be picked up at your local hardwar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hex driver (or pliers), turn the security bolt(s)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 of an inch counter-clockwise and open. If your output device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have some knowledge of destroying and/or picking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have never encountered a locked output device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your output device, you should see a mass of wire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On most output devices, the terminals should be labeled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p -- if not labeled, it is usually on the left) and "R" (Ring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abeled, usually 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Ring - red - right. The "Three R's" -- a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ich is which. Now you must attach all the red alligator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ng) to the "R" (Ring)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green alligator clip (Tip) to the "T" (Tip)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instead of a dial tone you hear nothing, adjust the all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 so that they are not touching each other terminals. Al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irmly attached. By this time you should hear a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NI to find out the number you are using (you would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). Here are some practicle a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Eaves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Long distance, static free free fone calls to ph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Dialing direct to Alliance Teleconferencing (also no 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Phucking peop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Bothering the operator at little risk to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Blue Boxing with greatly reduced chance of getting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Anything at all you want, since you are on an exten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st effective, first attach the Beige Box then your ph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static caused by connecting the box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potential suspicion of your victim. When eavesdro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ways best to be neither seen nor heard. If you hea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, do not panic; but rather hang up, wait,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gain. The person will either have hung up or tri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ll again. If the latter is true, then listen in, and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nformation worthy of blackmail! If you would like to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stening to, after dialing ANI, pull a CN/A o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self explanitory, but don't forget to dial a "1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 to Aliance 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al 0-700-456-1000 and you will get instruction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his method over PBX's, since PBX's often have poor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more dificult to com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ucking Peop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large topic of discussion. Just by using the 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, you can create a large phone bill for the person (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pay for it, but it will be a big hassle for them)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an extension of the person's line, you can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ff the hook, and they will not be able to make or rece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xtremely nasty because no one would expect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elf explanitary and can provide hours of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k her things that are offensive or you would not lik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ne. This also corresponds to the previously described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cking People Over. After all, guess who's line it gets trac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e 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file on Blue Boxing for more details. This is an especi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f you live in an ESS-equiped prefix, since the calls ar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not traced to your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POTENTIAL RISKS OF BEIGE BOXING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use of the Beige Box may cause suspicians within the Gesta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 in legal problems. Therefor, I would recomend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Choose a secluded spot to do your Beige Bo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Use more than on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Keep a low profile (i.e., do not post under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n a public BBS concering your occomplish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In order to make sure the enemy has not been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, I recomend you place a piece of transparent ta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ening of your output device. Therefo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ed in your abscence, the tapqe will be displ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aware of the fact that someone has intr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te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magine the possibilities:  a $2000 dollar phone b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al person, 976 numbers galore, even har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t no risk to you!  Think of it as walk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house, and using their phone 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make a CO2 bomb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will have to use up the cartridge first by either shoo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With a nail, force a hole bigger so a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and wick to fit in easily. Fill the cartridge wit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and pack it in there real good by tapping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on a hard surface (I said TAP not SLAM!). Insert a 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a good water-proof cannon fuse, or an m-80 type f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recracker fuses work, if you can run like a black ma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ps after raping a white girl.) Now, light 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ell! It does wonders for a row of mailboxes (lik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artment complexes), a car (place under the gas tank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ndow (place on window sill), a phone booth (pla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hone), or any other devious place. This thing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apnel, and can make quit a mess!!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II... or A better way to make Thermite        by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is nasty shit. Here is a good and easy way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get some iron-oxide (which is RUST!)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make large quantities in a shor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DC convertor like the one used on a train set.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off, seperate the wires, and strip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need a jar of water with a tablespoon or so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de (which is SALT!) added to it. This makes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insert both wires into the mixture (I am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the convertor in...) and let them sit for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will start bubbling more than the oth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(+) wire. If you do not do this test right,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ll be the opposite (chemically) of rust, which is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You have no use for this here (although it IS usefu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way, put the nail tied to the positive wire into the jar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negative wire in the other end. Now let it sit o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morning scrape the rust off of the nail &amp; repe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a bunch of rust on the bottom of the glass. Be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ust collection. If you are going through the trou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rmite, you might as well make a lot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remove the excess water and pour the crusty solution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sheet. Dry it in the sun for a few hours, o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. It should be an orange-brown color (al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t in many different colors! Sometimes the color gets f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what can I say... but it is still iron oxi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ush the rust into a fine powder and heat it in a cast-iron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red. Now mix the pure iron oxide with pure al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os which can be bought or filed down by hand from an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 or bar. The ratio or iron oxide to aluminum is 8 grams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grats! You have just made THERMITE! Now, to ligh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mite requires a LOT of heat (more than a blow torch!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ite. However, a magnesium ribbon (which is sorta hard to fi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round) will do the trick.  It takes the h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magnesium to light the ther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when you see your victim's car, pour a fifty-cent sized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his hood, stick the ribbon in it, and light the ribb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w torch. Now chuckle as you watch it burn through the 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, the axle, and the pavement. BE CAREFUL!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 can vaporize CARBON STEEL! Another idea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to get into pay phone cash boxes. HAVE FUN!!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Explosives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rt of a mild explosive, but it can be quite danger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quantities. To make touch explosive (such as that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-n-pop, but more powerful), use this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x iodine crystals into ammonia until the iodine cryst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solve into the ammonia anymore. Pour off the excess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y out the crystals on a baking sheet the same wa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 the thermite (in other words, just let it sit overnigh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 careful now because these crystals are now you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Carefully wrap a bunch in paper (I mean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ts 'em off!) and throw them around.. pretty loud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un to put on someone's chair. Add a small fish sin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y can be thrown a long distance (good for crow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games, concerts, etc.) Have fun!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ombs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first have to make a mild version of thermite.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, but substitute iron fillings for 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x the iron with aluminum fillings in a ratio of 75%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% iron. This mixture will burn violently in a clos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n envelope). This bring us to our next ingredi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the post office and buy an insulated (padded)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, the type that is double layered... Seperate th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 mild thermite in the main section, wher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o. Then place magnesium powder in the outer layer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mb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to light it... this is the tricky part and hard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experimenting until you get something that wor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is just that touch explosive I have told you abou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anarchy files. You might want to wrap it li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 and then place it at the top of the envelo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ayer (on top of the powdered magnesium). When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is torn or even squeezed hard it will ign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magnesium (sort of a flash light) and then it wil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d thermite. If the thermite didn't blow up, it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burn the fuck out of your enemy (it does wonder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s REVENGE!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Bombs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pain bomb you simply need a metal pain ca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astenable lid, a nice bright color paint (green, pink, pur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gross color is perfect!), and a quantity of dry ice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in the can and then drop the dry ice in. Quick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n and then run like hell! With some testing you c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 science. It depends on the ratio of dry ice to pa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can to how full it is. If you are really p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t someone, you could place it on their doorstep, kn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and then run!! Paint will fly all over the place HAHAHA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send a car to Hell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01 ways to destroy a car but I am going to co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are the most fun (for you), the most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m), and the hardest to trace (for the c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ce thermite on the hood, light it, and watch it bur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the pav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pe a CO2 bomb to the hood, axel, gas tank, wheel, muff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tampon, dirt, sugar (this on is good!), a ping pong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about anything that will dissolve in the gas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potatoes, rocks, banannas, or anything that will fit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pipe. Use a broom handle to stuff 'em 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long rag into the gas tank and ligh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al a key, copy it, replace it, and then steal the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eak into the car. Cut a thin metal ruler into a shap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it into the outside window and keep pulling it back 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tch the lock cable which should unlock the door.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alled a SLIM JIM. Now get the stereo, equalizer,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, etc. Now destroy the inside. (A sharp knife does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a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               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ya hate school?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of my favorites for getting out of a class or two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omb threat. Tell 'em that it is in a locker. T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m all, whilst you can slip away for an hour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place a fake bomb (in any locker but YOURS!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ncel school for a week while they investigat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make it up in the summ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 some pure potassium or pure sodium, put it in a caps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it down the toilet (smells awful! Stinks up the whole schoo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smoke grenade in the hall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al the computer passwords &amp; keys. Or steal the 80 colum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if they are (gag)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friends with student assistants and have them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when the teachers hand in their bubble sheets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it your gum out on the carpet in the library or what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 it into the carpet. Watch the janitors c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w on lockers or spraypaint on the building that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asc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ick a potato in the tailpipe of the principal's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YOUR IMAGINATION!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related vandalism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where there are underground lines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in someone's phone life very easily. All you must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ir house and find the green junction box that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ne (and possibly some others in the neighborhoo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ines. These can be found just about anywhere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nderneath the nearest phone pole. Take a socket w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sen the nut on the right. Then just take clipper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ge hammer or a bomb and destroy the insides and pull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ble. Now cut it into segments so it can't be fix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placed (There is a week's worth of work for 'em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radar jamming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rivers wanting to make better time on the open r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 in one of those expensive radar detectors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ll not work against a gun type radar un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signal is not present until the cop has your ca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 and pulls the trigger. Then it is TOO LATE for you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A better method is to continuously jam any sign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signal of your own. I have tested this id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of a local cop and found that his unit reads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en my car approached him. It is suprisingly eas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power radar transmitter. A nifty little semiconduct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nn Diode will generate microwaves when supplied with the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volt DC and enclosed in the correct size cavity (resonater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o 3 terminal regulator can be used to get this volt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's 12v system. However, the correct construction and tu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is difficult without good microwav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Police radars commonly operate on the K band at 22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ten on the X band at 10.525 ghz. most microwave in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and motion detectors (mounted over automatic do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arkets &amp; banks, etc.) contain a Gun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/receiver combination that transmits about 10 kilo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.525 ghz. These units work perfectly as jamm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et one locally, write to Microwave Associ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ton, Massachusettes and ask them for info on 'Gunnplex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m radio use. When you get the unit it may be mou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box on the dash or in a weather-proff enclosur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grille. Switch on the power when on an open hig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ll not jam radar to the side or behind the car so d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past the radar trap. An interesting phenomena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that the drivers who are in front of you who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 will hit their brakes as you approach large metal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dges. Your signal is bouncing off of thes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 their radar detectors!     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you are interested in this sort of thing,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COMMUNICATIONS. The ads in there tell you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kinds of info on all kinds of neat equipment for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at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Bombs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cipe for one helluva smoke bo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rts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arts potassium nitrate (Salt P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this mixture over a LOW flame until it melts, stirring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it into a future container and, before it solidifies, imb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atches into the mixture to use as fuses. One pou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will fill up a whole block with thick, white sm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Box Bomb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wo litre bottle of chlorine (must contain sodium hypochl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mount of su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mount of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all three of these in equal amounts to fill about 1/1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. Screw on the lid and place in a mailbox. It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such a small explosion will literally rip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lf and send it 20 feet into the air! Be careful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because if you are caught, it is not up to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ailbox you blew up to press charges. It is up to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hotwire cars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 the car. Look under the dash. If it enclosed, for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to cut through it. If you do, do i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. Once you get behind or near the ignition look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ires. In older cars red was the standard color, if not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matched pairs. When you find them, cross them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!               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Napalm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ur some gas into an old bowl, or some kind of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 some styrofoam and put it in the gas, until the ga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anymore. You should have a sticky syr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it on the end of something (don't touch it!!). Th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lasts a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fertilizer bomb                       by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rtilizer (the chemical kind, GREEN THUMB or OR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sel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uch out of the newspaper and put some fertiliz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cotton on top. Soak the cotton with fuel. Then 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ke you have never ran before! This blows up 500 square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do it in an alley!!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nis Ball Bombs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ke anywher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nnis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ice sharp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ct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ton of matchheads off. Then cut a SMALL hole in the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. Stuff all of the matchheads into the ball, until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any more in. Then tape over it with duct tape.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ice and tight! Then, when you see a geek walk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give it a good throw. He will have a bl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ombs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i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ite or blue kitchen matches (they MUST be these colo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r nail po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ly open up the diskette (3.5" disks are best for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cotton covering from th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ape a lot of match powder into a bowl (use a wooden scr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might spark the matchpowd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you have a lot, spread it evenl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the nail polish, spread it over the match mi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 it 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ly put the diskette back together and use the nail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l it shut on the inside (where it came a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at disk is in a drive, the drive head attempt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which causes a small fire (ENOUGH HEAT TO MEL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FUCK THE HEAD UP!!). ahahahahaha! Let the fuckhea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 THAT!!!     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sted Phone Numbers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different ways of doing this. Let's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ill help: Every city has one or more office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ing numbers to the telephone wire pairs. These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DPAC offices and are available to service rep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r repairing phones. To get the DPAC number,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would call the customer service number for bill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wn that the number is located in that he is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sted number of. (Got that?) The conversation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 "Hi, Amarillo, this is Joe from Any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ffice, I need the DPAC number for the south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" This info is usually passed out with no problems, so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son you call doesn't have it, try another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has ANY IDEA who the hell you are when you are tal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, so you can be anyone you damn well please! (hehehehe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e DPAC number, just tell them that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or either the address that you have, or the name. D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HOW WHETHER THE NUMBER IS LISTED OR UNLISTED!!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make a habit of chasing numbers down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eck into geting a criss-cross directory,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by their addresses. It costs a couple-a-hundred b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well worth it if you have to chase more tha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own!             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es                            brought to you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be surprised how many files are out there that u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under the category of a "fuse." They assume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ew lying around, or know where to get them. Well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ountry, fuses are extremely hard to come by.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you how to make your own. Both fuse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airly simple to make, and are fair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BURNING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 (approx. 2 inche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string or 3 shoe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ssium Nitrate or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ated su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sh the cotton string or showlaces in HOT soapy wa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e with fresh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 the following together in a glass bow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art potassium nitrate or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art granulate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arts hot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ak strings or shoelaces in thi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st/braid 3 strands together and allow them to 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the burn rate to see how long it actually tak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BURNING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 (40 inche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ft cott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ne black powder (empty a few shotgun shel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allow dish or 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isten powder to form a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st/braid 3 strands of cotto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 paste into string and allow to 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the burn ra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Potassium Nitrate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is an ingredient in making fuses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Here is how you ma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.5 gallons of nitrate bearing earth or othe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/2 cup of wood 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ucket or other similar container about 4-5 gallons 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pieces of finely woven cloth, each a bit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allow dish or pan at least as large in diameter as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allow, heat resistant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gallons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mething to punch holes in the bottom of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gallon of any type of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per &amp;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nch holes on the inside bottom of the bucke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is"puckered" outward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ad cloth over the holes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wood ashes on the cloth. Spread it out so that i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loth and has about the sam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2nd cloth on top of the wood 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the dirt or other material in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the bucket over the shallow container. NOTE: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 the bottom so that the holes on the bottom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il water and pour it over the earth very slowly. Do NO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at once, as this will clog the filter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 water to run through holes into the shallow d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 sure that the water goes through ALL of the ea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 water in dish to cool for an hour or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efully drain the liquid in the dish away, and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dg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il this liquid over a fire for at least two hours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s of salt will form - scoop these out with the pap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liquid has boiled down to 1/2 its original volum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1/2 hour, add equal volume of the alcohol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s poured through paper, small white crystals appea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sassium n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issolve crystals in small amount of boi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any crystal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ur through improvised filter then heat concentrate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y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ad out crystals and allow to 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lightbulbs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ghtbulb (100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cket (du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/4 cup soap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lackpowder! (open some shotgun shel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/4 cup kerosene or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hesiv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ghter or small blow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a simple exploding lightbulb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ill a small hole in the top of the bulb near the thre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efully pour the blackpowder into the hole. Use enoug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touches the fila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rt into socket as normal (make sure the light is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ill be the victim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the hell o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a Napam Bulb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at kerosene/gasoline in a double b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t soap chips, stirring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 somewhere and allow to 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at the threads of the bulb VERY carefully to melt the 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reads, slowly drawing out the filament. Do NOT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electrical igniters and/or the filament or this wo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ur the liquid into the bulb, and slowly lower the 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down into the bulb. Make sure the filament is di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Re-glue the threads back on. Insert it into a socke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victim and get the hell o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ictim flips the switch, he will be in for a BIG surpr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         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ater igniters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ck of 10 silicon diodes (available at Radio Shack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you got the right ones if they are very, very small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ck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c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ht the candle and allow a pool of molten wax to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ke a single match and hold the glass part of a single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head. Bend the diode pins around the matchhea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raps in an upward direction and thensticks out to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the other wire, but in a downward di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s should now be hugging the matchhead, but its wire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 the matchhead in wax to give it a water-proof coa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eat to make as many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little dudes are hooked across a 6v battery, the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what is called breakdown voltage. When most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reach this voltage, they usually produce grea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t and light, while quickly melting into a little blob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is enough to ignite a matchhead. These are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water, where most other igniters refuse to work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-brew blast cannon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plastic drain pipe, 3 feet long, at least 3 1/2 in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smaller plastic pipe, about 6 inches long, 2 in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large lighter, with fluid refills (this gobbles it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pipe cap to fit the large pipe, 1 pipe cap to fit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 feet of bell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SPST rock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6v polaroid pot-a-puls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5v relay (get this at Radio S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lectric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ne free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 the bell wire into three equal pieces, and strip th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 a hole in the side of the large pipe, the same diame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pipe. Thread the hole and one end of the small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screw together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ke a piece of scrap metal, and bend it into an "L"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ach it to the level on the l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-----------------------gas switch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lighter!!&lt;---metal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every time you pull the 'trigger' gas should flow fre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er. You may need to enlarge the 'gas port'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, if you wish to be able to fire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two wires to the two posts o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 two holes in the side of the smaller tube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the bottom, and one for the metal piece on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mount the switch in the bottom, running the wires up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nt the lighter/trigger in the top. Now the swit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easily, and the trigger should cause the lighter to pou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. Re-screw the smaller tube into the larger one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a bit, let it go, and throw a match in there.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should hear a nice big 'THU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a hold of the relay, and take off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-------------/&lt;--- the center object is the metal fing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                  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---------------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---------------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(1) to one of the wires coming from the switch.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o (4), and connect (5) to one side of the battery.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wire from the switch to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. Now you should be able to get the relay to m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zzing' sound when you flip the switch and you should see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little s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, carefully mount the relay on the inside of the large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back. Screw on the smaller pipe, tape the batt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cannon barrel (yes, but looks aren't everyth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should now be able to let a little gas into the barr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off by flipping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 the cap on the back end of the large pipe VERY SEC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for the first trial-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very, very large into the barrel, jus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'just right'. Now, find a strong guy (the reco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knock you on your ass if you aren't careful!). 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pad, earmuffs, and possibly some other protective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st the Jolly Roger! You are going to need it!).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down for 30 seconds, hold on tight, and hit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uck and the proper adjustments, you should be able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d orange through 1/4 or plywood at 25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             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Equivalency list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acia..................................................Gum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...............................................Vin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Oxide..............................................Alu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tassium Sulphate...................................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Sulfate..............................................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Carbonate.......................................Harts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Hydroxide.........................................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........................................Salt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Oleate.......................................Ammonia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cetate............................................Bananna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um Sulfide...........................................Black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arbinate.............................................C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tetrachloride.................................Cleaning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Hypochloride..............................Bleach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Oxide.................................................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Sulfate...................................Plaster of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cid..............................................Se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yltrimethylammoniumbromide........................Ammonium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inedichloride.....................................Dutch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Oxide.............................................Iron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furaldehyde............................................Bra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.................................................Corn Sy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te...............................................Penci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hloric Acid....................................Muri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Peroxide.........................................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Acetate.........................................Sugar of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ero-oxide...........................................Re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Silicate............................................T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Sulfate.......................................Epsom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salicylate..................................Winter Green 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hthalene..............................................Moth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...............................................Carbo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Bicarbonate..............................Cream of 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romium Sulfate..............................Chrome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...............................Salt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Oxide..................................................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icarbonate.....................................Bak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orate................................................Bo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arbonate......................................Wash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ide...............................................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Hydroxide...............................................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ilicate..............................................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ulfate......................................Glauber's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Thiosulfate.............................Photographer's H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.........................................Batter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rose.................................................Can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Chloride.......................................Tinner's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Sulfate.........................................White Vitri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Taps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info on phone taps. In this file is a schemati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retap &amp; instructions for hooking up a small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lay to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will discuss taps a little. There ar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aps. there are transmitters, wired taps, and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s to name a few. Wired and wireless transmit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connected to the line before they will do an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ireless tap is connected to the line,it can transm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over a limited reception range. The ph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can even be modifies to pick up conversations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mit them too! These taps are usually powered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, but can have an external power source. You can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taps by getting an issue of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reading through the ads. Wired tap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need no power source, but a wire must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listener or to a transmitter. There ar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wireless taps over wired ones. There is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tap that looks like a normal telephone mike.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replace the original mike with thisand itwil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versations! There is also an exotic type of wired tap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Infinity Transmitter' or 'Harmonica Bug'. In order to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, it must be installed inside the phone.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tapped phone &amp; *before* it rings,blows a whist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the transmitter picks up the phone via a relay. The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hone is activated so that the caller can hea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in the room. There is a sweep tone t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/BUG-1111 which can be used to detect one of these taps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 on your line &amp; the test # sends the correct t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a click. Induction taps have one big advantage over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hysically wired to the phone. They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the phone in order to pick up the conversation.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principle as the little suction-cup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s that you can get at Radio Shack. Induction mik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to a transmitter or be w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re is an example of industrial espionage using th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lesman walks into an office &amp; makes a phone call. He f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ation, but when he hangs up he slips some foam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s into the cradle. The called party can still h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in the room. When someone picks up the ph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s fall away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p can also be used on a phone to overhear what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hen you are wardialing, hacking, or just plain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like the White Ruins! Denver, Colorado! 55 meg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! Macintosh! Amiga! Ibm! CALL IT! 303-972-8566! By the 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is ad without the sysops consent or knowledg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che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)!----)!(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 ^      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---)!(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&lt;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0K pot is used for volume. It should be on it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st resistance) setting if you hook a speake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but it should be set on its highest resistance for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or amplifier. You may find it necessary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40K. The capacitor should be around .47 MFD.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prevent the relay in the phone from tr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you have the phone off of the hook. the audi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 is available at Radio Shack. (part # 273-138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). The red &amp; the white wires go to the output devic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periment with the transformer for the be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up a tape recorder relay is easy. Just hook one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(usually red) to the the end of one of the relay &amp; the 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just loop around. This bypasses it.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^^^^^^^^^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^^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#275-004 from Radio Shack works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 you line is tapped, the first thing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inspect the line yourself ESPECIALLY the phon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mike replacements with bug detectors built in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trust them too much. It is too easy to get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ELECTRONIC SURVEILANCE from Desert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VOID ELECTRONIC EAVESDROPPING &amp; PRIVACY INVASION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o this one is from... you might want to try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landmine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get a pushbutton switch. Take the wir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nect one to a nine volt battery connector and the 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ar igniter (used for launching model rockets). A very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tereo wire will usually do the trick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, but I recommend the igniter. Connect the other w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-volt battery to one end of the switch. Connect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tch to the other lead on the solar ign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-----------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ar  ign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 explosive (pipe bomb, m-80, CO2 bomb, etc.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r by attaching the fuse to the igniter (seal it with sc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). Now dig a hole; not too deep but enough to cov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Think about what direction your enemy will b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 the switch, but leave the button visible (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!). Plant the explosive about 3-5 feet away from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will be a delay in the explosion that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your wick is, and, if a homemade wick is being us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speed. But if you get it right... and your enemy i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........ BBBBBBBOOOOOOOOOOOOOOOOOOOOOOOOMMMM! hahah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kind of Molitoff Cocktail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you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a coke bottle &amp; fill it with gasoline about half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m a piece of cloth into the neck of it nice and t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a chlorine tablet and stuff it in there. You a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it because the tablets are bigger than the ope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find a suitable victim and wing it in their direction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the pavement or any surface hard enough to break it, and the chlo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soline mix..... BOOM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               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Systems Tutorial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ff, we will discuss the dialing procedures for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nternational dialing. We will als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ing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Numbering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America, the telephone numbering pla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 3 digit Numbering Plan Area (NPA) code , ie,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 7 digit telephone # consisting of a 3 digit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) code plus a 4 digit stat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10 digits are called the network address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Code         Tele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*X             N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N = a digit from 2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the digit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a digit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telephone book or the seperate listing of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many bbs's. Here are the special area codes (SAC'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0 - TWX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0 - New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 - W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0 - DIAL-I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rea codes never cross state lines, therefore ea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one exclusive NPA code. When a commun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by a state line, the CO #'s are often interchangeable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al the same number from two different area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X (Telex II) consists of 5 teletype-writer area cod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Western Union. These SAC's may only be reached via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 machines. These run at 110 baud (last I checked! They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faster now!). Besides the TWX #'s, these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normal telephone #'s. TWX machines always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back. For example, WU's FYI TWX # is (910) 279-595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back for this service is "WU FYI MAW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but a TWX machine, you can still send TW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sing Easylink [800/325-4112]. However you are gonn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ck your way onto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 is currently used by AT&amp;T as a call forwarding service.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towards salesmen on the run. To understand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I'll explain it with an example. Let's say Joe Q. Sales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AT&amp;T security and he is on the run chasing a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untry who royally screwed up an important 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Let's say that Joe's 700 # is (700) 382-5968.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goes to a new hotel (or most likely SLEAZY MOTEL), he di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700 #, enters a code, and the number where he is st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his boss received some important info, all he would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(700) 382-5968 and it would ring wherever Joe last prog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. 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C is one of my favourites since it allows for to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INWARD WATS (INWATS), or Inward W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ervice is the 800 #'s that we are all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800 #'s are set up in service areas or bands. There are 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Band 6 is the largest and you can call a band 6 #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US except the state where the call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why most companies have one 800 number for the coun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nother one for their state.) Band 5 includes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states. All the way down to band 1 which inclu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s contiguous to that one. Therefore, less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 band 1 INWATS # than a band 6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astate INWATS #'s (ie, you can call it from only 1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a 2 as the last digit in the exchange (ie, 800-NX2-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). The NXX on 800 #'s represent the area where the busi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For example, a # beginning with 800-431 woul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NY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#'s always end up in a hunt series in a CO. This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first # allocated to the company for their 800 lin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usy, it will try the next #, etc. You must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lines for each 800 #. For example, Travelnet uses a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If you dial (800) 521-8400, it will first tr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8400; if it is busy it will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ort, etc. INWATS customers are bill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calls made to thei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WATS (OUTWARD WATS): OUTWATS are for making outgo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Largecompanies use OUTWATS since they receive bulk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. Since OUTWATS numbers cannot have incoming call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 *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* is the digit 0 or 1 (or it may even be desig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 which cannot be dialed unless you box the call. The *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ype of service and the areas that the compan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WATS + OUTWATS = WAT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-IT SAC is a nationwide dial-it service. It is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elevision polls and other stuff. The fir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sts an outrageous 50-85 cents and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costs 35-85 cents. Hell takes in a lot of revenue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(900) 555-1212 to find out what is currently on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dentify the switching office where the call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. The following CO codes are reserved nationw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5 - 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4 - time. These are now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6 - weather the 976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0 - futu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8 - pla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9 - pla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0 - plant test (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6 - DIAL-I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3 digit ANI &amp; ringback #'s are regarded as pla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us reserved. These numbers vary from area t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ial a 0 or 1 as the first digit of the exchan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using a blue box!). This is due to the fact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(000-199) contains all sorts of interesting shi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's, operators, test #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ervices that are currently used by the 950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-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2 - MCI Exec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3 - U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4 - Al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6 - Lex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8 - SBS Sk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C's (Specialized Common Carriers) are free from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! Also, the 950 exchange will probably be phas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of Eq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ANI, Ringback, and other various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976-1000 to see what is currently on the service. Also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have listings of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1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is trying to phase out some of these, but they still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1 - international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 - coin refu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1 - 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1 - rep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- busines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1 -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national Dialing, the world has been divided in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zones. To make an international call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: International Prefix + Country code + Nationa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America, the international dialing prefix is 01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-to-station calls. If you can dial International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your area then you have International Direc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(ID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code, which varies from 1 to 3 digits, alway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numbering zone as the first digit. For example,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United Kingdom is 44, thus it is in world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4. Some boards may contain a complete listing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, but here I give you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North America (US, Canad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-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8 - 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-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- Mexico (southern po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 -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 - Iran (call &amp; hassle those bastar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from an area other than North America,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same. For example, let's say that you want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House from Switzerland to tell the prez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bank account is overdrawn (it happens, you know! ha 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ould dial 00 (the SWISS international dialing re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1 (the US country code), followed by 202-456-1414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# for the White House. Just ask for Georgy and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new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ountry code 87 is reserved for Maritime mobile service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1 - Marisat (Atlan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1 - Marisat (Pa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2 - Marisat (Ind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America there are currently 7 no. 4 ESS'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ty of ISC (Inter-nation Switching Center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alls dialed from numbering zone 1 will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of these "gateway cities"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82 - White Plain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 -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 - Pittsburgh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 -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 - Oaklan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 - Denv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 -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8X series are operator routing codes for overseas acces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ur discussed with blue boxes). All international cal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ing service called CCITT.It is an inter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there you go for now! If you wanna read more about thi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 which is the next file #36 in the Jolly Roger's cook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Systems Tutorial part II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will deal with the various types of operators,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y, &amp; switc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ypes of operators in the network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 will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PS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PS [(Traffic Service Position System) ass oppos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ty Phone Service] Operator is probably the bitch (or bast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emale libertationists out there) that most of u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ing to deal with. Here are his/her 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btaning billing information for calling card or thi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dentifying called customer on person-to-pers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btaining acceptance of charges on collec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dentifying calling numbers. This only happens whe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not automatically recorded by CAMA (Centralize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ccounting) &amp; forwarded from the local office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d by equipment failures (ANIF- Automat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Failure) or if the office is not equipped for C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I- Operator Number Iden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 once has an equipment failure happen to me &amp; the TSP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on and said, "What # are you calling FROM?" Out of curio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ave her the number to my CO, she thanked me &amp; t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conversation that appeared to be between a fram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his wife. Then it started ringing the party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ll &amp; everyone phreaked out (excuse the pun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ropped this dual line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should not mess with the TSPS operator since she KN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you are calling from. Your number will show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digit LED read-out (ANI board). She also know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a fortress phone &amp; she can trace calls quite read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ll of the operators, she is one of the MOST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ARD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assists your local TSPS ("0") operatorin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She will never question a call as long as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g HER SERVICE AREA. She can only be reached via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by a blue box. From a blue box, you woul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NPA+121+ST for the INWARD operator that will help you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lls within that NPA only. (Blue Boxing will b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C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erator that you are connected to when you dial: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PA-555-1212. She does not readily know where you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She does not have access to unlisted numbers, but s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n unlisted # exists for a certa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irectory assistance operator for deaf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letypewriters. If your modem can transfer BAUDOT [(4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). One modem that I know of that will do this is the Apple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or the Atari 830 acoustic modem. Yea I know they a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... but if you wanna do this.. look around!)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im/her up and have an interesting conversation. The #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55-1155. They use the standard Telex abbreviations such as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 ahead. they tend to be nicer and will talk lon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perators. Also, they are more vulnerable in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out of information through the process of "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" as Chesire Catalyst would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fortunately, they do not have access to much. I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ted with one of these operators a while back and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ere are 2 such DA offices that handle TTY. O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and the other is in California. They have approx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each. most of the TTY operators think that their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(based on an official "BIOC poll"). They also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nder-paid. They actually call up a regular DA #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r request (sorry, no fancy compu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ors have access to their own DA b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NPA+131+ST (M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/A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/A Operators are operators that do exactly the opposit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ce operators are for. In my experienc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know more than the DA op's do &amp; they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able to "social engeneering." It is possible to bulls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N/A operator for the NON-PUB DA # (ie, you give them the 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ive you the unlisted number. See the article on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is cookbook for more info about them.)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they assume that you are a fellow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. Unfortunately, the AT&amp;T breakup has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-up of a few NON-PUB DA #'s and policy changes in C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ept operator is the one that you are connected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enough recordings available to tell you that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connected or changed. She usually says, "What #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'?" with a foreign accent. This is the lowes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form. Even though they don't know where you are call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waste or your time to try to verbally abuse th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ually understand very little Englis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a few area DO have intelligent INTERCEP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are the: MObile, Ship-to-Shore, Conference,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, "Leave Word and Call Back," Rout &amp;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P+800+141+1212+ST), &amp; other special operators who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nother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an Operator&gt; Ask to speak to their supervisor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 the Group Chief (who is the highest ranking offi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fice) who is the equivalent of the Madame ina whor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some CO's that willallow you to dial a 0 or 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digit, will also allow you to call special operators &amp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l. Co. #'s without a blue box. This is ver rare, though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212-121-1111 will get you a NY Inwar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witching office in North America (the NPA system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n office name and class. There are fiv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numbered 1 through 5. Your CO is most likely a class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fice. All long-distance (Toll) calls are switched by a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which can be a class 4, 3, 2, or 1 office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4X office callen an intermediate point. The 4X off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one that can have an unattended exchange attach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known as a Remote Switching Unit (RSU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will list the Office #, name, &amp; how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fice exist (to the best of my knowledge) in North Ame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      Name           Abb          #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----------------------- ---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          Regional Center          RC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          Sectional Center         SC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          Primary Center           PC           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          Toll Center              TC                1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P         Toll Point               TP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X         Intermediate Point       IP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5          End Office               EO               1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6          RSU                     RSU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ing a call from one party to another, th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usually tries to find the shortest rou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5 end office of the caller &amp; the class 5 end offic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arty. If no inter-office trunks exist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, it will then move upward to the next highest o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calls (Class 4). If the Class 4 office canno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y sending it to another Class 4 or 5 office, i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next highest office in the hierarchy (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equipment first uses the high-usage interoffic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if they are busy then it goes to the fina; trunk gro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ighest level. If the call cannot be connec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a re-order [120 IPM (interruptions per minute)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] signal. At this time, the guys at Network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itting in their pants and trying to avoid the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eadlock (as seen on TV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nteresting to note that 9 connections in tan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ing-around-the-rosy and it has never occured i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This would cause an endless loop connection [a n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y screw up the networ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 regional centers in the US &amp; the 2 in Canada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. they form the foundation of the entir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Since there are only 12 of them,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Regional Office Location  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4 ESS                     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, PA                        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4T                         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 No. 2SP1-4W (Canada)      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 4T                     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dale, GA                   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4E                      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No. 1 4AETS (Canada)      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now! More info to come Future up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! Have fun!     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Alliance Teleconferencing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ile will deal with accessing, understanding and using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ing Systems.... it has many sections and for best u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ut...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eleconferencing is an independant company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o access and use it's conferencing equipment.  Many rum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loating apound that Alliance is a subsidary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y are wrong.  As stated above, Alliance is an entirel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They use sophisticated equipment to allow users to talk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in the 700 exchange, thus it is not localized, wel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.  Alliance is only in certain state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f these certain states can access by dialing direct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l be discussed in a later chapter.  The numbers for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700-456-1000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01 (los ang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02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03 (hou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00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01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02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03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000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001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002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003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f the first 4 numbers are known and i have st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numbers in the 200x and 300x are not definate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 has it that the pattern repeats itself but this has not been pr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, Alliance is only in certain stated and only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m via dialing direct.  However, dialing direct ca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 to be charged for the conference and conference bil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many ways have been discovered to start a confere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 billed to ones house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ialing through a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ncorporating a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illing to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illing to a forwarde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ere are many more but these are the four i will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hrough a PB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method of creating a free conference is through a PB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 one in a state that has Alliance, input the PBX'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9 for an outside line and then dial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X: 800-241-4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nswers it will give you a tone.  At this tone input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you will receive another tone, now dial 9 for an outsi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hear a dial tone.  Simply dial Alliance from this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be billed to the P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lue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ather simple way of starting a conference is with a Bl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is how to box a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 number to box off of.  In this example we will use 609-609-6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ty answers hit 2600hz.  This will cause the fon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o think that you have hung up.  You will hear a &lt;beep&gt;&lt;kerchu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'seized' a trunk.  After this, switch to multi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-0-700-456-x00x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P=KP tone on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=variable between 1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=ST tone on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now thinks that the operator has dialed Alliance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ard and the conference shall be billed there.  Since 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h a large topic, this is as far as I will go into it'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to a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method of receiving a free conference is by billing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A loop is 2 numbers that when two people call, they ca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 You're saying woop-tee-do right? Wrong! Loo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y&gt; usefull to phreaks.  First, dial alliance direct.  Aft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eginning procedure, which will be discuss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, dial 0 and wait for an Alliance operator.  When s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er you would like to bill the conference to such an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(A loop where your phriend is on the other side) Sh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at number to receive voic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r phriend will be waiting and will accept th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conference is billed to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to call forwa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al a number that is call forwarded, it is first answ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ocation, then forwarded.  The original lo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if 2600hz is received from only ond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were to wait after the forwarded residence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ceive the original location's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325-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sidence would answer, then forward the call,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inging would be heard.  When this second residenc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ait until they hang up.  After about twenty second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eive the original residence's dial tone since it heard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end of the line.  Simply dial Alliance from this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ll be billed to the original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our main ways to receive a free conference. 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exist, but these four are quite hand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iance answers you will hear a two-tone combination.  This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aying 'How many people do you want on the conference dud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a 2-digit combination, depending on what brid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, between 10 and 59.  After this either hit '*'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ize and inout another or hit '#'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Alliance Teleconferencing and are only second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your own roaring conference going stro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in Confe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your first conferee, dial 1+npa+pre+suff and await his/he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a=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=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=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is busy, or if no one answers simply hit '*' and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orted.  But, if they do answer, hit the '#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them 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mmence dialing other confe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Your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your conference from control mode simply hit the '#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ond or two you will be chatting with all your bud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into control mode, simply hit the '#'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control to another conferee, go into control mode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+1+npa+pre+suff of the conferee you wish to give control to. If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bort this transfer hit the '*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:Transfer of control is often not availab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 stating this, you simply cannot transf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d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 muted conference simply hit the 9 key.  I am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at a muted conference is but it is probably a way to keep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ers from liste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Allianc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al 0 as you would from any fone and wait for the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Your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conference all together, that is kick everyon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ff, go into control mode and hit '*'...afte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ng up.  Your conferenc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iance Operators Dangero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Not in the least.  The worst they can do to you while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erence is drop all conferees including yourself.  This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harmful, just a little aggrav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Tr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can trace, as all citizens of the United State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has to all be pre-meditated and AT&amp;T has to be called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large hastle, therefore, it is almost never done.  Alliance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ant it known that teenagers are phucking them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ort of safety equipment Alliance has on-line is a simpl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is little device simply records all the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es dialed.  No big deal.  All Alliance can do is call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reaten and question.  However, legally, they can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did was answer your f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:Almost all instructions are told to the person in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s.  A lot of this tutorial is just a listing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lus information gathered by either myself or the ph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of the worl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by the Troo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a Box Plans                                            by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rue phreaker lives in fear of the dreadded F.B.I. 'Lock In Trac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, it was impossible to escape from the Lock In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does offer an escape route with simple direc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is quite a simple concept, and almost any phreaker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knowledge can construc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I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 in trace is a device used by the F.B.I. to lock int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cation so that he can not hang up while a trac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not familiar with the conecpt of 'locking 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re's a brief desciption. The F.B.I. can tap into a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like a three-way call connection. Then, when they ge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lug electricity into the phone line. All phon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ld open by a certain voltage of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you sometimes get static and faint connection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r away, because the electricity has trouble keep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What the lock in trace does is cut into the line and generate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straight into the lines. That way, when you try and ha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. Your phone will ring just like someone was ca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you hang up. (If you have call waiting, you shoul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bout that, for call waiting intersepts the electricity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ne that means someone is going through your line. Then, it i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voltage is higher. When you push down the receiver,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-s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icity to the other side. When you have a person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hang up unless one or both of them will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hang up, voltage is retained, and your phone wi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give you an understanding of how calling works.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passes through a certain point on your phone, the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bell to ring, or on some newer phones an electronic 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n order to eliminate the trace, you somehow must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level on your phone line. You should know tha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picks up the phone line, then the voltage does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. In the first steps of planning this out, Xerox suggeste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hundred phones all hooked into the same line that c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off the hook at the same time. That would greatly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level. That is also why most three-way connections that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 service three way calling (which is only $3 a month) becom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 after a while. By now, you should understand the basic ide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rain all of the power out of the line so the volt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kept up. Rather sudden draining of power could quickly sho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.B.I. voltage machine, because it was only built to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voltage nessecary to keep the voltage out. For now,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One of the normal Radio Shack generators that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at one end of the cord that hooks into the central box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jack on it and the other has an electrical plug.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flash" voltage through the line, but cannot drain it. S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have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OC (Basic Electrical Output Socket), like a small lam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where you just have a simple plug and wire that would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ght bu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cords mentioned above, if you can't find one then constru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.. Same voltage connection, but the restrainor must be built i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hone jacks (one for the modem, one for if you are being tr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the aqua box i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reativity and eas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ice: No phones have to be destroyed/modified to make this bo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out and buy a new phone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this is a very simple procedure. If you have the BEOC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into anything: a radio, or whatever. The purpose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you are going to suck the voltage out from the phone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ical appliance so there would be no voltage left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Take the connection cord. Examine the plug at the end.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prongs. If it has three, still, do not fear.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appliance is turned off unless you wanna become a crispy c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king this thing. Most plugs will have a hard plastic desig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m to prevent you from getting in at the electrical wire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remove it. If you want to keep the plug (I don't see wh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cut the top off. When you look inside, Lo and B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at the base of the prongs there are a few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in. Those wires conduct the power into the ap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refully unwrap those from the sides and pull them o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bout an inch ahead of the prongs. If you don't wanna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, then just rip the prongs out. If you are, cover the pro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ation tape so they will not connect with the wires whe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rained from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Do the same thing with the prongs on the other plug, so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evenly connected. Now, wrap the end of the wires aroun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have the other end of the voltage cord h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stop reading now, you're too fucking stupid to continu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wrapped the wires around each other, then cover the whol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s with insulating tape. Then, if you built your own contr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bought one, then cram all the wires into it and re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x is your ticket ou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Re-check everything to make sure it's all in place. This i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msy connection, but on later models when you get more experien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you can solder away at it and form the whole device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ox, with some kind of cheap mattel hand-held game insi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connector.  In order to use it, just keep this box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t into the jack if you want, but it will slightly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so it isn't connected. When you plug it in, if you see sp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ug it and restart the whole thing. But if it just seems fine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so you have the whole thing plugged in and all...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ituation is desperate! When the trace has gone o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, unplug your phone, and turn on the appliance that it wa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t will need energy to turn itself on, and here's a grea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to keep a phone line open is pretty small and a simpl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 should drain it all in and probably short the F.B.I.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boxing and stay free!               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denberg Bomb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:1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iquid Plum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iece Aluminum Fo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ength 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bottle 3/4 full with Liquid Plumr and add a litt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foil to it. Put the balloon over the neck of the bott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oon is full of the resulting gas.  This is highly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ie the baloon.  Now light the fuse, and let it 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se contacts the balloon, watch ou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[=How to Kill Someone==]------------[=WITH YOUR BARE HANDS=]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CERPT FROM THE ANARCHISTS COOKBOOK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explain the basics of hand-to-hand combat, and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places to strike and kill an enem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gaged in hand-to-hand combat, your life is always at 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urpose in combat, and that is to kill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ce an enemy with the idea of knocking hi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s are extremely good that he will kill YOU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eapon is not available, one must resort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is natural weapons. The natural weap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knife edge of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ngers folded at the second joint or knuc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truding knuckle of your seco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heel of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l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n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nd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is a primary factor. A fight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by defensive action. Attack with all of you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 or any situation, some vulnerable point on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ill be open for attack. Do this while screaming as scream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frighten and confuse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allow you to take a deep breath which, in turn,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xygen in your blood stream. Your balance and bal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are two inportant factors; since, if you succee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y lose his balance, the chances are n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you can kill him in your next move. The best over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is where your feet are spread about shoulders width a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ight foot about a foot ahead of the left. Both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ent at the elbows parallel to each other. St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of your feet and bend your waist slightly. Kinda of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's crouch. Employing a sudden movement or a scream or ye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your enemy off-balance. There are many vulnerable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We will cover them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s:Use your fingers in a V-shape and attack in gouging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e:(Extremely vulnerable) Strike with the knife edge of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bridge, which will cause breakage, sharp pain,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ness, and if the blow is hard enough, death. Also, deliver a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el of your hand in an upward motion, this�# �will sh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up into the brain causing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's Apple: This spot is usually pretty well protected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hance, strike hard with the knife edge of your h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ver the wind-pipe, and then it's all over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: There is a large artery up here, and if you hit i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it will cause death. If you manage to knock your enemy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him in the temple, and he'll never get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Neck: A rabbit punch, or blow delivered to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k can easily break it, but to be safe,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tt of a gun or some other heavy blu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p: A large network of nerves are located. These ne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mly close to the skin. A sharp upward blow will caus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nd unconcio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s: Coming up from behind an enemy and cupping the hands in a c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over the victims ears can kill him immediately. The v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from the clapping motion will burst his eardrums,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leeding in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in: A VERY vulnerable spot. If left open, get it with k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, and he'll buckle over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neys: A large nerve that branches off to the spinal cord com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skin at the kidneys. A direct blow with the knif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nd can caus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ore ways to kill and injure an enemy, but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st for the average person. This is meant only 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 not recommend that you use this for a simple High School Bra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methods only, in your opinion, if your life is in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se methods could very easily kill or cause permanen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. One more word of caution, you should practice thes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m on a dummy, or a mock battle with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don't have to actually hit him to practice, just work on accurac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Systems Tutorial III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WILL FOCUS PRIMARILY ON THE STANDARD WESTERN ELECTRIC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IN TELEPHONE (AKA FORTRESS FONE) WHICH CAN BE DIVIDED INTO 3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-TONE FIRST (D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IN-FIRST (CF):  (IE, IT WANTS YOUR $ BEFORE YOU RECEIVE A DIAL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 POST-PAY SERVICE (PP):  YOU PAYAFTER THE PARTY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NG COINS (SLU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POSITED YOUR SLUG INTO A FORTRESS, IT IS SUBJ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UT OF TESTS. THE FIRST OBSTACAL FOR A SLU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TRAP.  THIS WILL STOP ANY LIGHT-WEIGHT MAGNETIC SLUGS AND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PASSES THIS, THE SLUG IS THEN CLASSIFIED AS A NICKEL, D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.  EACH SLUG IS THEN CHECKED FOR APPROPRIATE SIZE AND WE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PASSED, IT WILL THEN TRAVEL THROUGH A NICKEL, DIME, OR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 AS APPROPRIATE.  THESE MAGNETS SET UP AN EDDY CURRENT EFF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COINS OF THE APPROPRIATE CHARACTERISTICS TO SLOW DOWN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 CORRECT TRAJECTORY.  IF ALL GOES WELL, THE COIN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TH (SUCH AS BOUNCING OFF OF THE NICKEL ANVIL)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FALL INTO THE NARROW ACCEPTED COI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HER ELABORATE TESTS THAT ARE PERFORMED AS THE COIN TRAVEL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CHUTE WILL STOP MOST SLUGS AND OTHER UNDESIRABLE CO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IES, WHICH MUST THEN BE RETRIEVED USING THE COIN RELEASE L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LUG MIRACULOUSLY SURVIVES THE GAMUT, IT WILL THEN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TALIZER ARM CAUSING A RATCHET WHEEL TO ROTATE ONC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-CENT INCREMENT (EG, A QUARTER WILL CAUSE IT TO ROTATE 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IZER THEN CAUSES THE COIN SIGNAL OSCILLATOR TO READOUT A D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IGNAL INDICATING THE VALUE DEPOSITED TO ACTS (A COMPUTE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S OPERATOR. THESE ARE THE SAME TONES USED BY PHREAKS IN THE INFAMOU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FOR A QUARTER, 5 BEEP T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LSED AT 12-17 PULSES PER SECOND (PPS).  A DIME CAUSES 2 BEEP TO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8.5 PPS WHILE A NICKEL CAUSES ONE BEEP TONE AT 5 - 8.5 PPS. 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2 TONES:  2200 + 1700 HZ. A RELAY IN THE FORTRESS CALLED THE "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" (YES, THERE IS ALSO AN 'A RELAY') PLACES A CAPACITO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CIRCUIT DURING TOTALIZER READOUT TO PREVENT THE "CUSTOMER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THE RED BOX TONES. IN OLDER 3 SLOT PHONES:  O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50-1100 HZ) FOR A NICKEL, TWO BELLS FOR A DIME, AND ONE GONG (80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ARE USED INSTEAD OF THE MODERN DUAL-FREQUENCY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TSPS &amp; ACT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TRESSES ARE CONNECTED TO THE CO OF THE AREA, ALL TRANS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VIA THE TRAFFIC SERVICE POSITION SYSTEM (TSPS).  IN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CTS, ALL CALLS THAT REQUIRE OPERATOR ASSISTANC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ARD AND COLLECT, ARE AUTOMATICALLY ROUTED TO A TSP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IN AN EFFORT TO AUTOMATE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 COMPUTER SYSTEM KNOWN AS AUTOMATED COIN TOLL SERVICE (ACT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 IN MANY AREAS.  ACTS LISTENS TO THE RED BOX SIGN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S AND TAKES APPROPRIATE ACTION.  IT IS ACTS WHICH SAYS, "TWO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USE) PLEASE DEPOSIT TWO DOLLARS FOR THE NEXT TEN SECONDS" (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). ALSO, IF YOU TALK FOR MORE THAN THREE MINUT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WILL CALL BACK AND DEMAND YOUR MONEY.  ACTS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CALLING CARD SERVICE. ACTS ALSO PROVIDE TROUBLE DIAGNO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SPEOPLE (REPAIRMEN SPECIALIZING IN FORTRESSES).  FOR EXAMPL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TEST WHICH IS GREAT FOR TUNING UP RED BOXES.  IN MANY AREAS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BY DIALING 09591230 AT A FORTRESS (THANKS TO KARL MAR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  ONCE ACTIVATED IT WILL REQUEST THAT YOU DEPOSI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IDENTIFY THE COIN AND OUTPULSE THE APPROPRIAT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E COINS ARE USUALLY RETURNED WHEN YOU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THERE IS ACTUALLY MONEY IN THE FONE, THE CO INI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UND TEST" AT VARIOUS TIMES TO DETERMINE IF A COIN IS ACT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.  THIS IS WHY YOU MUST DEPOSIT AT LEAST A NICKEL IN ORDER TO USE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INITIAL RATE IN ORDER TO USE A RED BOX (ON CERTAIN FORT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 SOUR TASTE IN MANY RED BOXER'S MOUTHS THUS THE GREEN BO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BOX GENERATES USEFUL TONES SUCH AS COIN COLLECT, COIN RE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BACK.  THESE ARE THE TONES THAT ACTS OR THE TSPS OPERATOR WOULD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 WHEN APPROPRIATE. UNFORTUNATELY, THE GREEN BOX CANNOT BE US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STATION BUT IT MUST BE USED BY THE CALLE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N COLLECT       700 + 1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N RETURN       1100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BACK           700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ALLED PARTY SENDS ANY OF THESE TONES, AN OPERAT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HOULD BE SENT TO ALERT THE MF DETECTORS AT THE CO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SENDING 900 + 1500 HZ OR A SINGLE 2600 HZ WINK (90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60 MS GAP AND THEN THE APPROPRIATE SIGNAL FOR AT LEAST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 NOT FORGET THAT THE INITIAL RATE IS COLLECTED SHORTLY BEFORE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PERIOD IS UP. INCIDENTALLY, ONCE THE ABOVE MF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LECTING AND RETURNING COINS REACH THE CO, THEY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DC PULSE (-130 VOLTS FOR RETURN &amp; +130 VOLTS FOR COL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IS THEN SENT DOWN THE TIP TO THE FORTRESS.  THIS CAUSES 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RETURN OR COLLECT THE COINS. THE ALLEGED "T-NETWORK" 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NFORMATION.  WHEN A PULSE FOR COIN COLLECT (+130 VDC) IS SE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IT MUST BE GROUNDED SOMEWHERE.  THIS IS USUALLY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OR BLACK WIRE.  THUS, IF THE WIRES ARE EXPOSED, THESE WI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O PREVENT THE PULSE FROM BEING GROUNDED.  WHEN THE THRE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ERIOD IS ALMOST UP, MAKE SURE THAT THE BLACK &amp; YELLOW WI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D; THEN HANG UP, WAIT ABOUT 15 SECONDS IN CASE OF A SECOND 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 THE WIRES, PICK UP THE FONE, HANG UP AGAIN, AND IF ALL GO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"JACKPOT"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T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ORTRESS WEIGHS ROUGHLY 50 LBS. WITH AN EMPTY COIN BOX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UNTED FOR IN THE ARMOR PLATING.  WHY ALL THE SECURITY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CONTRIBUTES IT TO THE FOLLOWING: "SOCIAL CHANGES DURING THE 196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MULTISLOT COIN STATION A PRIME TARGET FOR:  VANDALISM, STRONG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Y, FRAUD, AND THEFT OF SERVICE. THIS BROUGHT ABOUT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RUGGED SINGLE SLOT COIN  STATION AND A NEW ENVIRONMENT FOR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" AS FOR PICKING THE LOCK, I WILL QUOTE MR. PHEL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OFTEN FANTASIZE ABOUT 'PICKING THE LOCK' OR 'GETTING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'  WELL, YOU CAN FORGET ABOUT IT. I DON'T LIKE TO DISCOURAG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VE YOU FROM WASTING ALOT OF OUR TIME--TIME WHICH CAN BE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SE (HEH, HEH)." AS FOR PHYSICAL ATTACK, THE CO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CURED ON ALL FOUR SIDE BY HARDENED STEEL BOLTS WHICH PASS THROUG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EACH.  THESE BOLTS ARE IN TURN INTERLOCKED BY THE MAIN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REAK I KNOW DID MANAGE TO TAKE ONE OF THE 'MOTHERS' HOME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PIECE OF PLYWOOD AT A CONSTRUCTION SITE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ONES ARE A BITCH TO DETACH FROM THE WALL!).  IT TOOK HIM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HOURS TO OPEN THE COIN BOX USING A POWER DRILL, SLEDGE HAMM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(WHICH WAS EMPTY -- PERHAPS NEXT TIME, HE WILL DEPOSIT A COIN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IF IT SLUSHES DOWN NICELY OR HITS THE EMPTY BOTTOM WITH A CLUN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FONE OFFERS A HIGHER MARGIN OF SUCCESS.  ALTHOUGH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OFTEN REQUIRING BRUTE FORCE AND THERE HAS BEEN SEVERAL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XLES BEING LOST TRYING TO TAKE DOWN A FONE!  A QUICK AND DIRT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COIN BOX IS BY USING A SHOTGUN.  IN DETROIT, AFTER EC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OUT A MUNICIPAL POND, THEY FOUND 168 COIN PHONE RIF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DER AREAS, SUCH AS CANADA, SOME SHREWD PEOPLE TAPE UP THE F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 TAPE, POUR IN WATER, AND COME BACK THE NEXT DAY WHEN THE WA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 THUS EXPANDING AND CRACKING THE FON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CASE, "UNAUTHORIZED COIN COLLECTORS" WHERE CAUGH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$6,000 IN CHANGE TO A BANK AND THE BANK BECAME SUSPICI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THE MAIN LOCK IS AN EIGHT LEVEL TUMBLER LOCATE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IN BOX.  THIS LOCK HAS 390,625 POSSIBLE POSITIONS (5 ^ 8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8 TUMBLERS EACH WITH 5 POSSIBLE POSITIONS) THUS IT IS HIGHL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!  THE LOCK IS HELD IN PLACE BY 4 SCREWS.  IF THER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NCE TO THE RIGHT OF THE FONE, IT IS CONCEIVABLE TO PUNC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RILLING PATTERN BELOW (PROVIDED BY ALEXANDER MUNDY IN TAP #3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!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1- 3/16 " !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&lt;---   ---&gt;!!      1-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!           !!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(+)         (+)-!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!               !! !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       !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(Z)    !!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       !! !   2-3/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!               !!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(+)         (+)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    !!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) KEYHOLE   (+)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S ACCOMPLISHED, THE LOCK CAN BE PUSHED BACKWARDS DIS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FROM THE COVER PLATE.  THE FOUR BOLTS OF THE COVER PLAT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RACTED BY TURNING THE BOLTWORKS WITH A SIMPLE KEY IN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ON THE COIN PLATE (SEE DIAGRAM BELOW).  OF COURSE,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DRILL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OUGH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RAM OF COVER PLATE KEY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COVER USES A SIMILAR (BUT NOT AS STRONG) LOCKING METHO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HOLE DEPICTED ABOVE ON THE TOP LEFT HIDE AND A REGULAR LOCK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ER ALSO) ON THE TOP RIGHT-HAND SIDE. IT IS INTERESTING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IN SHUTE AND THE FORTRESSES OWN "RED BOX" (WHICH BELL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ALLS' TO COLOR 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AREAS (RURAL &amp; CANADA), POST-PAY SERVICE EXISTS.  WITH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THE MOUTHPIECE IS CUT OFF UNTIL THE CALLER DEPOSITS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PARTY ANSWERS.  THIS ALSO ALLOWS FOR FREE CALLS TO WE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AL-IT SERVICES!  RECENTLY, 2600 MAGAZINE ANNOUNCED THE CLE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TELEPHONE PICKUP COIL AND A SMALL AMP.  IT IS BASED ON THE�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CIPAL THAT THE RECEIVER IS ALSO A WEAK TRANSMITTER AND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L YOU CAN TALK VIA THE TRANSMITTER THUS AVOIDING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HARGES! MOST FORTRESSES ARE FOUND IN THE 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UNDER FORMER BELL AREAS, THEY USUALLY START AT 98XX (RIGH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XX OFFICIAL SERIES) AND MOVE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INE, NOT THE FONE, DETERMINES WHETHER OR NOT A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DE, DTF &amp; CHARGE-A-CALL FONES MAKE GREAT EXTEN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TRESS FONES ALLOW FOR A NEW HOBBY--INSTRUCTIO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REQUIRED IS A FLAT-HEAD SCREWDRIVER AND A PAIR OF NEEDLE-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RS.  SIMPLY USE THE SCREWDRIVER TO LIFT UNDERNEATH THE PLAT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RAB IT WITH THE PLIERS AND YANK DOWNWARDS. I WOULD SUGGES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OF THE PLIERS WITH ELECTRICAL TAPE TO PREVENT SCRATCHING.  TEN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ITELY BECOMING A "RARIT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LONELY FORTRESS MAY SEEM THE PERFECT TARGET, BEWARE!  THE GEST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KNOWN TO STAKE OUT FORTRESSES FOR AS LONG AS 6 YEAR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ROOTS QUARTERLY.  TO AVOID ANY PROBLEMS, DO NOT USE THE SAME F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FOR BOXING, CALLING CARDS, &amp; OTHER EXPERIMENTS.  THE TELC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NEY SHOULD BE IN THE COIN BOX AND WHEN ITS NOT THERE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ED (READ:  PISS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was originally written back in my old Apple ][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upper case. I just did not think I should w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 I have to work on this shit converting it to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Hell, I thought 80-columns was pretty nice of me.. heh h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joy this and the rest of this Cookbook! ---------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 Plan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given time, the voltage running through your phone is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. When someone calls you, this voltage goes up to 48 Volts an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. When you answer, the voltage goes down to about 1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 pays attention to this. When the voltage drops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rt billing the person who call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Box keeps the voltage going through your phone at 36 Vo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never reaches 10 Volts. The phone company is thus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nking you never answered the phone and does not bill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fter about a half hour the phone company will get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nnect your line for abou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.8K 1/2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.5V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PS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Open your phone by loosening the two screws on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ing the cas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re should be three wires: Red, Green, and Yellow. We'll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d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Connect the following in parall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e Resistor and 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he SPS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should end up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d 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---/\/\/\--O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)-----!              !-----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-----_/_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\/\/\ =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=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/_    = S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ST Switch is the On/Off Switch of the Black Box. When the box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behaves normally. When the box is on and your phone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 flashes. When you answer, the LED stays on and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at 36V, so the calling party doesn't get charged. Whe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you will not get a dial tone and thus cannot mak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calls are limited to half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Due to new Fone Company switching systems &amp; the lik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work in your area. If you live in bumfuck Kentu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his out. I make no guarantees! (I never do...) ----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amous Blotto Box!!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bet that NOONE has the balls to build 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is here! What was first conceived as a joke to fo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ers around America has finally been concei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you people who are unenlightened about the Blotto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summery of a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*-=&gt; The Blotto Box &lt;=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 now every pirate has dreamed of the Blotto Box. It was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s a joke to mock more ignorant people into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it actually was possible. Well, if you are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it is possible. Originally conceived by King Blotto of much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tto Box is finally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Jolly Roger can not be responsible for the information dis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! This file is strictly for informational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ctually built and used! Usage of this electronical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uld have the severe results listed below and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federal prosecution! Again, I TAKE NO RESPONSI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now that that is cleared up, here is the basis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tto Box is every phreaks dream... you could hold AT&amp;T down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's with this device. Because, quite simply, it can turn of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verywhere. Nothing. Blotto. No calls will be allowed out of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no calls will be allowed in. No calls can be made insid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. As long as the switching system stays the same, this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p at a mere area code. It will stop at nothing.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s that emit from this box will open every line. Every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ring and ring... the voltage will never be cut off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/generator is stopped. This is no 200 volt job,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alking GENERATOR. Every phone line will continue to 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box may be electricuted if they pick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Blotto Box can be stopped by merely cutting of th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cut off then nothing will emit any longer.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for the box to calm back down again, but that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icial aftereffect. Once again: Construction and use of thi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! The Blotto Box will continue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to continu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is what it does, now, here are some interesting thing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=&gt;Blotto Functions/Installin'&lt;=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talled your Blotto, there is no turning b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instructions for construction and use of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nd heed all warnings in the above section before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Honda portable generator or a main power outlet lik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dium or some such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00 volt rated coupler that splices a female plu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line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eter of voltage to attach to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green base (i.e. one of the nice boxes about 3' by 4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around in your neighborhood. They are the mai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and would be a more effective line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A regular phone jack (not your own, and not in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oldering iron and much s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remote control or long wooden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You must have guessed the construction from that. If not, here g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plain in detail. Take the Honda Portable Generato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isted equiptment and go out and hunt for a green bas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is one on the ground or hanging at head level from a p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huge ones at the top of telephone poles. Open it up wit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enent, if you are two feeble that fuck don't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inside... you are hunting for color-coordinating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red. Now, take out your radio shack cord and rip the met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Replace it with the voltage meter about. A good level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to is about 1000 volts. Now, attach the voltage meter to th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limit for one thousand. Plug the other end of th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enerator. Take the phone jack and splice the jack par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t up and match the red and green wire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d and green wires. NOTE: If you just had the genera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done this in the correct order, you will be a crispy cr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generator off until you plan to start it up. Now, sold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gether carefully. Wrap duck tape or insultation tape ar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res. Now, place the remote control right on to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or. If you have the long pole, make sure it is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 back as far away as you can get and reach the pol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If you are going right along with this without 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till realize now that your area code is abou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! Then, getting back, twitch the pole/remote control and ru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life. Anywhere, just get away from it. It will b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electricity that if you stand to close you will kill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will smoke, etc. but will not stop. You are now ki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because all of that energy is spreading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 around you in ever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*-=&gt;The Blotto Box: Aftermath&lt;=-*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is the plans for the most devastating and ultimately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ever created. My hat goes off to: King Blotto (for the original id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gun  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ticle I shall attempt to explain the use and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werfull blow-gun and making darts for the gun.The poss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w gun described in this article IS a fel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l where you use it. I don't want to get you all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veral strands of yarn (About 2 inches a-pie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regular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2 1/4 inch long needle (hopefully with a beaded head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able,wrap tape around end of nee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2-3 1/4 foot pipe. (PVC or Aluminum) Half a inch in 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d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- Carefully twist and pull the metal part (Along with er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ncil till it com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- Take Pin and start putting about 5-7 Strands of yarn on the pi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m up to the top of the pin. But not over the head of the pin (or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- Push pin through the hollow part of the head where the penc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- That should for a nice looking dart. (see 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-----/    #  is the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is the head of the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s the pin it-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is the head of the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- Now take the finished dart and insert it in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too small put on more ya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- Aim the tube at a door, wall, sister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- blow on the end of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- Sometimes the end of the pipe may be sharp. When this happe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wrap it with some black electrician tape.It shoul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 Box Plan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simple mod that can be made to any phone. Al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 you to take any two lines in your house and create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So far I have not heard of anyone who has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There is one thing that you will notic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wo people who is called by a person with a brown box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ill sound a little bit faint. I could overcome thi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s but then there wouldn't be very many of these made [Why not?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convenience of having two people on the line at o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for any minor volum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PART               | SYMBO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LACK WIRE          |   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YELLOW WIRE         |   =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D WIRE            |   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GREEN WIRE          |   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PDT SWITCH         |  _/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_/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ERTICAL WIRE       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ORIZONTAL WIRE     |   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=_/_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_/_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PHONE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arbide Bomb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TREMELY DANGEROUS. Exercise extreme caution.... Ob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arbide. This is the stuff that is used in carbide l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nearly any hardware store. Take a few pie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(it looks like gravel) and put it in a glass ja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Put a lid on tightly. The carbide will react with the w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cetylene carbonate which is similar to the g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torches. Eventually the glass with explode from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. If you leave a burning rag nearby, you will ge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ays to Send a Car to Hell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lot of compliments, I have written an update to file #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eft the original intact. This expands up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and could be well called a sequal. -----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ve phun with someone else's car.  If you really d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, and I mean detest, here's a few tips on what to d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time.  Move the windshield wiper blades, and insert and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s.  The tacks make lovely designs.  If your "friend"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with you, Just before he comes out of school.  Light a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ut it directly underneath his car do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..Leave...Listen.  When you hear a loud "shit!", you kn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to his car in time.  Remove his muffler and pou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of gas in it. Put the muffler back, then wait till their car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a cigarette lighter.  A 30 foot long cigarette l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effective, and any fool can do it.  Remov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ilter. That's it!  Or a oldie but goodie: sugar in the gas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rags soaked in gas up the exhaust pipe.  Then you wond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friend" has trouble with his/her lungs.  Here's one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any friends.  Take his/her car then break into thei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ssemble it, in their living or bedroom.  Phun eh?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ngines, say eeni mine moe and point to something and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der why something doesn't work. There are so many oth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good juicy ones come by thinking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off Change Machines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seen one of those really big changer machines in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drymats or arcades that dispense change when you put in your 1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bill?  Well then, here is an artic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nd the type of change machine that you slide in your bi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not the type where you put the bill in a tray and then sl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 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 finding the right machine, get a $1 or $5 bill.  Start cru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a ball.  Then smooth out the bill, now it should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w the hard part.  You must tear a notch in the bi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about 1/2 inch below the little 1 dollar symbol (See Fig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have done all of this right then take the bill and go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Put the bill in the machine and wait.  What should happe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t your bill in the machine it thinks everything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gets to the part of the bill with the notch cut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ll reject the bill and (if you have done i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change at the same time!!! So, you end up getting you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plus the change!!  It might take a little practice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hang of it, you can get a lot of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(1)         /-------\      (1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       !       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       !  Pic. 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(1)  /\     \-------/      (1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!!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-----/  \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-------Make notch here. About 1/2 "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Sorry for the "text work" but you should be ab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Have fun!!! -----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Box Plan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box is a new device which has just been invente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roughout Canada and rural United States. The clear box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Pay" payphones (fortress fones). Those are the pay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require payment until after the con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up the fone, get a dial tone, dial your numb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money after the person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eposit the money then you can not speak to the per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because your mouth piece is cut off but not the ear-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 these phones are nice for free calls to weather or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recordings). All you must do is to go to your nearb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, or electronics store, and get a four-transistor amplifi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ction cup induction pick-up. The induction pick-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as it normally would to record a conversa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be plugged into the output of the amplifi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would be hooked to the input. So when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ing called answers, the caller could speak through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instead. His voice then goes through the amplifier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coil, and into the back of the recei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hen be broadcast through the phone lines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would be able to hear the caller. The Clear Box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rs up' the problem of not being heard. Luckily,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ut-off after a certain amount of time because i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for the coins to be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advantage for all of us about this new clear bo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is type of payphone will most likely become very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few things: 1st, it is a cheap way of getting the D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tone-first service, 2nd, it doesn't require any special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phone company) This payphone will work on any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payphone line is different, but this is a regula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set up so the phone does all the charging, not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A List     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A  TEL NO          NPA  TE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201-676-7070    601  601-961-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304-343-7016    602  303-293-8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203-789-6815    603  617-787-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  204-949-0900    604  604-432-2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205-988-7000    605  402-5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 206-382-5124    606  502-583-286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