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interface l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cm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th proto         source     destination   src port   d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 celeri          salade       1023   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4c 40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9 db b0 00 00 3c 06 84 51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4 03 ff 02 01 2d 97 08 be 78 9b c2 f0 5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9c 1c 00 00 6d 9b 50 18 1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 celeri          salade       1023   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4c 40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db b1 00 00 3c 06 84 51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4 03 ff 02 01 2d 97 08 bf 78 9b c2 f1 5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09 24 00 00 6d 61 70 6f 6e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 celeri          salade       1023   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4c 40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9 db b2 00 00 3c 06 84 4f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4 03 ff 02 01 2d 97 08 bf 78 9b c2 f1 5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9a 1a 00 00 6f f0 50 18 1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 celeri          salade       1023   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4c 40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db b3 00 00 3c 06 84 4f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4 03 ff 02 01 2d 97 08 c0 78 9b c2 f2 5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09 22 00 00 6f bf 50 18 1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 celeri          salade       1023   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4c 40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9 db b4 00 00 3c 06 84 4d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4 03 ff 02 01 2d 97 08 c0 78 9b c2 f2 5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97 18 00 00 72 f1 50 18 1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 celeri          salade       1023   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4c 40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db b5 00 00 3c 06 84 4d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4 03 ff 02 01 2d 97 08 c1 78 9b c2 f3 5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09 20 00 00 72 c0 50 18 1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 udp          celeri          patate       1022     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75 41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84 db b6 00 00 ff 11 c2 0e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0a 03 fe 08 01 00 70 00 00 00 0b 16 1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2 00 01 86 a3 00 00 00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1 00 00 00 01 00 00 00 20 2e 36 84 29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6 63 65 6c 65 72 69 00 01 00 00 02 3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65 00 00 00 01 00 00 00 65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7 06 00 00 00 01 00 0a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2 5e 9f 8c fd 00 0a 00 00 00 00 00 02 5e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 udp          celeri          patate       1022     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75 41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84 db b7 00 00 ff 11 c2 0d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0a 03 fe 08 01 00 70 00 00 00 0b 16 11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2 00 01 86 a3 00 00 00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5 00 00 00 01 00 00 00 20 2e 36 84 29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6 63 65 6c 65 72 69 00 01 00 00 02 3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65 00 00 00 01 00 00 00 65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7 06 00 00 00 01 00 0a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e 17 09 1f 6d 00 0a 00 00 00 00 00 02 5e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 celeri          salade       1023   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4c 40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9 db b8 00 00 3c 06 84 49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4 03 ff 02 01 2d 97 08 c1 78 9b c2 f3 5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01 17 00 00 08 f2 50 18 1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 celeri          salade       1023   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4c 40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db b9 00 00 3c 06 84 49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4 03 ff 02 01 2d 97 08 c2 78 9b c2 f7 5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09 1b 00 00 00 05 00 00 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