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REMIND is a simple, yet effective, reminder utility for VMS.  It runs as aHdetached process that sends one-line reminders to users.  Messages for aKuser are normally broadcast to all terminals logged in under that username;Kif the user is not logged in, the reminder is mailed to the user.  The userCcan optionally have REMIND set his DCL prompt to the reminder text.GI originally wrote REMIND as a student in 1986; I've been using it everFsince, and always meant to rewrite it---but we all know how that goes.5So please forgive the code---its age shows in places.:To schedule a reminder, the following command is executed:%</w:t>
        <w:tab/>
        <w:t>$ REMIND "date-time" "Reminder text"*The following qualifiers can be specified:)    /MAIL      - Always MAIL message text)    /NOMAIL    - Do not MAIL message text7        By default, msg is mailed if user not logged in9    /DISPLAY   - Broadcast message text if user logged in.    /NODISPLAY - Do not broadcast message text1    /TERMINAL  - Broadcast to a specific terminal3    /PROMPT    - Set the DCL prompt to message text     /PERM      - Repeat reminder.        /PERM=DAILY    - Set reminder each day/        /PERM=WEEKLY   - Set reminder each week0        /PERM=MONTHLY  - Set reminder each month-REMIND/LIST [date-time]  - List set reminders.REMIND/DELETE [date-time]  - Delete a reminderFUsers with SYSPRV can set, delete, and list reminders for other users.FTo install REMIND, simply execute BUILD_REMIND.COM, define the logicalHREMINDIR to point to the director containing the file REMINDER.DAT, editHREMIND_START.COM to point to the directory containing the REMIND.EXE andJREMIND_DET.EXE images, and execute REMIND_START.COM.  To set up the REMINDKcommand, simply add a line like the following to your LOGIN.COM or SYLOGIN:"</w:t>
        <w:tab/>
        <w:t>$ remind :== $dev:[dir]REMIND.EXEIThere is only one bug that I'm aware of: setting a repeating reminder forGthe 31st of the month isn't handled right for months with fewer than 31days.IThe messages are "encrypted" in the REMINDER.DAT file, but the encryptionHleaves a lot to be desired---that's why REMIND_START installs REMIND.EXE&gt;with SYSPRV.  (In fact, it's so lame they might as well not be"encrypted"....)FYou should periodically clean up the REMINDER.DAT file by stopping the&lt;REMINDER process and executing a command like the following:5</w:t>
        <w:tab/>
        <w:t>$ convert/fdl=reminder.fdl reminder.dat reminder.dat%Comments and suggestions are welcome.Hunter Goatleygoathunter@PROCESS.COMP--------------------------------------------------------------------------------COPYRIGHT NOTICEBThis software is COPYRIGHT  1986, 1998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CThis software is provided "AS IS".  The author, Hunter Goatley, andFProcess Software make no representations or warranties with repsect to@the software and specifically disclaim any implied warranties of6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