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EWSRDRINEWSRDR is an NNTP client program for VMS systems running CMU-Tek TCP/IP,KTGV MultiNet, DEC's VMS/ULTRIX Connection, or any TCP/IP package supportinga Berkeley socket interface.HNNTP is the Network News Transfer Protocol, which is used to communicateLUSENET news over TCP/IP.  Since many systems cannot afford the disk space toJstore all net news locally, this program can be used to communicate with aHcooperating news server system to read and post net news.  News articlesJare fetched on an as-needed basis and are stored on the client system onlywhile they are being read.INEWSRDR is not a port of UNIX-based news readers.  It is written strictlyGfor VMS and provides an interface that VMS users should find reasonablyLcomfortable.  Most of the commands in NEWSRDR should be familiar to VMS MAILusers.ENEWSRDR is written entirely in C. NEWSRDR can be used with any TCP/IPFpackage that supports a Berkeley socket library interface, or with anyCpackage supported by the provided NETLIB network interface library.KNEWSRDR requires VAX/VMS V5.0 or later, or OpenVMS Alpha AXP V1.0 or later.CSupport for Japanese sites using Kanji in news articles is providedJthrough the use of an installable library of character conversion routinesLwhich can be mapped in at run-time by NEWSRDR.  C source is provided for theHKanji character code conversion routines.  Support for username and mailEaddress conversion routines is also provided, also through the use ofshareable libraries.MRefer to the NEWSRDR documentation for specific system and user requirements.Files included in this package------------------------------"AAAREADME.DOC           This file.-AAAREADME.TOO           More info on NEWSRDR.NLINK.COM                Command procedure for creating the NEWSRDR executable.DNETLIBxxx.ZIP           ZIP file containing NETLIB installation kit.-NEWSRDR_HELP.HLB        NEWSRDR help library.INEWSRDR_LOGIN.COM       Sample login command procedure for NEWSRDR users.ENEWSRDR_STARTUP.COM     Sample startup command procedure for NEWSRDR.C[.DOC]*.*               Installation and user's guides for NEWSRDR.,[.BIN-VAX]*.*</w:t>
        <w:tab/>
        <w:t xml:space="preserve">    </w:t>
        <w:tab/>
        <w:t xml:space="preserve">VAX binaries for NEWSRDR.1[.BIN-AXP]*.*           AXP binaries for NEWSRDR.0[.SOURCE]*.*            Source code for NEWSRDR.P--------------------------------------------------------------------------------CONTACTING THE AUTHORKComments, suggestions, and questions about this software can be directed to-the author at one of the following addresses:Mail:   Matthew Madison        cisco Systems, Inc.    </w:t>
        <w:tab/>
        <w:t>101 Cooper Street        Santa Cruz, CA 95060Phone:  +1 408 457 5390Fax:    +1 408 457 5208E-Mail: madison@MadGoat.ComMADGOAT SOFTWARE MAILING LISTSKMadGoat Software has set up the following mailing lists for discussions andsupport of its products:    Info-MadGoat@MadGoat.ComD        Discussion of MadGoat Software products by users and MadGoat4        developers.  To subscribe, send a message to0                Info-MadGoat-Request@MadGoat.ComD        with the word SUBSCRIBE in the first line of the body of the        message.     MadGoat-Announce@MadGoat.ComD        Announcements of new releases and new products from MadGoat.'        To subscribe, send a message to4                MadGoat-Announce-Request@MadGoat.ComD        with the word SUBSCRIBE in the first line of the body of the        message.    MadGoat-Bugs@MadGoat.ComH        Address for reporting bugs in MadGoat Software products.  PleaseI        include the name of the package and version in the subject headerH        of the message, so the report can be more easily directed to the        appropriate developer. COPYRIGHT NOTICEPThis software is COPYRIGHT  1993, 1994, 1995, 1996, 1997 MADGOAT SOFTWARE.  ALLJRIGHTS RESERVED.  Permission is granted for not-for-profit redistribution,Fprovided all source and object code remain unchanged from the original;distribution, and that all copyright notices remain intact.</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ISCLAIMERKThis software is provided "AS IS".  The author, MadGoat Software, and ciscoGSystems, Inc. make no representations or warranties with repsect to theLsoftware and specifically disclaim any implied warranties of merchantability&amp;or fitness for any particular purpose.</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