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(Filename)    Load &amp; run Extender 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     -       'N' (Ignore quotes) is rpelaced b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31NNNN - N's are replaced b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310102, 01313434, 01319284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   -       Adds +1 to number - Letter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HACKER to Scan for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cker can be used to scan for mainframe, bbs and other onlin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ing an extender where the company phone number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hould contain the area code and prefix (i.e.:3123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ode should be  3 (area code if used) + 3 (prefix) + 4 (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ized scanning, template should contain 'NNNN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rando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should be pla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dea came from Aldo Reset! Many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