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Structure of the DataF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1 &amp;  2  are shortcut of the program -&gt; 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3 &amp;  4  are the version of THC-SCAN the Datfile was created with -&gt; 01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5 - 27  This is the dialmask used for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27 - 31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32 - 10032 are the data for th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ize of the datfile is either 42, 132, 1032 or 10032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 : Each byte-32 refers to phonenumber Ending. 1 Byte for 1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# UnDi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 # OutR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* Busy   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# Ex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Un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*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* Ring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 # Not availab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   Manual Dialed (AUTONOM MODE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 * Carrier (autonom identified mode &amp; lost carri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2 * Carrier with Connec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 * Carrier with Connect Data &amp; Auto Hack Mode was eng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8   Carrier with Connect Data &amp; Manual Hack Mode was eng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6   Carrier &amp; Auto Hack Mode was enganged   [not in use by no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   Carrier &amp; Manual Hack Mode was enganged [not in use by no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      &lt;reser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0 *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8 * Voice (standard/o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6   Voic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4   Voice Gi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2   Voice Ass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0      &lt;reser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8 * Tone (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6   Tone (manually mode done)               [not in use by no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4      &lt;reser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2 # VMB (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0   VMB (manually mode done)                [not in use by no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 &lt;reser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6      &lt;reser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4 # Customize 1 (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2 # Customize 2 (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0 # Customize 3 (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8 # Unkown/Auto-Done (the other side picked up, and hanged up again l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means the program can do this identification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correctly set &amp; configured &amp; modem suppor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those can be indirectly identified or are set by program i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every modem can do this, nor can every user make it out how to do it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thers must be identified manually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notice, the step range is 8 ... this is for the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0-7 rings were detected on that numbers, this number is added the I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ing counter is greater as 7, it's still 7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 123 is a Fax which had 3 ring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USY this is special. If READIAL-BUSY in the config menu is set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with  /*:8x  then for every try which was dialed with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y, it will increase by one. when it has reached 7 (15 in the data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n't never be dialed again. The only possibility to dial this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scanning them with /*:1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