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C-SCAN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UBLIC BETA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 Title                              Line #         Last Updated in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                         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Commandline Parameters              240  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Online Scanning Keys                5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How to configure Modem &amp; TS-CFG     7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ips &amp; Tricks                       855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: Update? How to contact?  etc.       975  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&gt; Please read HISTORY.DOC to see what's new, or get a general insight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d &amp; configured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3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at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programmer would say his one is not as good as? Why releasing it th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file 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TEST.DOC   IMPORTANT INFORMATION FOR BETATESTERS /* Only in BETA Rele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Small Documentation for the average Scann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COM       Small demo of LORE BB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, THC-SCA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,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must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 do this every time, unless you are so laz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ri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, you may continue dialing! This is useful for Tones/PB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Bs or Answering Machines,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l only. Or you may hit "Alt-M" to toggle this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every number you pu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 (redial last 20 dialed numbers) won't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inue such a scan type after aborting it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verything until the line THC-SCAN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anner ever to offer this pos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700 numbers found, revealing me the list of 5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first ever possibl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 carrier, tone, vmb, girl voic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ess the ID key (F for Fax f.e.) and THC-SCAN will stop and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 on f.e.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5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marked in Section III - Keys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things saved - all primary IDs and the 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rings detected on that number. Not the 2ndary ID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files everything is written. In the main log fil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, in the specialized logs (VMB LOG f.e.) only those about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o. If you Delete the name entry in TS-CFG, that type won'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wn fil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o for the nice EXE file crypter got to Marqui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om (thanks for your betatesting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Search, 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kysegel (spoof'em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for being no where and ab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Marquis / UCF (let's let our groups work togeth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uchos Maas, Minor Threat (for programming TONELOC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mit at the art of scanning. Your program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ations!) Hope ya get out of jail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and to Dr. Fraud, Karl Marx, Chotaire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wo guys who are out at the moment ... the tw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things that may happen to a h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Being busted by Police + Fbi ... good luck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xxer (Being occupied by his girlfried ... Get up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D:&lt;from&gt;-&lt;to&gt;] [/#:&lt;no&gt;] [/H:&lt;time&gt;] [/S:&lt;time&gt;] [/E:&lt;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C] [/T]  [/A] [/B]  [/Q] [/!:&lt;ConfigFile&gt;] [/*:&lt;no&gt;]  [/&amp;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to give to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specify the "@" in front of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the specified DIALTEXTFILE ! (Read Sec.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trie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not use /S and /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Prevents any beeps made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an other config file to use but THC-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numb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NOT !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a b    Autonom/manual mode turned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c t    same as above but with carrier &amp;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c                no dialmask specified, the da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n't got a X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xrated                  NOTE : This would be valid!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y dial the number 0, then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ME HANGUP TYPE, CHARACTER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CFG.EXE [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configfile version from v0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CONV.EXE &lt;Datfile 1&gt; &lt;Datfile 2&gt; [&lt;ID_1&gt; &lt;ID_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ID_1&gt;             in TL-&gt;TS Mode : THC-SCAN DAT ID to write fo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 TL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S-&gt;TL Mode : THC-SCAN DAT ID to write a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to TL 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same as above but for NO DIALT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optional variables you must either only set ID_1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only set ID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STAT.EXE &lt;Datfile&gt; [&lt;Outputfile&gt;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IDs of a type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must be us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extfile Dial Option from THC-SCAN with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-NO.EXE &lt;TextfileINPUT&gt; &lt;TextfileOUTPUT&gt; [[&lt;no-min-length&gt;] [[REMOVE] [ONLY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be. (Std: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This Keywords specifies that the nu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seperator. Normally a number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erator between each other, like 1-800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NORMALLY this is vali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keyword there are NO seperator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which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LF  Converts to MsDos Text format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BUS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CARRIER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inue to try to connect. Press SPACE to ab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nd move to next number. It will still be saved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Hacking, the output 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FAX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ops up PAUSE Window. You are still online. Press H for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to Redial immedeantly, N for Hangup &amp; Next Numb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key to continue this numer and reset onlin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 Save a comment. When the call is completed it will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Your last comment made will be displayed. Use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line. You can use also the Home, End,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, CursorLeft and CursurRight keys. ESC to ab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TONE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ter TONE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TON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UNUSE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MB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 (This is like "X" - "X" is for compac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ix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6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USTO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.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eat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in AUTONOM/MANUAL mode, or activates Redial+Manual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continue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MANU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Enters the DIAL_AGAIN Menu. You can select from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ed numbers as many as you like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: In Random Mode they won't be dialed agai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's rand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 The screen will immedeantly show another pictu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BIN. The modem will abort at once and turn the mod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The scanner will then continue. Press ALT-A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ine scan screen. Note that that modem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on again. Do that with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Activates BOSSKEY. Screen Blanks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be up to date with the o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Bosske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 When on it asks after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. 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. Options will be displayed to Hangup, Continue,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. Change mode CARRIER &lt;-&gt; TONE and turn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. Immedeantly runs TS-CFG while online. Chang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 : Turn Modem Speak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Enters TERMINAL MODE. When a log for carrier hack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ill b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in the Status Line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now you can also set this ON fr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,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Exit (+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. How to configure Modem &amp;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3     2F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baud speed. Suggestions : If you go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14400 Baud or more, try it with 14400 ..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"Can't initialize Port" then set 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 you use a 14.400+ Baud EXTERNAL Modem and your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st enough. But this is not important. Real Carrier Scanne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ir modem to 2400 Baud to get every carri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must run TS-CFG before you can run THC-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'cause the CFG File will be created there.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modem. Everything you need to know about the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S-CFG are explained there. So here you'll only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need to be explained further 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d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e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5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TYPE     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can. If everything works fine use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much faster. It works great with Zyxels, but U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Modem configs : CONSULT YOUR MODEM HANDBOO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verything will wor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no dialtone is detected, US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s report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Numbers dialed in this scan roun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usy when SCANNING RANDOM. Set the DIA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0 for this. When Dialing Sequentiell, only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numbers from former tries will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for a special ID number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with no ring) this defines if t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 you should turn them off, but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o check which numbers you couldn't scan.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eck all numbers in the log with your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Zyxel 1496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&amp;F *Q1 *P15 S11=60 S10=30 X5 N3 L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N3 L6" and put "M0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normal use (BBS call), remove *Q1 and exchange  S10=30 with S10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USR Dual Standard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quiet scanning, add "M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the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's good Modem config for the Creatix/Fax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L3" and put "M0"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ith these configs is that you check that your modem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experiment a bit with it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.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exchange the "%T" with the correc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cond possiblit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eant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to your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COGNITION RESPONSE WITHOUT EVEN FINISH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," into DIAL SUFFIX in the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WITH TONE SCA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solv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IALS ONLY EVERY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number for WAIT BETWEEN CALL in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RIERS WHE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S7 Register of your modem to +15 then the Timeou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DOESN'T DIAL ALL NUMBERS - IN FACT SOME WEREN'T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CHAR DELAY in the MODEM CONFIG Menu in TS-CFG to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cessary for old and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it random maybe your phone company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xtensive scanning. But good phone systems will. If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ustomer Service on -0000, a Special Bureau of the Compan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.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. (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it's a illegal to scan!.) But many numbers will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riers will only be online in the night.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a choice, when to scan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. (random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-Types and the carriers can be checked automatic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can only find, when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too ;-)  and "analyze" it - if it's not illeg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 then get LOGIN HACKER (from THC too ;-)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&amp;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7 Monitoring Equipment from HP, where such scanning ha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(plus many more things ... this hardware is very flexibl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elekom trained a special team in darmstadt to locate thos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! surveilling phone lines for their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e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THC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we got two Betatest Directories on LORE BBS &amp;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soon on SHOCK NETWORK too ... LORE BBS i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experienced users only, so maybe it's bett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.D. or S.N to become a beta tester. Look for the numbers in THC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to applied and access is granted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to me (van Hauser) to get access to the Be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you (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LORE BBS -&gt; ++49-(0)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l Arrested Development -&gt; ++31-77-3547477   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eave a message on my VMB in Germany : 0130-817698  Box:6630  (As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rite an email to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