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  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order     905-830-196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fax       905-830-506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email     neverloc@idirect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web site  http://web.idirect.com/~neverloc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copy-protection 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 NeverLock,  Business NeverLock,  Shareware  Never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,  Unlimited  Installer,  NeverLock   Floppy  Protec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 Copyware Inc.   You must not  alter NeverLock 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does the document check.  The manufactur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altered the critica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check.  NeverLock can not find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version of NeverLock.  Copywar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  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order     905-830-196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ax       905-830-506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mail     neverloc@idirect.com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web site  http://web.idirect.com/~neverloc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DMFCOPY           $ 4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Know ? All Microsoft Software Is Copy Protect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Microsoft  diskette  products  are   released  on  1.68M  D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can't  copy these diskettes with  DISKCOPY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XCOPY.  Windows 95 won't copy its own diskett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 will make perfect backup copies of all Microsoft DMF 1.68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It  verifies that  the data  on the  new diskette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and identical to the data from the Microsoft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your  Microsoft diskettes still be  readable when you 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m  to a new  computer or hard  drive ?  Don't  wa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expensive   original  Microsoft  diskettes  to   fail.  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and backup your valuable softwa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USINESS NEVERLOCK      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NeverLock Defeats Everlock 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defeats the diskette copy protection sche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ver 1.96 to 2.14   Use these DOS commands to expos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/ in /AH is the one under the ?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 EV21.SYS EV22.SYS EV31.SYS EV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se hidden files on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oppy  drive and simulates the  presence of these 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 software  is   fooled  into  thinking  that 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s still present.  Our success  rate is 100 % since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totally  unconcerned with the workings  of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completely safe to use.  NeverLock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rom the  Everlock  key diskette  or  from your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 alter it in any way.  After  you us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you  will be able to  backup your protected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ies or tape and restore it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 it doesn't  matter anymore if  your hard  drive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simply restore your copy  protected software to  y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and it  will work just fine.  You will  never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FLOPPY PROTECT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Lock Floppy Protect Defeats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Floppy Protect  will  artificially  write protec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 so that any  diskette in  the floppy drive  is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.  NeverLock Floppy Protect blocks all writes to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o that  the install counter on the key  diskette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the NeverLock Floppy  Protect program.  Now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 program to  the hard  drive.  The 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change the  install counter  on the  copy protected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But  NeverLock Floppy Protect  stops all writes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diskette,  so that any counters  are never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 copy protected key  diskette remains the  same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software  has been successfully installed  to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lose an install due  to hard drive failure, or a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can  create it again by running  NeverLock Floppy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alling from  the original copy protected  disket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everything except Everlock ver 3.  For this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UNLIMITED INSTALLER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Installer Defeats All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 defeats all diskett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schemes including Everlock ver 1.82 to 3.3 and Stop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DOS commands to expose their hidden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/ in /AH is the one under the ? 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BCDEF.SYS EVRSI.SYS EVICO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Copy uses a hidden directory in the root:  \AXvNFv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Here is how you do it.   Install your copy protect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 just like usual.  The install  program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protection  information on your hard drive.  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 will decrement the install  counter on the  protec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 Run the  Unlimited Installer.   The  Unlimited Install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icially write  protect your  hard drive  so that  noth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 drive.  Unlimited Installer  will block all  wri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 Move the  copy protection  FROM the  hard drive,  back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.  The uninstall program will incremen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 of  the  floppy  diskette, and  try  to  erase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nformation on the hard drive.  But it has been foo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&gt; Now  hit the RESET  button of  your computer. 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the same  with the copy protection intact,  while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diskette still has all of its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it doesn't matter anymore if you lose an install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, hard  drive failure etc.  You  can always create 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ver b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RT SOLUTION              $29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rtCAM Copy Protection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tried to move  your SmartCAM softwar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or even to a new hard drive on the same computer ?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 had to replace  your hard  drive, only to  dis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ckups of SmartCAM software were worthl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SmartCAM copy protection.  It  stops you from  b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luable software and later restoring  it to a differen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 worry that  someday you  might lose  your SmartCAM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, theft, malicious damage or somebody's carelessness ? 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want to leave your multi-thousand dollar investment s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sed on your office desk forev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hard drive fails or is lost, then you lose your SmartC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martCAM  is locked  to one  hard drive.   You can't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to any  other drive, even on the same  compu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 becomes unreadable  then your  SmartCAM is  destro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't run  SmartCAM from  the replacement  drive, sinc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is stuck to your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 manufacturer give  you another  copy of  the program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) your hard drive fai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ill it cost you to  get another copy of SmartCAM ?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to plead and  explain why you need  it ?  How  lo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jects  be delayed until the  next copy arrives ?   A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labor and missed deadlin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manufacturer still be in  business when you need his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 business depends  on SmartCAM,  then you  need the 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insurance agains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ace of Mind A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need to run  our Smart Solution  once in order  to s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  You will be able  to backup SmartCAM and rest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 hard drive.  Your SmartCAM investment  will b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 loss due  to hard  drive failure,  software accident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ic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ways have access to your valuable SmartC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299.95 (USA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4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.  PUT 2 STAMPS on your envelope to mak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399.95 (CAN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6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