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LOGIN (MadGoat LOGIN)DCopyright  1997, 1998, MadGoat Software, Inc.  All rights reserved.------------------------------EMGLOGIN is a rewrite and enhancement of the GLOGIN utility written by;Anthony C. McCracken, Northern Arizona University, in 1992.BMGLOGIN uses the PTD$ routines supplied by VMS and may not work onolder versions of VMS.------------------------------FMGLOGIN lets privileged users log in to a named account without havingCto know the password for that account.  A process running under theAtarget username is created.  Its input and output are read from a0pseudo-terminal, which is controlled by MGLOGIN.@Unlike BECOME and SWAP, the process created by MGLOGIN is a fullAprocess, with all the privileges, rights identifiers, quotas, DCLEsymbols, logical names, etc., as well as anything else that is set upin the target user's LOGIN.COM.AMGLOGIN requires the target username as a parameter.  If there isAother text on the line, MGLOGIN enters "single command mode." TheCremaining text is passed to the new process to be executed by DCL. BWhen the command execution completes, the process is automatically7logged out and control returns to the original process.INSTALLING MGLOGIN------------------To build the executable:H* Execute the following command to produce M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Once you have the MGLOGIN.EXE file, you can set up a DCL foreign commandto run MGLOGIN:+</w:t>
        <w:tab/>
        <w:t>$ mglogin :== $disk:[directory]MGLOGIN.EXE'To log in as user SYSTEM, simply issue:</w:t>
        <w:tab/>
        <w:t>$ mglogin systemEThe effect will be similar to using SET HOST 0 or TELNET to log in to local system.FTo execute a single command under the target username, issue a commandlike:</w:t>
        <w:tab/>
        <w:t>$ mglogin system mailBIn the example above, you will be logged in as SYSTEM and the MAILFcommand will be executed in the SYSTEM process.  When you QUIT or EXIT&lt;MAIL, you're automatically logged out of the SYSTEM process.MGLOGIN and SET TERM/INQUIRE----------------------------&gt;M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MGLOGINCwhat the DCL prompt will be once the process is logged in.  MGLOGINBwill then wait for the given prompt (which defaults to "$") before$sending its commands to the process.%</w:t>
        <w:tab/>
        <w:t>$ mglogin/prompt="What?" system mail@There is also a /NOQUIET qualifier that can be given to overrideDMGLOGIN's "quiet mode" in single-command mode.  MGLOGIN/NOQUIET will(display all the output from the process.DIF you try to use single-command mode and never see any output, typeFLOGOUT and then use MGLOGIN/NOQUIET to see the output and prompt.  YouAcan then use /PROMPT to force MGLOGIN to wait for the DCL prompt.P--------------------------------------------------------------------------------CONTACTING THE AUTHORHMadGoat LOGIN was written by Hunter Goatley.  Comments, suggestions, andKquestions about this software can be directed to the current maintainers at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IThis software is COPYRIGHT  1997, 1998 MADGOAT SOFTWARE, INC.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HThis software is provided "AS IS".  The author and MadGoat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