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pack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packets: sending, receiving,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basic interpretation (e.g it excludes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s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queueing mechanism was originally int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dealt with responses by sending a packet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queueing all packets that didn't match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expected. this is fine in a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samba now deals with response pack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the responses. to some extent,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packet mechanism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mailslot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a MAILSLO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_not_ send packets to the pseudo WINS subnet's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55: this w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sent out has a unique transaction identifie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responses can be matched later with the original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being sent ou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_for_pack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ading NMB and DGRAM packe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them. it will normally time-out for NMBD_SELECT_LOOP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lection currently running or we are expect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time is reduced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-out period needs refining to the milli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queueing any NMB and DGRAM pack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se packets will be removed from the queue in run_packet_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packet_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responsible for taking a packet off the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ether it is an NMB or a DGRAM packet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ordingly and deleting it. this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packets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nm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a packet identified as a netbio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dentifies whether it is a response or a qu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entifying the type of packet (name registration, quer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nmb() will call the appropriate func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cke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dg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dentifying whether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ceived is a browser packet or a domain logon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some filtering of certain types of packets (e.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out error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etbios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a reply to anoth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another host. it can be used to send a reply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name release, name query or name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an be either a positive or a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_netbios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construction a netbios packe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packet has not had a unique transaction id alloca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itiate_netbios_packet() will give 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_name_trn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llocating unique transac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packet sen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