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about More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Files fixes many of the broken or underfunc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fil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llection of File Manager and related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Jim Luther (Apple Macintosh Developer Technical Support Emeri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ignificant code contributions by Nitin Gana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pple Macintosh Developer Technical Support Emeri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1992-1998 Apple Computer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rtions copyright  1995 Jim Lu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s MoreFile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Files is a collection of high-level routines written over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 of years to answer File Manager questions developers hav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pple Developer Technical Support and to answer questions on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 services and the internet. The routines have been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t not stress-tested), documented, code-reviewed, and used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 own programs and in many commercial 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Files can be found on the MetroWerks CD and Developer C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e.  You can also down load the latest version fro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ttp://members.aol.com/JumpLong/MoreFiles_1.4.7.sit.hq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im Luther's Home-p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ttp://members.aol.com/JumpLong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included the files in the Info-Zip project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e macstuff.c / macstuff.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of More Files that I use with Info-Zip project is 1.4.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k Haas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