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code set out below is not intended to be compiled, but is only inten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y simplistic pointer to how to load and call the dll.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in the files referenced below for actual, workin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, as I understand it, is not callable from Visual Basic. This i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limitation on Visual Basic's part in that it cannot deal with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nor can it deal with pointers to structures very well. I know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about Visual Basic, and at this point, have little or no intere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 much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entry points that use the structure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 WINAPI ZpSetOptions(ZPOP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POPT WINAPI ZpGetOptions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fSuffix            = Currently not used by WiZ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fEncrypt;          = encry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fSystem;           = include system and hidd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fVolume;           = Include 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fExtra;            = Exclude extra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fNoDirEntries;     = Do not add directory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fDate;             = Exclude files earlier than specifie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fVerbose;          = Mention oddities in zip fil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fQuiet;            = Quie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fCRLF_LF;          = Translate CR/LF to L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fLF_CRLF;          = Translate LF to CR/L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fJunkDir;          = Junk directory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fRecurse;          = Recurse into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fGrow;             = Allow appending to a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fForce;            = Make entries using DOS names (k for Katz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fMove;             = Delete files added or updated in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fDeleteEntries;    = Delete files from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fUpdate;           = Update zip file--overwrite only if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fFreshen;          = Freshen zip file--overwri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fJunkSFX;          = Junk SFX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fLatestTime;       = Set zip file time to time of latest file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fComment;          = Put comment in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fOffsets;          = Update archive offsets for SF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fPrivilege;        = Save privile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fEncryption        = read only option, true if encryption sup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als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fRepair;            = 1 =&gt; fix archive, 2 =&gt; try harder to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fLevel;            = Compression level (0 - 9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Date[7];           = Date to include fil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szRootDir[256];    = Directory to use as base for z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} ZPOPT, _far *LPZPO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 WINAPI ZpSetOptions(ZPO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 will simply set the options in the zip dll until such ti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all to this function is made. This must be made before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make or update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POPT WINAPI ZpGetOptions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will return the above structure from the dll, with the f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set to the appropriate value based on whether encryption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ll or not. It is currently used in WiZ only to determi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is actual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entry point is ZpArchive(ZCL C) where the structure shown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ssed to the DLL when it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argc;              = Count of files to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LPSTR lpszZipFN;        = Archiv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*FNV;             = file names to zip up. Think of this an argv</w:t>
      </w:r>
    </w:p>
    <w:p>
      <w:pPr>
        <w:pStyle w:val="PreformattedText"/>
        <w:bidi w:val="0"/>
        <w:spacing w:before="0" w:after="0"/>
        <w:jc w:val="left"/>
        <w:rPr/>
      </w:pPr>
      <w:r>
        <w:rPr/>
        <w:t>} ZCL, _far *LPZC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s of how the actual calls to the dll were set up in WiZ, lo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akezip.c in the WiZ sourc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s of how the actual loading and unloading of the dll's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one, look in wizmain.c in the WiZ source directory. Note that WiZ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for a particular version number of the dll, and also expec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company name to be Info-Zip. This is to protect from getti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e dll loaded, with resulting unknown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very simplistic example of how to load and call into the d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c and example.h. Note that this example does not implemen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witches at all, and is merely intended as a guide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ve enough to enter a new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additional (at the moment) entry 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pInit,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WINAPI ZpInit(ZIPUSERFUNCTIONS far * lpZipUserFun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ZIPUSERFUNCTIONS is defin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pInitVB,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WINAPI ZpInitVB(ZIPUSERFUNCTIONS_V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ZIPUSERFUNCTIONS_VB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STANCE hInsta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print[80]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comment[80]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password[80]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ZIPUSERFUNCTIONS_VB, far *LPZIPUSERFUNCTIONS_V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pInitVB is designed to be used only by Visual Basic users, as it i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 that VB doesn't talk pointers to functions. Hence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here is to pass in the exact name of the functions for prin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 and handling comments. These functions must also be ex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B application. NOTE that this function has been tested under 'C'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t with VB. I have no idea if this will truly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pVersion,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pVer * ZpVersion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ZpVer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_ZpVe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g structlen;          /* length of the struct being pass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g flag;               /* bit 0: is_beta   bit 1: uses_zlib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betalevel;        /* e.g., "g BETA" or "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date;             /* e.g., "4 Sep 95" (beta) or "4 September 1995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zlib_version;     /* e.g., "0.95" or NUL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zip_version_type zi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zip_version_type os2d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zip_version_type wind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ZpV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pi.c for exactly what ZpVersion does, but the shor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 is return the unzip and dll versions in the ZpVer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typedef's are in api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def's for the function pointers in the structure ZIPUSER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hown immediately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int (far *DLLPRNT) (FILE *, unsigned int, char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int (WINAPI DLLPASSWORD) (char *, char *, int, char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char far * (far *DLLCOMMENT) (LPS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>DLLPRNT *print;          = pointer to application's prin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LLPASSWORD *password;   = pointer to application's function fo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sswords. Called from ttyio.c</w:t>
      </w:r>
    </w:p>
    <w:p>
      <w:pPr>
        <w:pStyle w:val="PreformattedText"/>
        <w:bidi w:val="0"/>
        <w:spacing w:before="0" w:after="0"/>
        <w:jc w:val="left"/>
        <w:rPr/>
      </w:pPr>
      <w:r>
        <w:rPr/>
        <w:t>DLLCOMMENT *comment;     = pointer to application's function fo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} ZIPUSERFUNCTIONS, far * LPZIPUSERFUNCTION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revised June 3, 19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Whit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