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#Po#or#rt#ti#in#ng#g T#Th#he#e M#Ma#ac#cr#ro#o I#Im#mp#pl#le#em#me#en#nt#ta#at#ti#io#on#n o#of#f S#SN#NO#OB#BO#OL#L4#4 i#in#n C#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Philip L. Bud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Consulta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#1_#.  _#R_#e_#q_#u_#i_#r_#e_#m_#e_#n_#t_#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s  the  title suggests, the target machine is an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 has a C compiler and provides provides a Un*x-like (i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SIX) environment.  The target machine should hav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    A  large  address  space (allowing for approx 300K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d 300K data).  Virtual memory is desir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    An industrial strength optimizing  C  compiler;  GNU 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gcc)  is preferred, but no ANSI features are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    A reasonably complete C library, including stdi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ystem dependencies are all isolated  in  library  ro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ines  and a few C preprocessor macros (for inline implem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ation of SIL operations).   The  supplied  code  should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chine  independent,  and a binary of snobol4 should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eded to bootstrap 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#2_#.  _#C_#o_#n_#f_#i_#g _#f_#i_#l_#e_#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"autoconf" script determines which  file  from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fig  directory  to use, and includes it in config.m4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fig.m4 file is included into Makefile2.m4  using  the  m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cro processor, and contains make variable assignments (i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=VALUE) and m4 macro invo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utoconf checks for the file "local-config" and  if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ists includes it at the end of config.m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#2_#._#1_#.  _#m_#a_#k_#e _#v_#a_#r_#i_#a_#b_#l_#e_#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following are variables which may need to be se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me environment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- 2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#2_#._#1_#._#1_#.  _#C_#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path for the C compiler to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#2_#._#1_#._#2_#.  _#C_#C_#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command to use to create "make depend" outpu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ault value is "./cc-M" If your C compiler (see CC, abov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pports this function directly, CCM can be  reset  in  sy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m.m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#2_#._#1_#._#3_#.  _#M_#A_#T_#H_#L_#I_#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 flags/path  to  use  to link a C program with m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outines (may be needed for the  pow()  function,  or 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mplementation of exp.c.  The default value is '-lm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#2_#._#1_#._#4_#.  _#O_#P_#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ptimization, debug, and profiling flags to pas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 compiler.  The default is "-O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#2_#._#1_#._#5_#.  _#S_#N_#O_#B_#O_#L_#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ame of the main source file to make and  use.  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  either  isnobol4  (the  default),  which  has 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ordered so that gcc can inline functions more effectiv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 you are not using gcc, or not using the inline-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tion, you can use the value "snobol4" and avoid the  fun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ion reordering steps in the Make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#2_#._#1_#._#6_#.  _#P_#M_#L_#__#O_#B_#J_#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bject  files  not in snolib.a for functions refere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om pml.h (see load.do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#2_#._#1_#._#7_#.  _#S_#o_#u_#r_#c_#e _#f_#i_#l_#e _#p_#a_#t_#h _#v_#a_#r_#i_#a_#b_#l_#e_#s_#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ll library source file paths are defined in variab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  that  alternate  versions  may  be substituted.  Typ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s  of  this  type  are  CONVERT_C,  LOAD_C,   EXP_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STIME_C.  See the section on library functions for descri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ions of the files, and the alternate versions  included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#2_#._#2_#.  _#m_#4 _#m_#a_#c_#r_#o_#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ach  of  the following macros can be used to ad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 flags to a make variable  (in  place  of  the  += 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vailable  in  some  make programs).  The m4 quote star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d characters have been changed from accent grave and apo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ophe  to open and close brackets.  Values passed to the m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cros should be quoted for safe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- 3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#2_#._#2_#._#1_#.  _#A_#D_#D_#__#C_#P_#P_#F_#L_#A_#G_#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dd argument to CPPFLAGS (used in make depend, .c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ila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#2_#._#2_#._#2_#.  _#A_#D_#D_#__#O_#P_#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dd argument to flags used to compile .c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#2_#._#2_#._#3_#.  _#A_#D_#D_#__#S_#R_#C_#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dd argument to list of source files processed in "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pend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#2_#._#2_#._#4_#.  _#A_#D_#D_#__#O_#B_#J_#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dd argument to list of object files used to  con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nolib.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#2_#._#2_#._#5_#.  _#A_#D_#D_#__#L_#D_#F_#L_#A_#G_#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dd  argument  to  flags passed to "cc" command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nk snobol4 execu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#3_#.  _#M_#a_#c_#r_#o _#n_#a_#m_#e_#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following are cpp  macro  names  which  can  be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ing             ADD_CPPFLAGS([-D&lt;symbol&gt;])           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_CPPFLAGS([-D&lt;symbol&gt;=&lt;value&gt;]) to  system.m4  or  loca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fi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#3_#._#1_#.  _##_#i_#f_#d_#e_#f_#'_#s _#i_#n _#i_#n_#c_#l_#u_#d_#e _#f_#i_#l_#e_#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#3_#._#1_#._#1_#.  _#D_#C_#M_#P_#__#B_#Y_#T_#E_#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CMP_BYTES   should  be  defined  if  sizeof(int_t)  !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zeof(real_t).  If DCMP_BYTES is defined, descriptor equa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y will be determined using bcmp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xample:  ADD_CPPFLAGS([-DDMP_BYTES]).   See also INT_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REAL_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#3_#._#1_#._#2_#.  _#I_#N_#T_#__#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INT_T is defined, it should be the C type to us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eger values and addresses.  INT_T must be large enoug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old a pointer. The default type used for int_t is "long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xample: ADD_CPPFLAGS([-DINT_T="long long"])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AL_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- 4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#3_#._#1_#._#3_#.  _#N_#O_#__#B_#I_#T_#F_#I_#E_#L_#D_#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isable use of bitfields to store descriptor "v" (siz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eld.  Some compilers have problems with bitfields,  y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  storage benefits, or causes performance penalties.  Bi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elds are used to try and fit the 8-bit  flags  and  24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ze  fields into one 32-bit word.  On Alpha systems the "a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eld is 64-bits long (due to pointer size). Since the 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ined  "f"  and  "v"  fields  will  be padded to 64-bit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ignment there is no benefit to  using  bitfields  in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tuation.  See also VFLD_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#3_#._#1_#._#4_#.  _#N_#O_#__#F_#D_#O_#P_#E_#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isable  use  of  the  fdopen()  stdio function.  Mag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thname /dev/fd/n will not be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#3_#._#1_#._#5_#.  _#R_#E_#A_#L_#__#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REAL_T is defined, it should be the C  type  to 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 real  values.   The  default  type  used  for real_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float". On Alpha  OSF/1  systems  the  "a"  field  will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64-bits  (to hold pointers), so REAL_T is declared as 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take advantage of the available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xample:  ADD_CPPFLAGS([-DREAL_T=double]).   See  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_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#3_#._#1_#._#6_#.  _#V_#F_#L_#D_#__#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 descriptor  "v"  field is used to hold the siz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bjects in bytes.  When NO_BITFIELDS is not defined, the "v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eld  is  a 24-bit unsigned bitfield.  When NO_BITFIELD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ined VFLD_T is  used  (and  defaults  to  "int").  VFLD_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ould be able to hold 31-bit unsigned quant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#3_#._#1_#._#7_#.  _#T_#M_#P_#__#D_#I_#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irectory  to use for temporary files (default "/tmp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#3_#._#1_#._#8_#.  _#H_#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sed with lib/generic/mstime.c;  Number  of  ticks 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cond, as returned by times() system call (default: 6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#3_#._#1_#._#9_#.  _#S_#I_#G_#F_#U_#N_#C_#__#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turn  type  for  signal  handler  functions (defau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oi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#3_#._#1_#._#1_#0_#.  _#N_#O_#__#P_#M_#L_#__#E_#X_#I_#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events "poor-mans loading" of SPITBOL EXIT()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mulation.  There is a dummy function available for addi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- 5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   snolib    for    the    execute()    function     (i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_OBJS([execute.o]))  in  case  execl()  is not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may be preferable to eliminating EXIT() altogether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atibility reas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#3_#._#1_#._#1_#1_#.  _#N_#O_#__#P_#M_#L_#__#H_#O_#S_#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events "poor-mans loading" of SPITBOL HOST()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mulation.  There are dummy functions available for ad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 snolib  for  the  system()  and  getenv() functions (i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_OBJS([system.o])) in case either or both  functions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#3_#._#1_#._#1_#2_#.  _#N_#O_#__#P_#M_#L_#__#R_#E_#A_#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events  "poor-mans  loading"  of  the following fun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ions; SQRT(), EXP(), LOG(), CHOP(), The functions can 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  eliminated  individually  by setting one of NO_PML_SQR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_PML_EXP, NO_PML_LOG, or NO_PML_CHOP.  Setting NO_PML_TR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liminates SIN(), COS() and TAN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#3_#._#1_#._#1_#3_#.  _#N_#O_#__#P_#M_#L_#__#F_#I_#L_#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events  "poor-mans  loading" of the SITBOL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() 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#3_#._#1_#._#1_#4_#.  _#N_#O_#__#P_#M_#L_#__#D_#E_#L_#E_#T_#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events "poor-mans loading" of the  SITBOL 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LETE()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#3_#._#1_#._#1_#5_#.  _#N_#O_#__#P_#M_#L_#__#R_#E_#N_#A_#M_#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events  "poor-mans  loading" of the SITBOL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NAME()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#3_#._#2_#.  _#O_#t_#h_#e_#r _##_#i_#f_#d_#e_#f_#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#3_#._#2_#._#1_#.  _#N_#O_#__#O_#F_#F_#__#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hould be set on systems where there is no system  su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ied  "off_t"  typedef available in either &lt;sys/types.h&gt;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unistd.h&gt;.  The "long" datatype will be used for file  off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s in this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#4_#.  _#M_#a_#c_#r_#o_#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 are macros defined in macros.h which call may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brary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- 6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#4_#._#1_#.  _#D_#C_#M_#P _#m_#a_#c_#r_#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CMP compares two descriptors.  By default it  compa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 members  one  at  a  time.  On systems where int_t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_T) does not access the entire "a" field, DCMP_BYTES 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ed  to  be  defined, in which case DCMP calls the "bcmp()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brary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#4_#._#2_#.  _#M_#O_#V_#B_#L_#K _#m_#a_#c_#r_#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ses bcopy() to move blocks of descriptors. The 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destination may overlap, a situation which many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memcpy() will not deal with correctly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SI C memmove() handles overlap, but  may  be  ineff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i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  portable,  efficient  C bcopy routine is provid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b/auxil/bcopy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#4_#._#3_#.  _#A_#P_#D_#S_#P _#m_#a_#c_#r_#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ses bcopy() to append strings.  See MOVBLK mac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#4_#._#4_#.  _#Z_#E_#R_#B_#L_#K _#m_#a_#c_#r_#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ses bzero() to clear blocks of descrip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 generic C bzero routine is provided lib/auxil/bzero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#5_#.  _#L_#i_#b_#r_#a_#r_#y _#f_#u_#n_#c_#t_#i_#o_#n_#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 remainder  of this file describes the various sy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m-dependent library files, the functions they provid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C library functions they requi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#5_#._#1_#.  _#c_#o_#n_#v_#e_#r_#t_#._#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nvert  from strings to numbers.  Two versions of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ert.c are provided: lib/ansi/convert.c which uses  strtol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strtod(), and lib/generic/convert.c which uses sscanf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#5_#._#2_#.  _#d_#a_#t_#e_#._#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ntains date() for formatting  the  current  data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ime  for the SNOBOL4 DATE() function.  Calls time(), loca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ime() and sprintf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- 7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#5_#._#3_#.  _#d_#y_#n_#a_#m_#i_#c_#._#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llocate dynamic storage region, and forewarn the op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ting  system  that  access  behavior  may be non-sequ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particularly during storage  regeneration).   Two 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e  provided:  generic/dynamic.c,  which uses malloc()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sd/dynamic.c which calls malloc() and then vadvise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#5_#._#4_#.  _#e_#n_#d_#e_#x_#._#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ntains endex() which  is  called  to  end  exec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lls exit() for normal termination and abort() for ab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rminati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#5_#._#5_#.  _#e_#x_#e_#c_#u_#t_#e_#._#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ovides execute() function for SPITBOL HOST()  simul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b/generic/execute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ses execl() and /bin/sh or /usr/bin/sh to pass exec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 a shell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b/dummy/execute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ovides dummy execute()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#5_#._#6_#.  _#e_#x_#p_#._#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erform integer and  real  exponentiation  for  SNOBOL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ponentiation   operator.    Two   versions  are  provid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eneric/exp.c which uses the  pow()  library  function,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ummy/exp.c  which  causes fatal errors (as specifi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L language manual) to be used if  suitable  library  fun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ions are not available (or if the size of the library fun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ions is objectionab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ow(x,y) is a venerable function and should  be  wid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vailable.   If  it  is  not,  it could be simulated (ie;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w.c) using exp() and log(), or similar functions (such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pm1() and log1p(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ow()  is used for integer exponentiation.  It migh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re efficient to decompose y (bitwise) into powers  of 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 use repeated multiplies from the series x, x^2, x^4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#5_#._#7_#.  _#i_#n_#e_#t_#._#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ovides tcp_open() function to establish a  conn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a TCP 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- 8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b/bsd/inet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ses sock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b/dummy/inet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ovides dummy entry points for systems with no TCP/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b/vms/term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T TESTED: performs fopen() on SYS$IN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#5_#._#8_#.  _#i_#n_#i_#t_#._#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itialization   functions   init_args()   and  init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it_args() is called from  main()  to  parse  command 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guments, using getopt() and sscanf().  A version of geto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available in lib/getopt.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it() is called from by the SIL INIT macro (firs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 v311.sil)  to  initialize  storage  and signal handl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it() calls bzero() and signal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#5_#._#9_#.  _#i_#n_#t_#s_#p_#c_#._#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nvert integers from binary to strings using  sprint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#5_#._#1_#0_#.  _#i_#o_#._#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ovide  I/O  support (io_xxx) using the C standard I/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ckage.  Calls:  fopen,  fclose,  fgets,  fprintf,  rewi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zero  (see  above),  malloc,  free,  exit, strcpy, strncp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rl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#5_#._#1_#1_#.  _#l_#o_#a_#d_#._#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ovides functions load(),  link()  and  unload()  (S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cros  LOAD,  LINK,  UNLOAD)  for  the  SNOBOL4  LOAD(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LOAD() functions.  Two versions of  load.c  are  provid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ummy/load.c  which  causes fatal errors as specifi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L language reference, and bsd/load.c which uses the lo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ld)  to provide a portable implementation for system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.out object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#5_#._#1_#2_#.  _#m_#s_#t_#i_#m_#e_#._#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ovides user runtime in milliseconds.  Six  (!!)  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ons of mstime.c are provid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sd/mstime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ses  getrusage()  to provide accuracy up to (or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an) a millisecond.   Use  this  version  when  nat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- 9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etrusage()  is  available  (ie;  under  SunOS 4.1)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ysconf() usually return a number smaller than 1000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six/mstime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ses times() and  sysconf().   Use  this  version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ysconf() i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eneric/mstime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ses   times()   and  #define'ed  HZ  (defaults  to  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icks/sec, but may be overridde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si/mstime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ses  clock(),   and   CLK_TCK,   if   present.   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LOCKS_PER_SEC,  if  present,  else defaults to 1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may be overridden by defining CLK_TCK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orland/mstime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ses clock() returning a wall-clock time not zeroed 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ogram st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ms/mstime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ses VMS version of times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ummy/mstime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 none  of  getrusage(), times() or clock() is avai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#5_#._#1_#3_#.  _#r_#e_#a_#l_#s_#t_#._#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nvert from binary floating point to  string.  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 resort to use of scientific notation.  Uses sprintf() %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mat  which  is  usually  suboptimal  (may  have  trai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zeroes).   Does  not  use %g format, since it is less wid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vailable, may resort to scientific notation, and  may  o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eriod and ALL trailing zeroes on whole nu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etter results may be possible by using fconvert()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convert() (or fcvt() and gcvt()) when available, alo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modicum of intelligence and/or post-proces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#5_#._#1_#4_#.  _#t_#e_#r_#m_#._#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ovides  term_input()  function  which returns a std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ream (FILE *) connected to the terminal (typically via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derr  file  descriptor)  for read. Three versions are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ide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b/posix/term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ses STDERR_FILENO from &lt;unistd.h&gt; and fdopen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b/generic/term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ses fdopen() on file descriptor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- 10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b/vms/term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T TESTED: performs fopen() on SYS$IN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#5_#._#1_#5_#.  _#t_#t_#y_#._#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ovides    fisatty(),    tty_save(),    tty_restore(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ty_close(), and tty_mode() functions for saving and manip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ating terminal mode and ech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b/posix/tty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ses  termios.h  (or  SVID   termio.h   if   USE_TERM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fin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b/bsd/tty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ses sgtty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b/dummy/term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ummy functions, if none of the above facilities avai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#5_#._#1_#6_#.  _#s_#y_#s_#._#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ovides hwname() and osname()  functions  for  use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ITBOL  HOST()  function  emulation.  Two versions are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ided. Both check for HWNAME and  OSNAME  defines,  and 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m  if  they exist.  HWNAME and/or OSNAME can be set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YSDEFS make variable, i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[SYSDEFS=-DHWNAME="yoyodyne-2000"     -DOSNAME="yoyo-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.0"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b/posix/sys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ses &lt;sys/utsname.h&gt; and uname(2)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b/generic/sys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ses output from config.guess script run by autocon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