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: design.doc,v 1.3 1996/09/27 20:38:00 phil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esign decisions which are worth discuss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is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A (characters per address) is 1, and DESCR is sizeof(struct DESCR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data segment is compiled in C it may be possible to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wo values, and have addressing be in "descr" size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pointer aritemetic would have to be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descr *'s (so that INCRA X,DESC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ight 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pointer derefernces would have to do math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seem to recall there would be problems with EQU values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es include pointer math).  Equates which yield point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have the type "struct descr 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tatic data referenced as char *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 that the translator doesn't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&amp;'s on data (while omitting them on functions and EQU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addressing unit is "char", the arrays are all of type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 PROC's are 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e C compiler deals with pushing the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ystem stack pointer "OSTACK" is saved as a C local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RCALL has to PUSH() at least one DESCR() since the G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implemented by passing a pointer to a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returns are implemented by using the C return valu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BRANCH (or other goto) which refers to a label outsid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converted in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label(ret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unfortunate ramifications for some procedure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with "multiple entry points", creating clusters of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C functions!!  Using gcc with -finline, and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the functions may ameliorate this problem. 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not referenced from the data segment are declared "stati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solve this problem would be to hav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line" any code from outside the current function while generat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strategy would be have all of the program be on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nd to implement RCALL as setjmp() + goto, and kee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tack in an array of jmp_bufs!  This seems likely to caus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nse compile times if any optimization is attempted,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s with procedure size limitations!  Furthermore long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slow on some RISC architectures (requires flushing all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).  Furthermore, all references to function names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scan tables) would need to be replaced with small integ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hen be dispatched by a switch stat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lt the former strategy was more likely to port well,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uncover compiler problems due to longjmp, optimiz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ssibility I didn't know about at the time would b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C construct (&amp;&amp;label) to get the address of a C labe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ean loss of portability, as well as the problem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paragrap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