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GLOGIN (MadGoat LOGIN)&gt;Copyright  1997, MadGoat Software, Inc.  All rights reserved.------------------------------EMGLOGIN is a rewrite and enhancement of the GLOGIN utility written by;Anthony C. McCracken, Northern Arizona University, in 1992.BMGLOGIN uses the PTD$ routines supplied by VMS and may not work onolder versions of VMS.------------------------------FMGLOGIN lets privileged users log in to a named account without havingCto know the password for that account.  A process running under theAtarget username is created.  Its input and output are read from a0pseudo-terminal, which is controlled by MGLOGIN.@Unlike BECOME and SWAP, the process created by MGLOGIN is a fullAprocess, with all the privileges, rights identifiers, quotas, DCLEsymbols, logical names, etc., as well as anything else that is set upin the target user's LOGIN.COM.AMGLOGIN requires the target username as a parameter.  If there isAother text on the line, MGLOGIN enters "single command mode." TheCremaining text is passed to the new process to be executed by DCL. BWhen the command execution completes, the process is automatically7logged out and control returns to the original process.INSTALLING MGLOGIN------------------To build the executable:H* Execute the following command to produce MGLOGIN.EXE from the supplied  binarie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LINK.COMG* If you have the BLISS sources and the MMS description file available,-  use MMK to compile and link the executable.HOnce you have the MGLOGIN.EXE file, you can set up a DCL foreign commandto run MGLOGIN:+</w:t>
        <w:tab/>
        <w:t>$ mglogin :== $disk:[directory]MGLOGIN.EXE'To log in as user SYSTEM, simply issue:</w:t>
        <w:tab/>
        <w:t>$ mglogin systemEThe effect will be similar to using SET HOST 0 or TELNET to log in to local system.FTo execute a single command under the target username, issue a commandlike:</w:t>
        <w:tab/>
        <w:t>$ mglogin system mailBIn the example above, you will be logged in as SYSTEM and the MAILFcommand will be executed in the SYSTEM process.  When you QUIT or EXIT&amp;MAIL, you're automatically logged out.MGLOGIN and SET TERM/INQUIRE----------------------------&gt;MGLOGIN's single-command mode will not work properly if eitherBSYLOGIN.COM or the target user's LOGIN.COM include the command SETATERMINAL/INQUIRE.  Normally, the commands sent to the process are6purged when the SET TERMINAL/INQUIRE command executes.FIn cases like this, you must use the /PROMPT qualifier to tell MGLOGINCwhat the DCL prompt will be once the process is logged in.  MGLOGINBwill then wait for the given prompt (which defaults to "$") before$sending its commands to the process.%</w:t>
        <w:tab/>
        <w:t>$ mglogin/prompt="What?" system mail@There is also a /NOQUIET qualifier that can be given to overrideDMGLOGIN's "quiet mode" in single-command mode.  MGLOGIN/NOQUIET will(display all the output from the process.DIF you try to use single-command mode and never see any output, typeFLOGOUT and then use MGLOGIN/NOQUIET to see the output and prompt.  YouAcan then use /PROMPT to force MGLOGIN to wait for the DCL prompt.P--------------------------------------------------------------------------------CONTACTING THE AUTHORHMadGoat LOGIN was written by Hunter Goatley.  Comments, suggestions, andKquestions about this software can be directed to the current maintainers atthis e-mail address:</w:t>
        <w:tab/>
        <w:t>MadGoat-Bugs@MadGoat.comP--------------------------------------------------------------------------------MADGOAT SOFTWARE MAILING LISTSKMadGoat Software has set up the following mailing lists for discussions andsupport of its products:    Info-MadGoat@MadGoat.comD        Discussion of MadGoat Software products by users and MadGoat5        developers.  To subscribe, send a message to:0                Info-MadGoat-Request@MadGoat.comD        with the word SUBSCRIBE in the first line of the body of the        message.     MadGoat-Announce@MadGoat.comD        Announcements of new releases and new products from MadGoat.(        To subscribe, send a message to:4                MadGoat-Announce-Request@MadGoat.comD        with the word SUBSCRIBE in the first line of the body of the        message.    MadGoat-Bugs@MadGoat.comH        Address for reporting bugs in MadGoat Software products.  PleaseI        include the name of the package and version in the subject headerH        of the message, so the report can be more easily directed to the        appropriate developer.P--------------------------------------------------------------------------------COPYRIGHT NOTICECThis software is COPYRIGHT  1997 MADGOAT SOFTWARE, INC. ALL RIGHTSKRESERVED. Permission is granted for not-for-profit redistribution, providedKall source and object code remain unchanged from the original distribution,-and 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IThis software is provided "AS IS".  The authors and MadGoat Software makeAno representations or warranties with repsect to the software andJspecifically disclaim any implied warranties of merchantability or fitness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