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 - fast lexical analyz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 [-bcdfhilnpstvwBFILTV78+? -C[aefFmr] -ooutput -Pprefix -Sskele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help --version]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nual describes flex, a tool for generating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 pattern-matching on text.</w:t>
        <w:tab/>
        <w:t xml:space="preserve"> The manual includes both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ferenc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brief overview of the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Simp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extended regular expressions used by f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 The Input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ules for determining what has been mat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w to specify what to do when a pattern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Generate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tails regarding the scanner that flex produ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w to control the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roducing context into your scann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naging "mini-scann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ple Inpu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w to manipulate multiple input sources;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an from strings instead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-of-fil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ecial rules for matching the end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cellaneou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summary of macros available to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s Availabl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summary of values available to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acing With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necting flex scanners together with yacc par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 1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lex command-line options, and the "%o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formanc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w to make your scanner go as fast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ing C++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(experimental) facility for generat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ann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ompatibilities With Lex And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w flex differs from AT&amp;T lex and the POSIX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ose error messages produced by flex (or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generates) whose meanings might not b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used by f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ciencies /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nown problems with f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 documentation, related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ludes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 is a tool for generating scanners: programs which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xical patterns in text.</w:t>
        <w:tab/>
        <w:t xml:space="preserve"> flex reads the given input files,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input if no file names are given, for a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r to generate.  The description is in the form of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 expressions and C code, called rules. flex generates a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 source file, lex.yy.c, which defines a routine yylex()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mpiled and linked with the -lfl library to produce a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executable is run, it analyzes its input for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ular expressions.</w:t>
        <w:tab/>
        <w:t>Whenever it finds one, it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IMP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some simple examples to get the flavor of how one uses fl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flex input specifies a scanner which whenever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 "username" will replace it with the user's logi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name    printf( "%s", getlo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 2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any text not matched by a flex scanner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, so the net effect of this scanner is to copy its inpu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output with each occurrence of "username" expande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, there is just one rule.  "username" is the patte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intf" is the action. The "%%" marks the beginning of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another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num_lines = 0, num_chars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n</w:t>
        <w:tab/>
        <w:t xml:space="preserve">  ++num_lines; ++num_ch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</w:t>
        <w:tab/>
        <w:t xml:space="preserve">  ++num_cha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yle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f( "# of lines = %d, # of chars =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um_lines, num_char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canner counts the number of characters and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ts input (it produces no output other than the final re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s).</w:t>
        <w:tab/>
        <w:t>The first line declares two globals, "num_lin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um_chars", which are accessible both inside yylex()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() routine declared after the second "%%".  There are two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which matches a newline ("\n") and increments both the 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character count, and one which matches any charac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a newline (indicated by the "." regular ex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omewhat more complicate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* scanner for a toy Pascal-like langu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* need this for the call to atof()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GIT</w:t>
        <w:tab/>
        <w:t xml:space="preserve">   [0-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</w:t>
        <w:tab/>
        <w:t xml:space="preserve">   [a-z][a-z0-9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DIGIT}+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intf( "An integer: %s (%d)\n", yy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toi( yy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DIGIT}+"."{DIGIT}*</w:t>
        <w:tab/>
        <w:t xml:space="preserve">    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 3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intf( "A float: %s (%g)\n", yy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tof( yy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|then|begin|end|procedure|function</w:t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intf( "A keyword: %s\n", yy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ID}</w:t>
        <w:tab/>
        <w:t xml:space="preserve">      printf( "An identifier: %s\n", yytex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+"|"-"|"*"|"/"   printf( "An operator: %s\n", yytex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{"[^}\n]*"}"</w:t>
        <w:tab/>
        <w:t xml:space="preserve">    /* eat up one-line commen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\t\n]+</w:t>
        <w:tab/>
        <w:t xml:space="preserve">    /* eat up whitespa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</w:t>
        <w:tab/>
        <w:t xml:space="preserve">      printf( "Unrecognized character: %s\n", yytex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( argc,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+argv, --argc;  /* skip over program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( argc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yin = fopen( argv[0], "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yin = std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yle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beginnings of a simple scanner for a language like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dentifies different types of tokens and reports on w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tails of this example will be explain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lex input file consists of three sections, separat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just %%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initions section contains declarations of simp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 4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s to simplify the scanner specification, and decla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conditions, which are explained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definitions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ame" is a word beginning with a letter or an underscore ('_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zero or more letters, digits, '_', or '-' (dash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is taken to begin at the first non-white-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name and continuing to the end of the line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can subsequently be referred to using "{name}"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 to "(definition)".</w:t>
        <w:tab/>
        <w:t xml:space="preserve">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GIT</w:t>
        <w:tab/>
        <w:t xml:space="preserve">   [0-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</w:t>
        <w:tab/>
        <w:t xml:space="preserve">   [a-z][a-z0-9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"DIGIT" to be a regular expression which match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, and "ID" to be a regular expression which matches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zero-or-more letters-or-digits.  A subsequent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DIGIT}+"."{DIGIT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[0-9])+"."([0-9]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tches one-or-more digits followed by a '.' followed by zero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ules section of the flex input contains a series of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tern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pattern must be unindented and the action must beg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below for a further description of patterns an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the user code section is simply copied to lex.yy.c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sed for companion routines which call or are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r.</w:t>
        <w:tab/>
        <w:t>The presence of this section is optional; if it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%% in the input file may be skipp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efinitions and rules sections, any indented text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losed in %{ and %} is copied verbatim to the output (with the %{}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).</w:t>
        <w:tab/>
        <w:t xml:space="preserve"> The %{}'s must appear unindented on lines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ules section, any indented or %{} text appear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rule may be used to declare variables which ar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 5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ing routine and (after the declarations) code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 whenever the scanning routine is entered.  Other inde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{} text in the rule section is still copied to the output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 is not well-defined and it may well cause compile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feature is present for POSIX compliance; see below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efinitions section (but not in the rules section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ndented comment (i.e., a line beginning with "/*") is also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batim to the output up to the next "*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s in the input are written using an extended set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</w:t>
        <w:tab/>
        <w:t xml:space="preserve">     match the characte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</w:t>
        <w:tab/>
        <w:t xml:space="preserve">     any character (byte) except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xyz]</w:t>
        <w:tab/>
        <w:t xml:space="preserve">     a "character class"; in this case,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tches either an 'x', a 'y', or a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abj-oZ]   a "character class" with a range in it;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'a', a 'b', any letter from 'j' through 'o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r a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^A-Z]     a "negated character class", i.e.,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ut those in the class.</w:t>
        <w:tab/>
        <w:t>In this cas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haracter EXCEPT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^A-Z\n]   any character EXCEPT an uppercase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*</w:t>
        <w:tab/>
        <w:t xml:space="preserve">     zero or more r's, where r is any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+</w:t>
        <w:tab/>
        <w:t xml:space="preserve">     one or more 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?</w:t>
        <w:tab/>
        <w:t xml:space="preserve">     zero or one r's (that is, "an optional 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{2,5}     anywhere from two to five 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{2,}</w:t>
        <w:tab/>
        <w:t xml:space="preserve">     two or more 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{4}</w:t>
        <w:tab/>
        <w:t xml:space="preserve">     exactly 4 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name}     the expansion of the "name"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[xyz]\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literal string: [xyz]"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X</w:t>
        <w:tab/>
        <w:t xml:space="preserve">     if X is an 'a', 'b', 'f', 'n', 'r', 't', or 'v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n the ANSI-C interpretation of \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therwise, a literal 'X' (used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perators such as 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0</w:t>
        <w:tab/>
        <w:t xml:space="preserve">     a NUL character (ASCII cod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123</w:t>
        <w:tab/>
        <w:t xml:space="preserve">     the character with octal value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x2a</w:t>
        <w:tab/>
        <w:t xml:space="preserve">     the character with hexadecimal value 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)</w:t>
        <w:tab/>
        <w:t xml:space="preserve">     match an r; parentheses are used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ecedenc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s</w:t>
        <w:tab/>
        <w:t xml:space="preserve">     the regular expression r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gular expression s; called "concaten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 6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|s</w:t>
        <w:tab/>
        <w:t xml:space="preserve">     either an r or a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/s</w:t>
        <w:tab/>
        <w:t xml:space="preserve">     an r but only if it is followed by an 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xt matched by s is included whe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hether this rule is the "longest mat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ut is then returned to the inp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action is executed.</w:t>
        <w:tab/>
        <w:t>So the a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es the text matched by r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f pattern is called trailing con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There are some combinations of r/s that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nnot match correctly; see no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ficiencies / Bugs section below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dangerous trailing context"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r</w:t>
        <w:tab/>
        <w:t xml:space="preserve">     an r, but only at the beginning of a lin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hich just starting to scan, or righ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ewline has been scan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$</w:t>
        <w:tab/>
        <w:t xml:space="preserve">     an r, but only at the end of a line (i.e.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fore a newline).  Equivalent to "r/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te that flex's notion of "newline"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hatever the C compiler used to compile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terprets '\n' as; in particular, on so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ystems you must either filter out \r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put yourself, or explicitly use r/\r\n for "r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&gt;r</w:t>
        <w:tab/>
        <w:t xml:space="preserve">     an r, but only in start condition 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low for discussion of start cond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1,s2,s3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ame, but in any of start conditions s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2, or s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*&gt;r</w:t>
        <w:tab/>
        <w:t xml:space="preserve">     an r in any start condition, even an exclus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&lt;EOF&gt;&gt;    an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1,s2&gt;&lt;&lt;EOF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 end-of-file when in start condition s1 or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nside of a character class, all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 lose their special meaning except escape ('\'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class operators, '-', ']', and,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, '^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ular expressions listed above are group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ence, from highest precedence at the top to low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.  Those grouped together have equal preceden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o|b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 7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oo)|(ba(r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'*' operator has higher precedence than concaten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atenation higher than alternation ('|').  This patter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either the string "foo" or the string "ba" followed by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-more r's.  To match "foo" or zero-or-more "bar"'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o|(bar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match zero-or-more "foo"'s-or-"bar"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oo|bar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characters and ranges of characters,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so contain character class expressions. These ar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losed inside [: and :] delimiters (which themselves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'[' and ']' of the character class; other ele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 inside the character class, too).  The valid expres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:alnum:] [:alpha:] [:blank: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:cntrl:] [:digit:] [:graph: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:lower:] [:print:] [:punct: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:space:] [:upper:] [:xdigit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expressions all designate a set of character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standard C isXXX function.</w:t>
        <w:tab/>
        <w:t>For example, [:alnum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ates those characters for which isalnum() returns true -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lphabetic or numeric.  Some systems don't provide isblank(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 defines [:blank:] as a blank or a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he following character classes are all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[:alnum: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[:alpha:][:digit: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[:alpha:]0-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a-zA-Z0-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scanner is case-insensitive (the -i flag), then [:upper: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lower:] are equivalent to [:alpha: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notes on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A negated character class such as the example "[^A-Z]"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ch a newline unless "\n" (or an equivalent escape sequenc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of the characters explicitly present in the nega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ass (e.g., "[^A-Z\n]").  This is unlike how many othe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ression tools treat negated character clas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fortunately the inconsistency is historically entre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ching newlines means that a pattern like [^"]* can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ire input unless there's another quote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 8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A rule can have at most one instance of trailing context (the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rator or the '$' operator).  The start condition, '^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&lt;&lt;EOF&gt;&gt;" patterns can only occur at the beginning of a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, as well as with '/' and '$', cannot be group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entheses.</w:t>
        <w:tab/>
        <w:t xml:space="preserve"> A '^' which does not occur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le or a '$' which does not occur at the end of a rule lo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al properties and is treated as a norm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ollowing are il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o/ba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sc1&gt;foo&lt;sc2&gt;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first of these, can be written "foo/bar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ollowing will result in '$' or '^' being treated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o|(bar$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o|^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what's wanted is a "foo" or a bar-followed-by-a-new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ing could be used (the special '|' action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o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r$</w:t>
        <w:tab/>
        <w:t>/* action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similar trick will work for matching a foo or a bar-at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ning-of-a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E INPUT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generated scanner is run, it analyzes its input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 which match any of its patterns.</w:t>
        <w:tab/>
        <w:t>If it find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, it takes the one matching the most text (for trailing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, this includes the length of the trailing part,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n be returned to the input).  If it finds two or mor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ame length, the rule listed first in the flex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match is determined, the text corresponding to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alled the token) is made available in the global charact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text, and its length in the global integer yyleng.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to the matched pattern is then executed (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actions follows), and then the remaining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d for another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match is found, then the default rule is executed: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in the input is considered matched and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output.</w:t>
        <w:tab/>
        <w:t>Thus, the simplest legal flex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 9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generates a scanner that simply copies its input (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) to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yytext can be defined in two different ways: ei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pointer or as a character array. You can contro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flex uses by including one of the special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ointer or %array in the first (definitions) section of your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.  The default is %pointer, unless you use the -l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ility option, in which case yytext will be an arr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 of using %pointer is substantially faster scanning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overflow when matching very large tokens (unless you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memory).</w:t>
        <w:tab/>
        <w:t>The disadvantage is that you are restricted 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ctions can modify yytext (see the next section), and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put() function destroys the present contents of yytex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a considerable porting headache when moving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vantage of %array is that you can then modify yytex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rt's content, and calls to unput() do not destroy yytex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).  Furthermore, existing lex programs sometimes access y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ly using declaration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ern char yytext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finition is erroneous when used with %pointer, but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rray defines yytext to be an array of YYLMAX charac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a fairly large value.</w:t>
        <w:tab/>
        <w:t xml:space="preserve"> You can change the siz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'ing YYLMAX to a different value in the first s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 input.  As mentioned above, with %pointer yytext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ally to accommodate large tokens.</w:t>
        <w:tab/>
        <w:t>While this mea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ointer scanner can accommodate very large tokens (such a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blocks of comments), bear in mind that each time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resize yytext it also must rescan the entire to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, so matching such tokens can prove slow.  yytext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dynamically grow if a call to unput() results in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being pushed back; instead, a run-time erro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note that you cannot use %array with C++ scanner classes (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;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attern in a rule has a corresponding action, which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bitrary C statement.  The pattern ends at the first non-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space character; the remainder of the line is its ac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is empty, then when the pattern is matched the input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discarded.</w:t>
        <w:tab/>
        <w:t xml:space="preserve"> For example, here is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hich deletes all occurrences of "zap me" from its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10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zap 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t will copy all other characters in the input to the outp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ill be matched by the default ru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program which compresses multiple blanks and tabs dow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blank, and throws away whitespace found at the end of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\t]+</w:t>
        <w:tab/>
        <w:t>putchar( ' 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\t]+$</w:t>
        <w:tab/>
        <w:t>/* ignore this tok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ction contains a '{', then the action spans till the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}' is found, and the action may cross multiple lines.  flex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C strings and comments and won't be fooled by brac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m, but also allows actions to begin with %{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the action to be all the text up to the next %} (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rdinary braces inside the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ction consisting solely of a vertical bar ('|') means "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for the next rule."  See below for an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s can include arbitrary C code, including return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a value to whatever routine called yylex(). Each time yyl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led it continues processing tokens from where it last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it either reaches the end of the file or executes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s are free to modify yytext except for lengthening it (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to its end--these will overwrite later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stream).  This however does not apply when using %arra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); in that case, yytext may be freely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s are free to modify yyleng except they should not do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also includes use of yymore()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 number of special directives which can be inclu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ECHO copies yytext to the scanner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BEGIN followed by the name of a start condition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anner in the corresponding start condi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REJECT directs the scanner to proceed on to the "second b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le which matched the input (or a prefix of the inpu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le is chosen as described above in "How the Input is Match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yytext and yyleng set up appropriately.</w:t>
        <w:tab/>
        <w:t>It may either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ch matched as much text as the originally chosen rule bu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ter in the flex input file, or one which matched les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example, the following will both count the words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11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call the routine special() whenever "frob" is s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 word_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ob</w:t>
        <w:tab/>
        <w:t xml:space="preserve">   special(); RE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^ \t\n]+   ++word_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out the REJECT, any "frob"'s in the inpu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unted as words, since the scanner normally execut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tion per token.  Multiple REJECT's are allowed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ding the next best choice to the currently active r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, when the following scanner scans the token "abcd"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write "abcdabcaba" to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b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bc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bcd</w:t>
        <w:tab/>
        <w:t>ECHO; RE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|\n</w:t>
        <w:tab/>
        <w:t>/* eat up any unmatched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he first three rules share the fourth's action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pecial '|' action.) REJECT is a particularly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ature in terms of scanner performance; if it is used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anner's actions it will slow down all of the scan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ching.  Furthermore, REJECT cannot be used with the -Cf or -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also that unlike the other special actions, REJE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ranch; code immediately following it in the ac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yymore() tells the scanner that the next time it matches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rresponding token should be appended onto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yytext rather than replacing it.</w:t>
        <w:tab/>
        <w:t>For example, give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mega-kludge" the following will write "mega-mega-kludg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ga-</w:t>
        <w:tab/>
        <w:t>ECHO; yymo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ludge</w:t>
        <w:tab/>
        <w:t>ECH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 "mega-" is matched and echoed to the output.  Then "klud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matched, but the previous "mega-" is still hanging ar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eginning of yytext so the ECHO for the "kludge" r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tually write "mega-klud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notes regarding use of yymore(). First, yymore()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of yyleng correctly reflecting the size of the current tok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not modify yyleng if you are using yymore(). Second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12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ce of yymore() in the scanner's action entails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penalty in the scanner's match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yyless(n) returns all but the first n character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ken back to the input stream, where they will be rescan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anner looks for the next match.  yytext and yyle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justed appropriately (e.g., yyleng will now be equal to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example, on the input "foobar" the following will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foobarba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obar</w:t>
        <w:tab/>
        <w:t xml:space="preserve"> ECHO; yyless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a-z]+</w:t>
        <w:tab/>
        <w:t xml:space="preserve"> ECH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argument of 0 to yyless will cause the entir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ing to be scanned again.</w:t>
        <w:tab/>
        <w:t>Unless you've change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anner will subsequently process its input (using BEG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), this will result in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yyless is a macro and can only be used in the fl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not from othe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unput(c) puts the character c back onto the input stre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the next character scanned.</w:t>
        <w:tab/>
        <w:t>The following a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ke the current token and cause it to be rescanne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* Copy yytext because unput() trashes yy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 *yycopy = strdup( yy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put( ')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( i = yyleng - 1; i &gt;= 0; --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put( yycopy[i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put( '(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ee( yycop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since each unput() puts the given character b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ning of the input stream, pushing back strings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-to-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mportant potential problem when using unput() is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%pointer (the default), a call to unput() destroy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ytext, starting with its rightmost character and devour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to the left with each call.  If you need the value of y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rved after a call to unput() (as in the above example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first copy it elsewhere, or build your scanner using %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(see How The Input Is Mat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13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note that you cannot put back EOF to attempt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stream with an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input() reads the next character from the input stre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, the following is one way to eat up C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/*"</w:t>
        <w:tab/>
        <w:t xml:space="preserve">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gister 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 ( ; 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ile ( (c = input()) != '*'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 != EOF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;</w:t>
        <w:tab/>
        <w:t>/* eat up text of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f ( c == '*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hile ( (c = input()) == '*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f ( c == '/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break;</w:t>
        <w:tab/>
        <w:t xml:space="preserve"> /* found the e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f ( c == EOF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error( "EOF in commen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Note that if the scanner is compiled using C++, then inpu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ead referred to as yyinput(), in order to avoid a name c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C++ stream by the name of in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YY_FLUSH_BUFFER flushes the scanner's internal buffer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xt time the scanner attempts to match a token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fill the buffer using YY_INPUT (see The Generated 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low).  This action is a special case of the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y_flush_buffer() function, described below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ltiple Inpu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yyterminate() can be used in lieu of a return statemen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tion.  It terminates the scanner and returns a 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anner's caller, indicating "all done"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yterminate() is also called when an end-of-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is a macro and may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of flex is the file lex.yy.c, which contains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14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yylex(), a number of tables used by it for matching tok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number of auxiliary routines and macros.  By default, yylex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yyl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.. various definitions and the actions in he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your environment supports function prototypes,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 yylex( void )".)  This definition may be changed by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Y_DECL" macro.</w:t>
        <w:tab/>
        <w:t>For example, 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define YY_DECL float lexscan( a, b ) float a,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ive the scanning routine the name lexscan, returning a flo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ing two floats as arguments.  Note that if you give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anning routine using a K&amp;R-style/non-prototyp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, you must terminate the definition with a semi-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ylex() is called, it scans tokens from the global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in (which defaults to stdin).  It continues until it eithe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nd-of-file (at which point it returns the value 0)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s executes a retur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canner reaches an end-of-file, subsequent calls ar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either yyin is pointed at a new input file (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ing continues from that file), or yyrestart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restart() takes one argument, a FILE * pointer (which can be ni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ve set up YY_INPUT to scan from a source other than yyi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s yyin for scanning from that file.  Essentiall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 between just assigning yyin to a new input file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restart() to do so; the latter is available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s of flex, and because it can be used to swit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the middle of scanning.</w:t>
        <w:tab/>
        <w:t>It can also be used to throw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input buffer, by calling it with an argument of yyin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is to use YY_FLUSH_BUFFER (see above).  Note that yyre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reset the start condition to INITIAL (see Start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ylex() stops scanning due to executing a return statemen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ctions, the scanner may then be called again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canning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 (and for purposes of efficiency), the scanner uses 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rather than simple getc() calls to read characters from yy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ture of how it gets its input can be controlled by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_INPUT macro.  YY_INPUT's calling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Y_INPUT(buf,result,max_size)".</w:t>
        <w:tab/>
        <w:t>Its action is to plac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_size characters in the character array buf and retu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variable result either the number of characters read 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15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YY_NULL (0 on Unix systems) to indicate EOF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_INPUT reads from the global file-pointer "yy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ample definition of YY_INPUT (in the definition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define YY_INPUT(buf,result,max_siz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c = getchar(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 = (c == EOF) ? YY_NULL : (buf[0] = c, 1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finition will change the input processing to occu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scanner receives an end-of-file indication from YY_INP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hecks the yywrap() function.  If yywrap() returns false (ze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assumed that the function has gone ahead and set up yy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to another input file, and scanning continues. 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(non-zero), then the scanner terminates, returning 0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.  Note that in either case, the start condition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hanged; it does not revert to INI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supply your own version of yywrap()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use %option noyywrap (in which case the scanner 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yywrap() returned 1), or you must link with -lfl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ersion of the routine, which always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routines are available for scanning from in-memory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files: yy_scan_string(), yy_scan_bytes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_scan_buffer(). See the discussion of them below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Inpu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anner writes its ECHO output to the yyout global (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out), which may be redefined by the user simply by assign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ther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 provides a mechanism for conditionally activating rul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 whose pattern is prefixed with "&lt;sc&gt;" will only be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anner is in the start condition named "sc".</w:t>
        <w:tab/>
        <w:t xml:space="preserve">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TRING&gt;[^"]*</w:t>
        <w:tab/>
        <w:t xml:space="preserve">       { /* eat up the string body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ctive only when the scanner is in the "STRING"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16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INITIAL,STRING,QUOTE&gt;\.</w:t>
        <w:tab/>
        <w:t xml:space="preserve">  { /* handle an escape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ctive only when the current start condition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ITIAL", "STRING", or "QUO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conditions are declared in the definitions (first)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using unindented lines beginning with either %s or 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list of names.  The former declares inclusiv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, the latter exclusive start conditions.  A star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ctivated using the BEGIN action.  Until the next BEGIN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rules with the given start condition will be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 with other start conditions will be inactive. 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 is inclusive, then rules with no start condition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be active.  If it is exclusive, then only rules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start condition will be active.</w:t>
        <w:tab/>
        <w:t>A set of rules conting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exclusive start condition describe a scann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pendent of any of the other rules in the flex input.</w:t>
        <w:tab/>
        <w:t>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exclusive start conditions make it easy to specify "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rs" which scan portions of the input that are 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from the rest (e.g.,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istinction between inclusive and exclusive start condi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a little vague, here's a simple example illust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between the two.  The set of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xample&gt;foo</w:t>
        <w:tab/>
        <w:t xml:space="preserve"> do_someth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r</w:t>
        <w:tab/>
        <w:tab/>
        <w:t xml:space="preserve"> something_el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x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xample&gt;foo</w:t>
        <w:tab/>
        <w:t xml:space="preserve"> do_someth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INITIAL,example&gt;bar</w:t>
        <w:tab/>
        <w:t xml:space="preserve">  something_el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 &lt;INITIAL,example&gt; qualifier, the bar pattern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wouldn't be active (i.e., couldn't match) when i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 example. If we just used &lt;example&gt; to qualify bar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would only be active in example and not in INITIAL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example it's active in both, because in the fir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mple startion condition is an inclusive (%s) star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17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note that the special start-condition specifier &lt;*&gt; match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condition.</w:t>
        <w:tab/>
        <w:t>Thus, the above example could als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x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xample&gt;foo</w:t>
        <w:tab/>
        <w:t xml:space="preserve"> do_someth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*&gt;bar    something_el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rule (to ECHO any unmatched character) remain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conditions.</w:t>
        <w:tab/>
        <w:t xml:space="preserve"> It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*&gt;.|\n     ECH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(0) returns to the original state where only the rul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conditions are active.  This state can also b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t-condition "INITIAL", so BEGIN(INITIAL)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(0). (The parentheses around the start condition nam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but are considered good sty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actions can also be given as indented cod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ules section.  For example, the following will cause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ter the "SPECIAL" start condition whenever yylex() is c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lobal variable enter_special is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enter_speci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x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( enter_speci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GIN(SPECI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PECIAL&gt;blahblah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more rules fol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llustrate the uses of start conditions, here is a scann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two different interpretations of a string like "123.456"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t will treat it as three tokens, the integer "123",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'.'), and the integer "456".  But if the string is preced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ne by the string "expect-floats" it will treat i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ken, the floating-point number 123.45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s 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18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ct-floats</w:t>
        <w:tab/>
        <w:t xml:space="preserve">       BEGIN(exp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xpect&gt;[0-9]+"."[0-9]+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intf( "found a float, = %f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tof( yy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xpect&gt;\n</w:t>
        <w:tab/>
        <w:t xml:space="preserve">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/* that's the end of the l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 we need another "expect-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 before we'll recogniz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GIN(INITI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0-9]+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intf( "found an integer, =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toi( yy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."</w:t>
        <w:tab/>
        <w:t xml:space="preserve">      printf( "found a dot\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scanner which recognizes (and discards) C com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ing a count of the current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x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line_num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/*"</w:t>
        <w:tab/>
        <w:t xml:space="preserve">       BEGIN(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comment&gt;[^*\n]*</w:t>
        <w:tab/>
        <w:t xml:space="preserve">  /* eat anything that's not a '*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comment&gt;"*"+[^*/\n]*</w:t>
        <w:tab/>
        <w:t xml:space="preserve">  /* eat up '*'s not followed by '/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comment&gt;\n</w:t>
        <w:tab/>
        <w:tab/>
        <w:t xml:space="preserve">  ++line_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comment&gt;"*"+"/"</w:t>
        <w:tab/>
        <w:t xml:space="preserve">  BEGIN(INITI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canner goes to a bit of trouble to match as much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with each rule.</w:t>
        <w:tab/>
        <w:t>In general, when attempting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-speed scanner try to match as much possible in each rule,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g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start-conditions names are really integer valu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as such.  Thus, the above could be extend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x comment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line_num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comment_cal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19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/*"</w:t>
        <w:tab/>
        <w:t xml:space="preserve">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ment_caller = INIT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GIN(com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foo&gt;"/*"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ment_caller = 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GIN(com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comment&gt;[^*\n]*</w:t>
        <w:tab/>
        <w:t xml:space="preserve">  /* eat anything that's not a '*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comment&gt;"*"+[^*/\n]*</w:t>
        <w:tab/>
        <w:t xml:space="preserve">  /* eat up '*'s not followed by '/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comment&gt;\n</w:t>
        <w:tab/>
        <w:tab/>
        <w:t xml:space="preserve">  ++line_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comment&gt;"*"+"/"</w:t>
        <w:tab/>
        <w:t xml:space="preserve">  BEGIN(comment_call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more, you can access the current start condi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-valued YY_START macro.  For example, the above assign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_caller could instea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_caller = YY_ST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 provides YYSTATE as an alias for YY_START (since that is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AT&amp;T l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start conditions do not have their own name-space; %s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x's declare names in the same fashion as #defin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here's an example of how to match C-style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exclusive start conditions, including expanded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t not including checking for a string that's too lo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x 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 string_buf[MAX_STR_CONST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 *string_buf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"</w:t>
        <w:tab/>
        <w:t xml:space="preserve">  string_buf_ptr = string_buf; BEGIN(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tr&gt;\"</w:t>
        <w:tab/>
        <w:t xml:space="preserve"> { /* saw closing quote - all d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GIN(INITI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string_buf_ptr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return string constant token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value to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tr&gt;\n</w:t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20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error - unterminated string consta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generate error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tr&gt;\\[0-7]{1,3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octal escape seque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void) sscanf( yytext + 1, "%o", &amp;resul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( result &gt; 0x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* error, constant is out-of-boun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string_buf_ptr++ =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tr&gt;\\[0-9]+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generate error - bad escape sequence;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like '\48' or '\077777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tr&gt;\\n  *string_buf_ptr++ =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tr&gt;\\t  *string_buf_ptr++ = '\t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tr&gt;\\r  *string_buf_ptr++ = '\r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tr&gt;\\b  *string_buf_ptr++ = '\b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tr&gt;\\f  *string_buf_ptr++ = '\f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tr&gt;\\(.|\n)</w:t>
        <w:tab/>
        <w:t xml:space="preserve"> *string_buf_ptr++ = yytext[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tr&gt;[^\\\n\"]+</w:t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 *yptr = yy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le ( *yp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string_buf_ptr++ = *yptr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, such as in some of the examples above, you wind up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 bunch of rules all preceded by the same start condit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 makes this a little easier and cleaner by introducing a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condition scope. A start condition scope is begu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Cs&gt;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SCs is a list of one or more start conditions.  Insid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 scope, every rule automatically has the prefix &lt;SCs&gt;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t, until a '}' which matches the initial '{'. So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SC&gt;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\\n"   return '\n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21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\\r"   return '\r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\\f"   return '\f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\\0"   return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SC&gt;"\\n"  return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SC&gt;"\\r"  return '\r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SC&gt;"\\f"  return '\f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SC&gt;"\\0"  return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condition scop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routines are available for manipulating stacks of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yy_push_state(int new_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shes the current start condition onto the top o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dition stack and switches to new_state as though you ha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 new_state (recall that start condition nam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yy_pop_st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ps the top of the stack and switches to it via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yy_top_st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s the top of the stack without altering the sta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t condition stack grows dynamically and so has no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limitation.</w:t>
        <w:tab/>
        <w:t>If memory is exhausted, program execution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start condition stacks, your scanner must include a %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directive (see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INPU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canners (such as those which support "include" files)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from several input streams.  As flex scanners do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buffering, one cannot control where the next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from by simply writing a YY_INPUT which is sensi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ing context.</w:t>
        <w:tab/>
        <w:t xml:space="preserve"> YY_INPUT is only called when the scanne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its buffer, which may be a long time after sca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such as an "include" which requires switch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egotiate these sorts of problems, flex provides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nd switching between multiple input buffers. 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is create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Y_BUFFER_STATE yy_create_buffer( FILE *file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22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akes a FILE pointer and a size and creates a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given file and large enough to hold size characters (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t, use YY_BUF_SIZE for the size).  It returns a YY_BUFFER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, which may then be passed to other routines (see be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_BUFFER_STATE type is a pointer to an opaque struct yy_buffer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, so you may safely initialize YY_BUFFER_STAT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YY_BUFFER_STATE) 0) if you wish, and also refer to the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in order to correctly declare input buffers in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that of your scanner.</w:t>
        <w:tab/>
        <w:t>Note that the FILE poi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o yy_create_buffer is only used as the value of yyin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_INPUT; if you redefine YY_INPUT so it no longer uses yyin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afely pass a nil FILE pointer to yy_create_buffer.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buffer to scan from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id yy_switch_to_buffer( YY_BUFFER_STATE new_buff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the scanner's input buffer so subsequent tokens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new_buffer. Note that yy_switch_to_buffer() ma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wrap() to set things up for continued scanning, instead of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ile and pointing yyin at it.</w:t>
        <w:tab/>
        <w:t xml:space="preserve"> Note also that switch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s via either yy_switch_to_buffer() or yywrap()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id yy_delete_buffer( YY_BUFFER_STATE buff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o reclaim the storage associated with a buffer.</w:t>
        <w:tab/>
        <w:t>( buff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nil, in which case the routine does nothing.) You can als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contents of a buffer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id yy_flush_buffer( YY_BUFFER_STATE buff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iscards the buffer's contents, so the nex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r attempts to match a token from the buffer, it will firs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ffer anew using YY_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_new_buffer() is an alias for yy_create_buffer(),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ility with the C++ use of new and delet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oying dynamic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the YY_CURRENT_BUFFER macro returns a YY_BUFFER_STAT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n example of using these features for writing a scann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s include files (the &lt;&lt;EOF&gt;&gt; feature is discussed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* the "incl" state is used for picking up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of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x in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23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define MAX_INCLUDE_DEPT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Y_BUFFER_STATE include_stack[MAX_INCLUDE_DEP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include_stack_pt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</w:t>
        <w:tab/>
        <w:t xml:space="preserve">      BEGIN(inc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a-z]+</w:t>
        <w:tab/>
        <w:t xml:space="preserve">     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^a-z\n]*\n?</w:t>
        <w:tab/>
        <w:t xml:space="preserve">      ECH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incl&gt;[ \t]*</w:t>
        <w:tab/>
        <w:t xml:space="preserve">    /* eat the white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incl&gt;[^ \t\n]+   { /* got the include fi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( include_stack_ptr &gt;= MAX_INCLUDE_DEP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printf( stderr, "Includes nested too deepl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xit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_stack[include_stack_ptr++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Y_CURRENT_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yin = fopen( yytext, "r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( ! yy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rror( ...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y_switch_to_buff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y_create_buffer( yyin, YY_BUF_SIZE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GIN(INITI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&lt;EOF&gt;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( --include_stack_ptr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ytermin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y_delete_buffer( YY_CURRENT_BUFF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y_switch_to_buff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clude_stack[include_stack_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routines are available for setting up input buffers fo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-memory strings instead of files.  All of them create a ne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for scanning the string, and return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_BUFFER_STATE handle (which you should delet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24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_delete_buffer() when done with it).  They also switch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using yy_switch_to_buffer(), so the next call to yylex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scanni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_scan_string(const char *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ans a NUL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_scan_bytes(const char *bytes, int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ans len bytes (including possibly NUL's) starting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both of these functions create and scan a copy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ytes.</w:t>
        <w:tab/>
        <w:t xml:space="preserve"> (This may be desirable, since yylex() modifi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buffer it is scanning.)  You can avoid the copy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_scan_buffer(char *base, yy_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ch scans in place the buffer starting at base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ze bytes, the last two bytes of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Y_END_OF_BUFFER_CHAR (ASCII NUL).  These last two byt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anned; thus, scanning consists of base[0] through base[size-2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fail to set up base in this manner (i.e., forge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o YY_END_OF_BUFFER_CHAR bytes), then yy_scan_buffer()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l pointer instead of creating a new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ype yy_size_t is an integral type to which you can ca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ger expression reflecting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-OF-FIL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al rule "&lt;&lt;EOF&gt;&gt;" indicates actions which are to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end-of-file is encountered and yywrap() return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.e., indicates no further files to process).  The action must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oing one of four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assigning yyin to a new input file (in previous versions of f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ter doing the assignment you had to call the speci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Y_NEW_FILE; this is no longer necessar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executing a return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executing the special yyterminate()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or, switching to a new buffer using yy_switch_to_buffer(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own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EOF&gt;&gt; rules may not be used with other patterns; they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fied with a list of start conditions.  If an unqualified &lt;&lt;EOF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 is given, it applies to all start conditions which do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&lt;&lt;EOF&gt;&gt; actions.  To specify an &lt;&lt;EOF&gt;&gt; rule for only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condition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25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INITIAL&gt;&lt;&lt;EOF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rules are useful for catching things like unclosed comment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x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other rules for dealing with qu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quote&gt;&lt;&lt;EOF&gt;&gt;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( "unterminated quot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ytermin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&lt;EOF&gt;&gt;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( *++file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yyin = fopen( *filelist, "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ytermin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 YY_USER_ACTION can be defined to provide an ac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executed prior to the matched rule's action. 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be #define'd to call a routine to convert yytext to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Y_USER_ACTION is invoked, the variable yy_act giv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atched rule (rules are numbered starting with 1).</w:t>
        <w:tab/>
        <w:t xml:space="preserve">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profile how often each of your rules is matched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would do the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define YY_USER_ACTION ++ctr[yy_a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ctr is an array to hold the counts for the differ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macro YY_NUM_RULES gives the total number of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the default rule, even if you use -s), so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for ct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ctr[YY_NUM_RULES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 YY_USER_INIT may be defined to provide an ac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executed before the first scan (and before the scan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initializations are done).  For example, it c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 routine to read in a data table or open a logg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 yy_set_interactive(is_interactive)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the current buffer is considered interactive.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is processed more slowly, but must be used when the scan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source is indeed interactive to avoid problems due to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26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buffers (see the discussion of the -I flag below). 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n the macro invocation marks the buffer as interactive,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as non-interactive.</w:t>
        <w:tab/>
        <w:t xml:space="preserve"> Note that use of this macro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option always-interactive or %option never-interactive (s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).  yy_set_interactive() must be invoked prior to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the buffer that is (or is not) to be considered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 yy_set_bol(at_bol) can be used to control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buffer's scanning context for the next token match is d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at the beginning of a line.  A non-zero macro argumen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 anchor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 YY_AT_BOL() returns true if the next token scan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buffer will have '^' rules active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enerated scanner, the actions are all gathered in on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statement and separated using YY_BREAK, which may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it is simply a "break", to separate each rule'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following rule's.  Redefining YY_BREAK allow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++ users to #define YY_BREAK to do nothing (while being ver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every rule ends with a "break" or a "return"!) to avoid s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unreachable statement warnings where because a rule's a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"return", the YY_BREAK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VAILABL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summarizes the various values available to the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ul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char *yytext holds the text of the current token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ified but not lengthened (you cannot append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special directive %array appears in the firs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anner description, then yytext is instead declar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ytext[YYLMAX], where YYLMAX is a macro definition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define in the first section if you don't like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generally 8KB).  Using %array results in somewha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anners, but the value of yytext becomes immune to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() and unput(), which potentially destroy its val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ytext is a character pointer.  The opposite of %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%pointer, 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not use %array when generating C++ scanner classes (the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int yyleng holds the length of the current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FILE *yyin is the file which by default flex reads from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redefined but doing so only makes sense before scanning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after an EOF has been encountered.  Changing it in the mid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scanning will have unexpected results since flex buffers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27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; use yyrestart() instead.  Once scanning terminat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end-of-file has been seen, you can assign yyin 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file and then call the scanner again to continu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void yyrestart( FILE *new_file ) may be called to point yy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ew input file.</w:t>
        <w:tab/>
        <w:t>The switch-over to the new file i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ny previously buffered-up input is lost).</w:t>
        <w:tab/>
        <w:t>Note tha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yrestart() with yyin as an argument thus throws aw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buffer and continues scanning the sam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FILE *yyout is the file to which ECHO actions are don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reassig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YY_CURRENT_BUFFER returns a YY_BUFFER_STATE handl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YY_START returns an integer value correspon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t condition.  You can subsequently use this value with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return to that star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ING WITH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main uses of flex is as a companion to the yacc par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or.  yacc parsers expect to call a routine named yylex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the next input token.  The routine is supposed to retur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next token as well as putting any associated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yylval. To use flex with yacc, one specifies the -d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cc to instruct it to generate the file y.tab.h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s of all the %tokens appearing in the yacc input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n included in the flex scanner.  For example,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kens is "TOK_NUMBER", part of the scanner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include "y.ta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0-9]+</w:t>
        <w:tab/>
        <w:t>yylval = atoi( yytext ); return TOK_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   Generate backing-up information to lex.backup. Thi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anner states which require backing up and the inpu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which they do so.</w:t>
        <w:tab/>
        <w:t xml:space="preserve"> By adding rules one can remove backin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es.  If all backing-up states are eliminated and -Cf or -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used, the generated scanner will run faster (see the -p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users who wish to squeeze every last cycle ou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anners need worry about this option.  (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rformance Consideration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28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 is a do-nothing, deprecated option included for POSIX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   makes the generated scanner run in debug mode. 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tern is recognized and the global yy_flex_debug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which is the default), the scanner will write to stder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accepting rule at line 53 ("the matched tex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line number refers to the location of the ru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ining the scanner (i.e., the file that was fed to fl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s are also generated when the scanner backs up,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fault rule, reaches the end of its input buff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counters a NUL; at this point, the two look the same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anner's concerned), or reaches an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  specifies fast scanner. No table compression is done and std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passed.  The result is large but fast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quivalent to -Cf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   generates a "help" summary of flex's options to stdou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its.  -? and --help are synonyms for 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   instructs flex to generate a case-insensitive scanner. 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letters given in the flex input patterns will be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kens in the input will be matched regardless of c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ched text given in yytext will have the preserved cas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will not be fol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   turns on maximum compatibility with the original AT&amp;T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lementation.  Note that this does not mean ful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of this option costs a considerable amount of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it cannot be used with the -+, -f, -F, -Cf, or -C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details on the compatibilities it provides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Incompatibilities With Lex And POSIX" below. 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ults in the name YY_FLEX_LEX_COMPAT being #define'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erated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   is another do-nothing, deprecated option included only for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   generates a performance report to stderr.  The repor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s regarding features of the flex input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use a serious loss of performance in the resulting scann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give the flag twice, you will also get comment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atures that lead to minor performance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use of REJECT, %option yylineno, a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iling context (see the Deficiencies / Bugs sec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ails a substantial performance penalty; use of yymore(), the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rator, and the -I flag entail minor performance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29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   causes the default rule (that unmatched scanner input is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tdout) to be suppressed.</w:t>
        <w:tab/>
        <w:t xml:space="preserve"> If the scanner encounter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does not match any of its rules, it aborts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is useful for finding holes in a scanner's ru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   instructs flex to write the scanner it generates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instead of lex.yy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specifies that flex should write to stderr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istics regarding the scanner it generates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istics are meaningless to the casual flex user, b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 identifies the version of flex (same as reported by -V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ext line the flags used when generating the 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ing those that are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   suppresses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   instructs flex to generate a batch scanner, 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active scanners generated by -I (see below)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use -B when you are certain that your scanner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 interactively, and you want to squeez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rformance out of it.  If your goal is instead to squeeze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t more performance, you should  be using the -Cf or -C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discussed below), which turn on -B automaticall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  specifies that the fast scanner table represent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 (and stdio bypassed).  This representation is about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the full table representation (-f), and for som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terns will be considerably smaller (and for others, lar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general, if the pattern set contains both "keywords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tch-all, "identifier" rule, such as in th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case"</w:t>
        <w:tab/>
        <w:t xml:space="preserve"> return TOK_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switch"</w:t>
        <w:tab/>
        <w:t xml:space="preserve"> return TOK_SWI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default" return TOK_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a-z]+</w:t>
        <w:tab/>
        <w:t xml:space="preserve"> return TOK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you're better off using the full table representation.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the "identifier" rule is present and you then use a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ble or some such to detect the keywords, you're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is equivalent to -CFr (see below).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-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   instructs flex to generate an interactive scanne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active scanner is one that only looks ahead to decid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ken has been matched if it absolutely must.  It turns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ways looking one extra character ahead, even if the scann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ready seen enough text to disambiguate the current token, 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30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t faster than only looking ahead when necessary.  But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always look ahead give dreadful interactive performance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, when a user types a newline, it is not recog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line token until they enter another token, which often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ing in another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ex scanners default to interactive unless you use the -C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CF table-compression options (see below).  That's be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're looking for high-performance you should be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se options, so if you didn't, flex assumes you'd rather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f a bit of run-time performance for intuitiv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havior.  Note also that you cannot use -I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Cf or -CF. Thus, this option is not really needed; it is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for all those cases in which i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force a scanner to not be interactive by using -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   instructs flex not to generate #line directives. 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, flex peppers the generated scanner with #lin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 error messages in the actions will be correctly 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pect to either the original flex input file (if the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e to code in the input file), or lex.yy.c (if the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ex's fault -- you should report these sorts of err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mail address give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   makes flex run in trace mode.  It will generate a lot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tderr concerning the form of the input and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n-deterministic and deterministic finite automata.</w:t>
        <w:tab/>
        <w:t xml:space="preserve">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mostly for use in maintaining f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prints the version number to stdout and exits.  --ver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onym for 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7   instructs flex to generate a 7-bit scanner, i.e., on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recognized 7-bit characters in its input. 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-7 is that the scanner's tables can be up to half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ose generated using the -8 option (see below)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advantage is that such scanners often hang or crash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contains an 8-bi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, however, that unless you generate your scann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Cf or -CF table compression options, use of -7 will sav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mall amount of table space, and make your scanner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ss portable.  Flex's default behavior is to generate a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anner unless you use the -Cf or -CF, in which case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s to generating 7-bit scanners unless your site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igured to generate 8-bit scanners (as will often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non-USA sites).</w:t>
        <w:tab/>
        <w:t xml:space="preserve"> You can tell whether flex generated a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an 8-bit scanner by inspecting the flag summary in th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31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if you use -Cfe or -CFe (those tab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, but also using equivalence classes as discusse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low), flex still defaults to generating an 8-bit scann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ually with these compression options full 8-bit tab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ch more expensive than 7-bit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8   instructs flex to generate an 8-bit scanner, i.e., on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cognize 8-bit characters.</w:t>
        <w:tab/>
        <w:t>This flag is o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anners generated using -Cf or -CF, as otherwise flex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generating an 8-bit scanner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the discussion of -7 above for flex's default behavi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radeoffs between 7-bit and 8-bit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+   specifies that you want flex to generate a C++ scann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the section on Generating C++ Scanner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[aefFm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rols the degree of table compression and, more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de-offs between small scanners and fast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Ca ("align") instructs flex to trade off larger t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erated scanner for faster performance because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ables are better aligned for memory access and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some RISC architectures, fetching and manipulating long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more efficient than with smaller-sized uni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ortwords.</w:t>
        <w:tab/>
        <w:t>This option can double the size of the tab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your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Ce directs flex to construct equivalence classes, i.e.,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which have identical lexical properties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only appearance of digits in the flex inpu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 class "[0-9]" then the digits '0', '1', ..., '9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be put in the same equivalence class).  Equivalenc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ually give dramatic reductions in the final table/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zes (typically a factor of 2-5) and are pretty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rformance-wise (one array look-up per character scan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Cf specifies that the full scanner tables should be genera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ex should not compress the tables by taking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milar transition functions for differen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CF specifies that the alternate fast scanner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described above under the -F flag) should be used.</w:t>
        <w:tab/>
        <w:t>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not be used with -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Cm directs flex to construct meta-equivalence class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s of equivalence classes (or characters, if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asses are not being used) that are commonly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a-equivalence classes are often a big wi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ressed tables, but they have a moderate performance imp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32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one or two "if" tests and one array look-up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an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Cr causes the generated scanner to bypass use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/O library (stdio) for input.  Instead of calling fread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tc(), the scanner will use the read() system call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performance gain which varies from system to system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eral is probably negligible unless you are also using -C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CF. Using -Cr can cause strange behavior if,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 from yyin using stdio prior to calling the scanner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anner will miss whatever text your previous reads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tdio input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Cr has no effect if you define YY_INPUT (see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anner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lone -C specifies that the scanner tables should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 neither equivalence classes nor meta-equivalenc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ptions -Cf or -CF and -Cm do not make sense together -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no opportunity for meta-equivalence classes if th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being compressed.  Otherwise the options may be freely m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fault setting is -Cem, which specifies that fle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erate equivalence classes and meta-equivalence clas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ting provides the highest degree of table compress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trade off faster-executing scanners at the cost of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bles with the following generally being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lowest &amp;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C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C{f,F}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C{f,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C{f,F}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astest &amp; lar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scanners with the smallest tables are usu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compiled the quickest, so during development you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nt to use the default, maximal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Cfe is often a good compromise between speed and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duction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s flex to write the scanner to the file outp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x.yy.c. If you combine -o with the -t option, then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33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written to stdout but its #line directives (see the -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ove) refer to the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es the default yy prefix used by flex for all glob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sible variable and function names to instead be prefix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, -Pfoo changes the name of yytext to footext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es the name of the default output file from lex.yy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x.foo.c. Here are all of the name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y_create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y_delete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y_flex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y_ini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y_flush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y_load_buffer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y_switch_to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y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y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y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y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y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y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f you are using a C++ scanner, then only yywrap and yyFlex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affected.) Within your scanner itself, you can still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global variables and functions using either vers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; but externally, they have the mod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lets you easily link together multiple fle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o the same executable.  Note, though, that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so renames yywrap(), so you now must either provid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ppropriately-named) version of the routine for your scann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%option noyywrap, as linking with -lfl no longer provid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you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skeleto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rides the default skeleton file from which flex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s scanners.  You'll never need this option unless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ex maintenance 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 also provides a mechanism for controlling op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r specification itself, rather than from the flex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done by including %option directives in the firs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anner specification.  You can specify multiple opt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%option directive, and multiple directives in the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flex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34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ptions are given simply as names, optionally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"no" (with no intervening whitespace) to negate their mean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re equivalent to flex flags or their neg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bit</w:t>
        <w:tab/>
        <w:tab/>
        <w:t xml:space="preserve">  -7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bit</w:t>
        <w:tab/>
        <w:tab/>
        <w:t xml:space="preserve">  -8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ign</w:t>
        <w:tab/>
        <w:tab/>
        <w:t xml:space="preserve">  -C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up</w:t>
        <w:tab/>
        <w:t xml:space="preserve">  -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tch</w:t>
        <w:tab/>
        <w:tab/>
        <w:t xml:space="preserve">  -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++</w:t>
        <w:tab/>
        <w:tab/>
        <w:t xml:space="preserve">  -+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fu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-sensitive  opposite of -i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-insen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less</w:t>
        <w:tab/>
        <w:t xml:space="preserve">  -i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bug</w:t>
        <w:tab/>
        <w:tab/>
        <w:t xml:space="preserve">  -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</w:t>
        <w:tab/>
        <w:t xml:space="preserve">  opposite of -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s</w:t>
        <w:tab/>
        <w:tab/>
        <w:t xml:space="preserve">  -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st</w:t>
        <w:tab/>
        <w:tab/>
        <w:t xml:space="preserve">  -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</w:t>
        <w:tab/>
        <w:tab/>
        <w:t xml:space="preserve">  -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active</w:t>
        <w:tab/>
        <w:t xml:space="preserve">  -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x-compat</w:t>
        <w:tab/>
        <w:t xml:space="preserve">  -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ta-ecs</w:t>
        <w:tab/>
        <w:t xml:space="preserve">  -C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f-report</w:t>
        <w:tab/>
        <w:t xml:space="preserve">  -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</w:t>
        <w:tab/>
        <w:tab/>
        <w:t xml:space="preserve">  -C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dout</w:t>
        <w:tab/>
        <w:t xml:space="preserve">  -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bose</w:t>
        <w:tab/>
        <w:t xml:space="preserve">  -v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n</w:t>
        <w:tab/>
        <w:tab/>
        <w:t xml:space="preserve">  opposite of -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use "%option nowarn" for -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ray</w:t>
        <w:tab/>
        <w:tab/>
        <w:t xml:space="preserve">  equivalent to "%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inter</w:t>
        <w:tab/>
        <w:t xml:space="preserve">  equivalent to "%pointer"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%option's provide features otherwise no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ructs flex to generate a scanner which always consider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"interactive".</w:t>
        <w:tab/>
        <w:t xml:space="preserve"> Normally, on each new input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anner calls isatty() in an attempt to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anner's input source is interactive and thus should be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 at a time.</w:t>
        <w:tab/>
        <w:t xml:space="preserve"> When this option is used, however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ch call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directs flex to provide a default main() program for the 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ch simply calls yylex(). This option implies noyywra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ructs flex to generate a scanner which never considers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35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"interactive" (again, no call made to isatty()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pposite of always-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ables the use of start condition stacks (see Star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set (i.e., %option stdinit) initializes yyin and yy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din and stdout, instead of the default of nil. Som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x programs depend on this behavior, even though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liant with ANSI C, which does not require stdin and std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compile-tim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s flex to generate a scanner that maintai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rent line read from its input in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ylineno. This option is implied by %option lex-comp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unset (i.e., %option noyywrap), makes the scanner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ywrap() upon an end-of-file, but simply assume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re files to scan (until the user points yyin at a new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ls yylex()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 scans your rule actions to determine whether you use the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ymore() features.  The reject and yymore option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 its decision as to whether you use the options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them (e.g., %option reject) to indicate the feature i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or unsetting them to indicate it actually is not us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option noyy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options take string-delimited values, offset with '=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option outfile=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quivalent to -oABC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option prefix="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quivalent to -PXYZ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option yyclass=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pplies when generating a C++ scanner ( -+ option).</w:t>
        <w:tab/>
        <w:t>It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 that you have derived foo as a subclass of yyFlexLexer, so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lace your actions in the member function foo::yylex(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FlexLexer::yylex(). It also generates a yyFlexLexer::yylex()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that emits a run-time error (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FlexLexer::LexerError()) if called.  See Generating C++ Sca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,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36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of options are available for lint purists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 the appearance of unneeded routines in the generated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following, if unset (e.g., %option nounput ),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sponding routine not appearing in the generated sc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, u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y_push_state, yy_pop_state, yy_top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y_scan_buffer, yy_scan_bytes, yy_scan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ough yy_push_state() and friends won't appear anyway unles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option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esign goal of flex is that it generate high-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rs.</w:t>
        <w:tab/>
        <w:t xml:space="preserve"> It has been optimized for dealing well with larg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.  Aside from the effects on scanner speed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-C options outlined above,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/actions which degrade performance.  These are,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nsive to 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option yy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bitrary trailing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tern sets that require 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optio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option always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^' beginning-of-lin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ymo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irst three all being quite expensive and the last tw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e cheap.  Note also that unput() is implemented as a routi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otentially does quite a bit of work, while yyless() is a qu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ap macro; so if just putting back some excess text you scann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l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 should be avoided at all costs when performance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 particularly expensi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rid of backing up is messy and often may be an enormou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ork for a complicated scanner.  In principal, one begin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b flag to generate a lex.backup file.  For example,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o</w:t>
        <w:tab/>
        <w:t xml:space="preserve">     return TOK_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obar     return TOK_KEY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37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 #6 is non-accep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ociated rule li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</w:t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-transitions: [ o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am-transitions: EOF [ \001-n  p-\177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 #8 is non-accep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ociated rule li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-transitions: [ a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am-transitions: EOF [ \001-`  b-\177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 #9 is non-accep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ociated rule li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-transitions: [ r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am-transitions: EOF [ \001-q  s-\177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ressed tables always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few lines tell us that there's a scanner state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make a transition on an 'o' but not on any other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n that state the currently scanned text does not match any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e occurs when trying to match the rules found at lines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input file.  If the scanner is in that state and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other than an 'o', it will have to back up to find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matched.</w:t>
        <w:tab/>
        <w:t xml:space="preserve"> With a bit of headscratching one can se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the state it's in when it has seen "fo".</w:t>
        <w:tab/>
        <w:t>When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ed, if anything other than another 'o' is seen, the scan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back up to simply match the 'f' (by the default r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ent regarding State #8 indicates there's a problem when "foo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scanned.</w:t>
        <w:tab/>
        <w:t xml:space="preserve"> Indeed, on any character other than an 'a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r will have to back up to accept "foo".  Similarly,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ate #9 concerns when "fooba" has been scanned and an 'r'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l comment reminds us that there's no point going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ble of removing backing up from the rules unless we're using -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-CF, since there's no performance gain doing so with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y to remove the backing up is to add "error"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o</w:t>
        <w:tab/>
        <w:t xml:space="preserve">      return TOK_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obar      return TOK_KEY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oba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ob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</w:t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38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/* false alarm, not really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turn TOK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ing backing up among a list of keywords can also b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catch-all"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o</w:t>
        <w:tab/>
        <w:t xml:space="preserve">      return TOK_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obar      return TOK_KEY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a-z]+      return TOK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ually the best solution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ing up messages tend to cascade.  With a complicated set of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not uncommon to get hundreds of messages.  If one can de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, though, it often only takes a dozen or so rules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ing up (though it's easy to make a mistake and have an erro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ly match a valid token.</w:t>
        <w:tab/>
        <w:t xml:space="preserve"> A possible future flex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o automatically add rules to eliminate backing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important to keep in mind that you gain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ing backing up only if you eliminate every instance of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.  Leaving just one means you gai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trailing context (where both the leading and trail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have a fixed length) entails almost the same performanc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REJECT (i.e., substantial).  So when possible a ru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use|rat/(cat|dog)</w:t>
        <w:tab/>
        <w:t>ru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etter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use/cat|dog</w:t>
        <w:tab/>
        <w:tab/>
        <w:t>ru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/cat|dog</w:t>
        <w:tab/>
        <w:tab/>
        <w:t>ru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use|rat/cat</w:t>
        <w:tab/>
        <w:tab/>
        <w:t>ru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use|rat/dog</w:t>
        <w:tab/>
        <w:tab/>
        <w:t>ru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here the special '|' action does not provide any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n even make things worse (see Deficiencies / Bug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area where the user can increase a scanner's performanc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hat's easier to implement) arises from the fact that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kens matched, the faster the scanner will run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39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ong tokens the processing of most input charact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(short) inner scanning loop, and does not often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additional work of setting up the scann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, yytext) for the action.  Recall the scanner for C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x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line_num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/*"</w:t>
        <w:tab/>
        <w:t xml:space="preserve">       BEGIN(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comment&gt;[^*\n]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comment&gt;"*"+[^*/\n]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comment&gt;\n</w:t>
        <w:tab/>
        <w:tab/>
        <w:t xml:space="preserve">  ++line_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comment&gt;"*"+"/"</w:t>
        <w:tab/>
        <w:t xml:space="preserve">  BEGIN(INITI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uld be sped up by writing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x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line_num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/*"</w:t>
        <w:tab/>
        <w:t xml:space="preserve">       BEGIN(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comment&gt;[^*\n]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comment&gt;[^*\n]*\n</w:t>
        <w:tab/>
        <w:t xml:space="preserve">  ++line_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comment&gt;"*"+[^*/\n]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comment&gt;"*"+[^*/\n]*\n ++line_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comment&gt;"*"+"/"</w:t>
        <w:tab/>
        <w:t xml:space="preserve">  BEGIN(INITI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instead of each newline requiring the processing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, recognizing the newlines is "distributed" over the othe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eep the matched text as long as possible.  Note that add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slow down the scanner!  The speed of the sca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pendent of the number of rules or (modulo the considerati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eginning of this section) how complicated the rules 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 to operators such as '*' and '|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nal example in speeding up a scanner: suppose you want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a file containing identifiers and keywords, one per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o other extraneous characters, and recognize all th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atural first approa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m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eak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 et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lat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</w:t>
        <w:tab/>
        <w:t xml:space="preserve">   /* it's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40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|\n</w:t>
        <w:tab/>
        <w:t xml:space="preserve">   /* it's not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the back-tracking, introduce a catch-all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m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eak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 et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lat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</w:t>
        <w:tab/>
        <w:t xml:space="preserve">   /* it's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a-z]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|\n</w:t>
        <w:tab/>
        <w:t xml:space="preserve">   /* it's not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if it's guaranteed that there's exactly one word per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an reduce the total number of matches by a half by merg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tion of newlines with that of the other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m\n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\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eak\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 et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latile\n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\n  /* it's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a-z]+\n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|\n</w:t>
        <w:tab/>
        <w:t xml:space="preserve">   /* it's not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has to be careful here, as we have now reintroduced 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scanner.</w:t>
        <w:tab/>
        <w:t xml:space="preserve"> In particular, while we know that there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ny characters in the input stream other than letters or new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 can't figure this out, and it will plan for possibly n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up when it has scanned a token like "auto" and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is something other than a newline or a letter.</w:t>
        <w:tab/>
        <w:t>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uld then just match the "auto" rule and be done, but now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"auto" rule, only a "auto\n" rule.  To eliminate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ing up, we could either duplicate all rules but withou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lines, or, since we never expect to encounter such an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don't how it's classified, we can introduce one more c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ule, this one which doesn't include a new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m\n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\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eak\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 et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latile\n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\n  /* it's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41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a-z]+\n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a-z]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|\n</w:t>
        <w:tab/>
        <w:t xml:space="preserve">   /* it's not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d with -Cf, this is about as fast as one can get a flex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o for this particula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nal note: flex is slow when matching NUL's, particular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ken contains multiple NUL's.  It's best to write rules whi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amounts of text if it's anticipated that the text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NU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final note regarding performance: as mentioned ab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How the Input is Matched, dynamically resizing yy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huge tokens is a slow process because it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that the (huge) token be rescanned from the beginning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erformance is vital, you should attempt to match "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ies of text but not "huge" quantities, where the cutoff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is at about 8K characters/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C++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 provides two different ways to generate scanner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++.  The first way is to simply compile a scanner generated by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C++ compiler instead of a C compiler. 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 any compilations errors (please report any you f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address given in the Author section below).</w:t>
        <w:tab/>
        <w:t xml:space="preserve"> You can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++ code in your rule actions instead of C code.</w:t>
        <w:tab/>
        <w:t>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nput source for your scanner remains yyin,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ing is still done to yyout. Both of these remain FILE *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t C++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use flex to generate a C++ scanner class, using the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(or, equivalently, %option c++), which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f the name of the flex executable ends in a '+'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++. When using this option, flex defaults to gen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r to the file lex.yy.cc instead of lex.yy.c.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r includes the header file FlexLexer.h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to two C++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class, FlexLexer, provides an abstract base clas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l scanner class interface.  It provides the following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 char* YY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s the text of the most recently matched tok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quivalent of yy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YYLe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s the length of the most recently matched tok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quivalent of yyle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42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lineno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s the current input line number (see %option yylineno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if %option yylineno wa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set_debug( int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s the debugging flag for the scanner, equivalent to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yy_flex_debug (see the Options section above)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build the scanner using %option debug to includ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debug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s the current setting of the debuggin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ovided are member function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_switch_to_buffer(), yy_create_buffer() (though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istream* object pointer and not a FILE*), yy_flush_buff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_delete_buffer(), and yyrestart() (again, the first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ream* object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class defined in FlexLexer.h is yyFlexLex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ived from FlexLexer. It defines the following addition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FlexLexer( istream* arg_yyin = 0, ostream* arg_yyout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tructs a yyFlexLexer object using the given streams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output.</w:t>
        <w:tab/>
        <w:t>If not specified, the streams default to c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u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int yyl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rforms the same role is yylex() does for ordinary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anners: it scans the input stream, consuming tokens,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le's action returns a value.  If you derive a subclass 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yFlexLexer and want to access the member function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S inside yylex(), then you need to use %option yyclass="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 flex that you will be using that subclas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yFlexLexer. In this case, rather tha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yFlexLexer::yylex(), flex generates S::yylex() (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erates a dummy yyFlexLexer::yylex()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yFlexLexer::LexerError() if c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void switch_streams(istream* new_in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stream* new_out = 0) reassigns yyin to new_in (if non-ni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yout to new_out (ditto), deleting the previous input buf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yin is re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yylex( istream* new_in, ostream* new_out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 switches the input streams via switch_streams( new_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_out ) and then returns the value of yyl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yyFlexLexer defines the following protect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which you can redefine in derived classes to tail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43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int LexerInput( char* buf, int max_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s up to max_size characters into buf and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characters read.</w:t>
        <w:tab/>
        <w:t>To indicate end-of-input,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.</w:t>
        <w:tab/>
        <w:t>Note that "interactive" scanners (see the -B and 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ags) define the macro YY_INTERACTIVE. If you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xerInput() and need to take different action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ther or not the scanner might be scanning an interactiv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urce, you can test for the presence of this name via #if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void LexerOutput( const char* buf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es out size characters from the buffer buf, whic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L-terminated, may also contain "internal" NUL'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anner's rules can match text with NUL'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void LexerError( const char* ms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orts a fatal error message.  The default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 writes the message to the stream cer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a yyFlexLexer object contains its entire scann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you can use such objects to create reentrant scanner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tiate multiple instances of the same yyFlexLexer clas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so combine multiple C++ scanner classes toge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using the -P option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note that the %array feature is not available to C++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es; you must use %pointer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n example of a simple C++ sc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An example of using the flex C++ scann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mylineno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  \"[^\n"]+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s</w:t>
        <w:tab/>
        <w:t xml:space="preserve">  [ \t]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pha</w:t>
        <w:tab/>
        <w:t xml:space="preserve">  [A-Z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g</w:t>
        <w:tab/>
        <w:t xml:space="preserve">  [0-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</w:t>
        <w:tab/>
        <w:t xml:space="preserve">  ({alpha}|{dig}|\$)({alpha}|{dig}|[_.\-/$])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1</w:t>
        <w:tab/>
        <w:t xml:space="preserve">  [-+]?{dig}+\.?([eE][-+]?{dig}+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2</w:t>
        <w:tab/>
        <w:t xml:space="preserve">  [-+]?{dig}*\.{dig}+([eE][-+]?{dig}+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 {num1}|{num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ws}</w:t>
        <w:tab/>
        <w:t xml:space="preserve">  /* skip blanks and tab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44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/*"</w:t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le((c = yyinput()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f(c == 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++myline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lse if(c == 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((c = yyinput()) == '/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nput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number}  cout &lt;&lt; "number " &lt;&lt; YYText(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n</w:t>
        <w:tab/>
        <w:t xml:space="preserve">    mylineno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name}    cout &lt;&lt; "name " &lt;&lt; YYText(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string}  cout &lt;&lt; "string " &lt;&lt; YYText(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main( int /* argc */, char** /* argv */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lexLexer* lexer = new yyFlexLex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le(lexer-&gt;yylex(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reate multiple (different) lexer classes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 flag (or the prefix= option) to rename each yyFlexLexer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xxFlexLexer. You then can include &lt;FlexLexer.h&gt; in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s once per lexer class, first renaming yyFlexLex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undef yyFlex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define yyFlexLexer xxFlex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include &lt;FlexLexe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undef yyFlex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define yyFlexLexer zzFlex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include &lt;FlexLexe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, for example, you used %option prefix="xx" for one of your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%option prefix="zz" f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45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the present form of the scanning class is experi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change considerably between majo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ATIBILITIES WITH LEX AND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 is a rewrite of the AT&amp;T Unix lex tool (the two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share any code, though), with some exten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patibilities, both of which are of concern to those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scanners acceptable to either implementation.  Flex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iant with the POSIX lex specification, except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ointer (the default), a call to unput() destroy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text, which is counter to the POSIX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section we discuss all of the known areas of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flex, AT&amp;T lex, and the POSIX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's -l option turns on maximum compatibility with the original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x implementation, at the cost of a major loss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r's performance.  We note below which incompatibilit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come using the -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 is fully compatible with lex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The undocumented lex scanner internal variable yylinen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orted unless -l or %option yyline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ylineno should be maintained on a per-buffer basi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per-scanner (single global variable)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ylineno is not part of the POSIX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The input() routine is not redefinable, though it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read characters following whatever has been matched by a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input() encounters an end-of-file the normal yywr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ing is done.</w:t>
        <w:tab/>
        <w:t>A ``real'' end-of-file i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() a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is instead controlled by defining the YY_INP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lex restriction that input() cannot be redefine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ordance with the POSIX specification, which simpl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any way of controlling the scanner's input o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king an initial assignment to yy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The unput() routine is not redefinable.  This restric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ordance with PO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flex scanners are not as reentrant as lex scanners.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ticular, if you have an interactive scanner and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ndler which long-jumps out of the scanner, and the sca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sequently called again, you may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46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atal flex scanner internal error--end of buffer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reenter the scanner,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yrestart( yy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is call will throw away any buffered input;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n't a problem with an interactiv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so note that flex C++ scanner classes are reentrant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C++ is an option for you, you should use them instead.</w:t>
        <w:tab/>
        <w:t xml:space="preserve">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Generating C++ Scanners"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output() is not supported.  Output from the ECHO macro 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-pointer yyout (default std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() is not part of the POSIX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lex does not support exclusive start conditions (%x),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in the POSIX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When definitions are expanded, flex encloses them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lex,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AME    [A-Z][A-Z0-9]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o{NAME}?      printf( "Found it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not match the string "foo" because when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anded the rule is equivalent to "foo[A-Z][A-Z0-9]*?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cedence is such that the '?' is associated with "[A-Z0-9]*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flex, the rule will be expanded to "foo([A-Z][A-Z0-9]*)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so the string "foo"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if the definition begins with ^ or ends with $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not expanded with parentheses, to allow these oper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ear in definitions without losing their special meanings.</w:t>
        <w:tab/>
        <w:t xml:space="preserve">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&lt;s&gt;, /, and &lt;&lt;EOF&gt;&gt; operators cannot be used in a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-l results in the lex behavior of no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OSIX specification is that the definition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Some implementations of lex allow a rule's action to begi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parate line, if the rule's pattern has trailing white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47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o|bar&lt;spac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{ foobar_action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ex does not suppor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The lex %r (generate a Ratfor scanner) op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is not part of the POSIX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After a call to unput(), yytext is undefined until the nex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matched, unless the scanner was built using %arra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the case with lex or the POSIX specification.  The -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es away with this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The precedence of the {} (numeric range) operator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x interprets "abc{1,3}" as "match one, two,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urrences of 'abc'", whereas flex interprets it as "match 'a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ed by one, two, or three occurrences of 'c'".</w:t>
        <w:tab/>
        <w:t>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in agreement with the POSIX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The precedence of the ^ operator is different.  lex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^foo|bar" as "match either 'foo' at the beginning of a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bar' anywhere", whereas flex interprets it as "matc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foo' or 'bar' if they come at the beginning of a lin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tter is in agreement with the POSIX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The special table-size declarations such as %a supported by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not required by flex scanners; flex igno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The name FLEX_SCANNER is #define'd so scanners may b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with either flex or lex. Scanners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Y_FLEX_MAJOR_VERSION and YY_FLEX_MINOR_VERSION indica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sion of flex generated the scanner (for example, for the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ease, these defines would be 2 and 5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lex features are not included in lex or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++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condition 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conditio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active/non-interactiv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y_scan_string()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ytermin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y_set_inter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y_set_b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Y_AT_B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&lt;EOF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Y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Y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48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Y_USER_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Y_USER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lin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{}'s aroun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ple action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almost all of the flex flags.  The last featur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s to the fact that with flex you can put multiple a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line, separated with semi-colons, while with lex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o</w:t>
        <w:tab/>
        <w:t xml:space="preserve"> handle_foo(); ++num_foos_s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(rather surprisingly)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o</w:t>
        <w:tab/>
        <w:t xml:space="preserve"> handle_fo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 does not truncate the action.  Actions that are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ces are simply terminate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, rule cannot be matched indicates that the given ru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tched because it follows other rules that will always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text as it.</w:t>
        <w:tab/>
        <w:t>For example, in the following "foo"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d because it comes after an identifier "catch-all"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a-z]+    got_identifi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o</w:t>
        <w:tab/>
        <w:t xml:space="preserve">    got_fo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REJECT in a scanner suppresses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, -s option given but default rule can be matched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ossible (perhaps only in a particular start condition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rule (match any single character) is the only o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 a particular input.</w:t>
        <w:tab/>
        <w:t xml:space="preserve"> Since -s was given, presumably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_used_but_not_detected undefined or yymore_used_but_not_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fined - These errors can occur at compile time.  The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scanner uses REJECT or yymore() but that flex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e fact, meaning that flex scanned the first tw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for occurrences of these actions and failed to find an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how you snuck some in (via a #include file, for example)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option reject or %option yymore to indicate to flex that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se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 scanner jammed - a scanner compiled with -s has encount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string which wasn't matched by any of its rules.  This err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occur due to intern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ken too large, exceeds YYLMAX - your scanner uses %array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rules matched a string longer than the YYLMAX constant (8K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49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).  You can increase the value by #define'ing YYLMA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s section of your flex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r requires -8 flag to use the character 'x' - Your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 includes recognizing the 8-bit character 'x' and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pecify the -8 flag, and your scanner defaulted to 7-b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d the -Cf or -CF table compression options.  See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-7 fla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 scanner push-back overflow - you used unput() to push bac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text that the scanner's buffer could not hold both the pus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ext and the current token in yytext. Ideally the scann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ally resize the buffer in this case, but at presen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buffer overflow, can't enlarge buffer because scann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 - the scanner was working on matching an extremely larg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eeded to expand the input buffer.  This does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rs that use RE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tal flex scanner internal error--end of buffer missed -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 in an scanner which is reentered after a long-jump has 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(or over) the scanner's activation frame.  Before re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r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yrestart( yy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as noted above, switch to using the C++ scann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many start conditions in &lt;&gt; you listed more start condi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 construct than exist (so you must have listed at least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fl library with which scanners must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x.yy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erated scanner (called lexyy.c on som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x.yy.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erated C++ scanner class, when using -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exLex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ader file defining the C++ scanner base class, FlexLex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s derived class, yyFlexLe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.sk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keleton scanner.  This file is only used when building flex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flex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50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x.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ing-up information for -b flag (called lex.bc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CIENCIES /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trailing context patterns cannot be properly matched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messages ("dangerous trailing context").</w:t>
        <w:tab/>
        <w:t>These a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ending of the first part of the rule matches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econd part, such as "zx*/xy*", where the 'x*' matches th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eginning of the trailing context.</w:t>
        <w:tab/>
        <w:t xml:space="preserve"> (Note that the POSIX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 that the text matched by such patterns is undefi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trailing context rules, parts which are actually fixed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recognized as such, leading to the abovementione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s.  In particular, parts using '|' or {n} (such as "foo{3}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considered variable-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ing trailing context with the special '|' action can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trailing context being turned into the more expensiv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ling context.</w:t>
        <w:tab/>
        <w:t xml:space="preserve"> For example,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c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yz/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unput() invalidates yytext and yyleng, unless the %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ve or the -l option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-matching of NUL's is substantially slower than matc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resizing of the input buffer is slow, as it entails re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text matched so far by the current (generally huge)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both buffering of input and read-ahead, you cannot inter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to &lt;stdio.h&gt; routines, such as, for example, getchar(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 rules and expect it to work.</w:t>
        <w:tab/>
        <w:t xml:space="preserve"> Call input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tal table entries listed by the -v flag exclud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entries needed to determine what rule has been match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entries is equal to the number of DFA states if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use REJECT, and somewhat greater than the number of sta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 cannot be used with the -f or -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lex internal algorithms ne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51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x(1), yacc(1), sed(1), awk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Levine, Tony Mason, and Doug Brown, Lex &amp; Yacc, O'Rei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s.  Be sure to get the 2n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. E. Lesk and E. Schmidt, LEX - Lexical Analyz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fred Aho, Ravi Sethi and Jeffrey Ullman, Compilers: Prin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ques and Tools, Addison-Wesley (1986).  Describes the patt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ing techniques used by flex (deterministic finite autom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n Paxson, with the help of many ideas and much inspiration from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cobson.</w:t>
        <w:tab/>
        <w:t xml:space="preserve"> Original version by Jef Poskanzer.  The fas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 is a partial implementation of a design done by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cobson.</w:t>
        <w:tab/>
        <w:t xml:space="preserve"> The implementation was done by Kevin Gong and Vern Pax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the many flex beta-testers, feedbackers, and con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Francois Pinard, Casey Leedom, Robert Abramovitz, 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ermann, Terry Allen, David Barker-Plummer, John Basrai, Neal B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lson H.F. Beebe, benson@odi.com, Karl Berry, Peter A. Bigot,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chard, Keith Bostic, Frederic Brehm, Ian Brockbank, Kin Cho,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topher, Brian Clapper, J.T. Conklin, Jason Coughlin, Bill C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k Cropper, Dave Curtis, Scott David Daniels, Chris G. Demetri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o Deraadt, Mike Donahue, Chuck Doucette, Tom Epperly, Leo Esk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Faylor, Chris Flatters, Jon Forrest, Jeffrey Friedl, Joe Gay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veh R. Ghazi, Wolfgang Glunz, Eric Goldman, Christopher M. G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rich Grepel, Peer Griebel, Jan Hajic, Charles Hemphill, NORO H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kko Hietaniemi, Scott Hofmann, Jeff Honig, Dana Hudes, Eric Hug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Interrante, Ceriel Jacobs, Michal Jaegermann, Sakari Jalova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ffrey R. Jones, Henry Juengst, Klaus Kaempf, Jonathan I. Kam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rence O Kane, Amir Katz, ken@ken.hilco.com, Kevin B. Kenny,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rsch, Winfried Koenig, Marq Kole, Ronald Lamprecht, Greg Lee, Ro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ard, Craig Leres, John Levine, Steve Liddle, David Loffredo,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, Mohamed el Lozy, Brian Madsen, Malte, Joe Marshall, Be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tensson, Chris Metcalf, Luke Mewburn, Jim Meyering, R.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owski, Erik Naggum, G.T. Nicol, Landon Noll, James Nordby, M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zell, Richard Ohnemus, Karsten Pahnke, Sven Panne, Roland Pe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ter Pelissero, Gaumond Pierre, Esmond Pitt, Jef Poskanzer,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hmeh, Jarmo Raiha, Frederic Raimbault, Pat Rankin, Rick Richar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vin Rodgers, Kai Uwe Rommel, Jim Roskind, Alberto Santini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rer, Darrell Schiebel, Raf Schietekat, Doug Schmidt, Phil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noebelen, Andreas Schwab, Larry Schwimmer, Alex Siegel, Ecke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lz, Jan-Erik Strvmquist, Mike Stump, Paul Stuart, Dave Tallman, 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ce Taylor, Chris Thewalt, Richard M. Timoney, Jodi Tsai,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inenga, Gary Weik, Frank Whaley, Gerhard Wilhelms, Kent Willi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n Yap, Ron Zellar, Nathan Zelle, David Zuhn, and those w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lipped my marginal mail-archiving skills but whose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ppreciated a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52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Keith Bostic, Jon Forrest, Noah Friedman, John Gil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ig Leres, John Levine, Bob Mulcahy, G.T.  Nicol, Francois Pin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 Salz, and Richard Stallman for help with variou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Esmond Pitt and Earle Horton for 8-bit character suppor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son Margulies and Fred Burke for C++ support; to Kent Willi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 Epperly for C++ class support; to Ove Ewerlid for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's; and to Eric Hughes for support of multipl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k was primarily done when I was with the Real T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at the Lawrence Berkeley Laboratory in Berkeley, CA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ll there for the support I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comments to vern@ee.lbl.g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53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