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 Levels &amp; Responses returned from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ould not initialize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Unkown Parameter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Variable Range only between 1-65535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Variable Range only between 1-1000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You may only have up to 10 Entries of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You may only have up to 10 Entries o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Option "$ParamStr" meets not Defin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Minutes may not be greater then 59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Hour may not be greater then 23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There may be only 1 to 4 X variables in dialmask : $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Could not initializ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Modem reported ERROR on this init string -&gt; $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You may only have up to 10 Entries of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Exclude mask is bigger then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You may only choose ONE Mode at commandline, either -C or -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DataFile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You may only have up to 10 Entries of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Old version of Config File ! Run TS-CFG to conv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Config File not found -&gt; $confi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Not enough Disk Space free! You need at least 250kb/500kb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ENDing time reached (/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Scan time used up (/H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Scan tries used up (/#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Defined "NO DIALTONE" error message numb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Help a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atched by MsDos "IF ERRORLEVEL"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