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wor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 - 22jul96 Andrew.Tridgell@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ge's comments on fir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namework.c deals with NetBIOS datagram packets, prim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als with nmbd's workgroup browser side and the domain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none of the functionality here has specification docume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observation of packet traces has been the order of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ome guess-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 of datagram packets for workgroup browsing are dealt wi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s listed here will call others out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or will activate functionality dealt with by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b, nameannounce, nameelect, namelogon, and namebrow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browse_pa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further identifying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datagram packet has been received, and deali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if the packet is not dealt with, t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along with the type of packet that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stening_type() was in use, then it would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packets received and dealt wit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HostAnnounce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DomainAnnounc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LocalMasterAnnounc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identical in format and can all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announce(). an announcement is received fro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a master browser telling us about itself,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about itself or a master browser telling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/ work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AnnouncementReques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nt by master browsers or by serve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announce ourselves as appropriat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ANN_HostAnnouncement datagram or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_DomainAnnouncement and an ANN_LocalMaster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a master browser (but not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Elec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lection datagram. if samba has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main master then it will also send out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GetBackupListReq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est from another server for u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list of all servers that we know about. we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datagram ANN_GetBackupListResp.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dic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GetBackupListResp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ponse from another server that we have 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_GetBackupListReq to. the protocol is a little dic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BecomeBacku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ssage sent by a master brows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master browser, indicating that it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master browser for the workgroup it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 samba does not respond at present to such dat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so sends out such datagrams for the wrong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de has now been disabled until this is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ResetBrowserSt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gram is sent for trouble-shoo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a browser to clear out its server list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ecoming a master browser altogether. NT/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do not implement this lat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N_MasterAnnounc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gram is sent by a master browser to a doma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it is a way to ensure that master browsers are kept i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main master browser across a wide area network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an ANN_MasterAnnouncement we should sync browse l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never got the hang of this one when i was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et exactly what it's for, and i never full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coax a server to send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RIDGE: The reason you didn't work out how to coax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nding it is that you can't (or shouldn't try!). Basic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ter announce" datagrams are the way that separate netbios sub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ked together to form a complete browse net. The way it wo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cal master decides it is going to inform the doma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presence, then sends this master announce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 The domain master then syncs with the local mas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only" sync. The whole transaction is initiated b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not the domain master, so the domain master should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f it does not first receive a "master announcement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omain masters need to be configured to know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ing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gram packet is sent from one NetBIOS name of a specif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NetBIOS name of a specific type.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are only expected from certain types of NetBIO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ntended to catch errors in the type of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different NetBIOS names. it is currently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information on the types of names and the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announce_requ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dealing with announc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of name that the request is sent to matches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then we should respond. otherwise, the data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only responds on its local sub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just the name is checked to see if the packet is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done is that if we own the name (e.g WORGROUP(0x1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GROUP(0x1b) then we should respond, otherwise,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for us, and we are a member of that workgro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should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amba does not respond immediately. this i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ster browser for the workgroup that samba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out a broadcast request announcement, that that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wamped with replies. it is therefore up to samba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random interval. hence, a flag is set indic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nounc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reset_brow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dealing with reset state dat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diagnostic reset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op being a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ard browse lists, stop being a master browser, and run for re-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p being a master browser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and windows nt do not implement the lat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s to be a discrepancy between this descri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ctu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send_backup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art of samba's domain master brows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ponsible for giving master browsers a list of other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intain backup lists of servers for that master browser's work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sponsible for giving master browsers a list of doma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for that local master browser'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way to think of this function is that it is a '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 a backup list for the requested workgroup or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suspicions and intuitions about this function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ctually be used. there is no documentation on this, so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experimenting until it'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backup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compiling a list of eith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and backup master browsers or domain master brow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domain master browsers. samba constructs this list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/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then sent to the host that requested it b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_GetBackupListResp datagram to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ROM TRIDGE: The "backup list" stuff is only relev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ubnets. It has nothing to do with PDCs or domain master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pread the browsing load over multiple servers so on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et overloaded with brows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the database doesn't get lost completely i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a few things are supposed to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aster browser maintains a list of "backup browser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up browsers are are machines that are just like ordinar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maintain a browse list and respond to "NetServerE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server initially announces itself to the master it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"maintain browse list" flag to a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master browser sees a server announcement with "auto"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 a "become backup" to that server telling it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ster has a simple algorithm to determine how many backups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umber of host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client wishes to get a browse list it asks the mas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list. The master sends it the current list of backup brow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elf. The client caches this list. The client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erverEnum to a random member of this list easch time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. This spreads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rcv_backup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mplemented with a slightly over-kil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unctionality is to pick any three names at ran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at is received from this datagram, and then a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_one_ of them for a list of browser, in ord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's brow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contacts every single one of the backup browsers liste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NAME_QUERY_SRV_CHK 'st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master_annou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synchronising browse lis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rowser that contacts samba in its capacity as a doma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dd_browser_entry() is used to add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us to our list of browser to sync browse lists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annou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dealing with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type datagrams that samba recognises. som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s done on the name that the datagram i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does not at present deal with LanManage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nouncements are for updating the browse ent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rowse entry has a time-to-live associated with it. eac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fresh its entry with all other servers by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. if it does not do so, then other serv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hat machine, and the records on each serv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N_DomainAnnouncement is received, then this will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browser. only one machine on any given broadcast area (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net) should be broadcasting such announcements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ells other servers that there is a master brow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group. if another server thinks that it is also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for the same workgroup, then it should stop being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force an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N_LocalMasterAnnouncement is received, then a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lling us that it exists. i am uncertain tha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eds to be done with this, other than to shout 'hoora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nk you for informing me of this fa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ing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n over-simplified way of identifying wheth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sponding to a datagram that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elps us to identify whether we should be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gram that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_become_back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art of samba's domain master brows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ponsible for finding appropriate servers to tell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master browser for the domain that samba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ers that contact samba asking for a list of backu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given that server's name, and that server can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etServerEnum requests for lists of servers and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updated before it is in a fit stat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properly check whether a server is prepared to becom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before actually asking it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_ser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issuing an ANN_ResetBrowser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server, asking it to reset its brow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cess_reset_browser() for details o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