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CL=Purpose:</w:t>
        <w:tab/>
        <w:t>To clean a map from sidelobes and grating rings. MayL4</w:t>
        <w:tab/>
        <w:tab/>
        <w:t>also be used with a "starbeam" (an ap derived from7</w:t>
        <w:tab/>
        <w:tab/>
        <w:t>a star profile) to clean out stars from optical data.S$Author:</w:t>
        <w:tab/>
        <w:tab/>
        <w:t>A.Bosma - documentation SMS)</w:t>
        <w:tab/>
        <w:tab/>
        <w:t>Previous version ran on GRONINGEN-CyberI3Keywords:</w:t>
        <w:tab/>
        <w:t>NOPT=1</w:t>
        <w:tab/>
        <w:t>Do all (search, subtract, restore)r</w:t>
        <w:tab/>
        <w:tab/>
        <w:t xml:space="preserve">     2  Restore only</w:t>
        <w:tab/>
        <w:tab/>
        <w:t xml:space="preserve">     3  Subtract onlyD</w:t>
        <w:tab/>
        <w:tab/>
        <w:t>FILI=</w:t>
        <w:tab/>
        <w:t>INPUT Mapfile</w:t>
        <w:tab/>
        <w:tab/>
        <w:t>FILA=</w:t>
        <w:tab/>
        <w:t>Antenna pattern file%</w:t>
        <w:tab/>
        <w:tab/>
        <w:t>FILO=   Output file (for clean map)x$</w:t>
        <w:tab/>
        <w:tab/>
        <w:t>CEN=</w:t>
        <w:tab/>
        <w:t>Centre of the Antenna Pattern+</w:t>
        <w:tab/>
        <w:tab/>
        <w:t>CAREA=</w:t>
        <w:tab/>
        <w:t>Clean area  -  Default: whole areaf,</w:t>
        <w:tab/>
        <w:tab/>
        <w:t>SAREA=</w:t>
        <w:tab/>
        <w:t>Search area  -  Default: clean area2</w:t>
        <w:tab/>
        <w:tab/>
        <w:t xml:space="preserve">CPAR= </w:t>
        <w:tab/>
        <w:t>Cutoff: iteration stops if peaks &lt; cutoff/</w:t>
        <w:tab/>
        <w:tab/>
        <w:tab/>
        <w:t>Pmin  : if &gt;0 search for positive components 0</w:t>
        <w:tab/>
        <w:tab/>
        <w:tab/>
        <w:t>Factor: if Pmin &gt; search for negatives starts#</w:t>
        <w:tab/>
        <w:tab/>
        <w:tab/>
        <w:t xml:space="preserve">        if peaks &lt; cutoff*factor &amp;</w:t>
        <w:tab/>
        <w:tab/>
        <w:tab/>
        <w:t>Gain  : only PK*GAIN is subtracted *</w:t>
        <w:tab/>
        <w:tab/>
        <w:tab/>
        <w:t xml:space="preserve"> ( 0.35 to 0.7  are good gain values. )7</w:t>
        <w:tab/>
        <w:tab/>
        <w:t>NCOMP=</w:t>
        <w:tab/>
        <w:t>Ncomp : maximum number of components to searchR.</w:t>
        <w:tab/>
        <w:tab/>
        <w:tab/>
        <w:t>Iprint: if &gt; than one,prints the components4</w:t>
        <w:tab/>
        <w:tab/>
        <w:t>RAREA=</w:t>
        <w:tab/>
        <w:t>Area over which gaussian statistics is done1</w:t>
        <w:tab/>
        <w:tab/>
        <w:tab/>
        <w:t>after the subtraction. - Default = search areaU6</w:t>
        <w:tab/>
        <w:tab/>
        <w:t>BEAM=</w:t>
        <w:tab/>
        <w:t>Cflag : if &gt;0 restore cleaned components w. an%</w:t>
        <w:tab/>
        <w:tab/>
        <w:tab/>
        <w:t>eliptical gaussian restoring beam.A&amp;</w:t>
        <w:tab/>
        <w:tab/>
        <w:tab/>
        <w:t>Gaussian restoring beam parameters:</w:t>
        <w:tab/>
        <w:tab/>
        <w:tab/>
        <w:t>Bra   : FWHM in RA (arcsec)</w:t>
        <w:tab/>
        <w:tab/>
        <w:tab/>
        <w:t>Bdec  : FWHM in DEC(arcsec)</w:t>
        <w:tab/>
        <w:tab/>
        <w:t>;      ! ANTENNA PATTERN MUST BE NORMALIZED TO 1.0 AT PEAK !R</w:t>
        <w:tab/>
        <w:tab/>
        <w:t xml:space="preserve">! MAPSIZE .LE. 512 X 512 !F______________________________________________________________________A TYPE OPTION                              19-OCT-1981 10:39:20.37TT &gt;&gt;&gt;CL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L' TYPE OPTIE; 1=ALL,2=RESTORE,3=SUBTRACT $NOPT=1   OPEN MAPFILE ! TYPE FILENAME (&lt;CR&gt; FOR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ILI=MAP1&amp; There are   4 maps in the file        Reading from the file&amp;  128 rows of  128 pixels in R4 format TYPE INPUT MAPNUMBERS$MAPI=11  OPEN AP-FILE3! TYPE FILENAME (&lt;CR&gt; FOR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ILA=MAP1&amp; There are   4 maps in the file        Reading from the file&amp;  128 rows of  128 pixels in R4 format TYPE MAPNUMBER OF AP.$MAPA=29 CREATE OUTPUT MAPFILE! TYPE FILENAME (&lt;CR&gt; FOR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FILO=MAP1 Writing to an existing file&amp;  128 rows of  128 pixels in R4 format TYPE OUTPUT MAPNUMBERS5$MAPO=4  TYPE ICEN JCE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EN=64 64! TYPE CLEAN AREA: LLO LHI MLO MHI6$CAREA=33 96 33 96&amp; TYPE SEARCH AREA: LSLO LSHI MSLO MSHI$SAREA=33 96 33 96" TYPE CUTOFF PMIN FACTOR LOOP-GAIN$CPAR=.07 1 3 .4  SLIDING LOOP GAIN ? (YES OR NO)$SLIDE=N TYPE NCOMP AND IPRINT$NCOMP=20 1{1CLEAN                  CH VHEL          RA       DEC        XC        YC  IMI  IMA  JMI  JMA        FN        DX        DY ~         0.        0.   0.    0.0  286.2574  -63.9384   64.0000   64.0000    1  128    1  128  0.00000E+00  0.009375  0.009375&gt;                              SEARCH AREA    33   96   33   96&gt;                              CLEAN  AREA    33   96   33   96b                              CUT-OFF(POS)  0.1       1.0               FAC=    3.0   GAIN=   0.40&lt;            FLUX    X512   Y512    RA        DEC    TOT.FLUX{     1       0.21   35.0   51.0 286.87897 -64.05856        0.21       35.00       51.00        0.00        0.00        0.00Y{     2       0.19   39.0   91.0 286.78613 -63.68380        0.40       36.86       69.61        3.98       39.81      398.06 </w:t>
        <w:tab/>
        <w:tab/>
        <w:t>_________________________.</w:t>
        <w:tab/>
        <w:tab/>
        <w:t>List of components removed.9</w:t>
        <w:tab/>
        <w:tab/>
        <w:tab/>
        <w:t>ETC  -&gt;  20 times</w:t>
        <w:tab/>
        <w:tab/>
        <w:t>_________________________ {    20      -0.09   82.0   78.0 285.87515 -63.80645        1.03       48.25       61.02      235.08      -33.92      219.839    20 ITERATIONS. THE RESIDUALS ARE ON TAPE1</w:t>
        <w:tab/>
        <w:tab/>
        <w:tab/>
        <w:tab/>
        <w:tab/>
        <w:t>!  No they are not SOURCE PARAMETERS( CENTROID  RA= 286.59387  DEC= -63.96579 TOTAL FLUX  =      1.03 W.U.$ TYPE ILO IHI JLO JHI FOR STATISTICS$RAREA=33 96 33 96Z1 GAUSSIAN STATISTICS FOR THE REGION    IMI =    33  IMA =    96  JMI =    33  JMA =    96M MEAN IS -0.130495E-02 W.U.   RMS IS  0.734847E-01 W.U.  FOR      4096 POINTS X=GAUSSIAN *=PCT OUTSIDE     RMS    0        10        20        30        40        50        60        70        80        90       100 EXPECT   ACTUAL</w:t>
        <w:tab/>
        <w:tab/>
        <w:tab/>
        <w:t>__________________%</w:t>
        <w:tab/>
        <w:tab/>
        <w:t>The output log then displays a plot$</w:t>
        <w:tab/>
        <w:tab/>
        <w:t>of the gaussian statistics in this*</w:t>
        <w:tab/>
        <w:tab/>
        <w:t>area. (expected distribution vs. actual)</w:t>
        <w:tab/>
        <w:tab/>
        <w:tab/>
        <w:t>__________________ TYPE CFLAG BRA BDEC.$BEAM=1 100 84</w:t>
        <w:tab/>
        <w:tab/>
        <w:tab/>
        <w:t>____</w:t>
        <w:tab/>
        <w:t>Restored with this beam.</w:t>
        <w:tab/>
        <w:tab/>
        <w:tab/>
        <w:tab/>
        <w:t>____</w:t>
        <w:tab/>
        <w:t>to FILOE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