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b/>
          <w:bCs/>
          <w:lang w:val="de-DE"/>
        </w:rPr>
        <w:t>CZoomView</w:t>
      </w:r>
      <w:r>
        <w:rPr>
          <w:rFonts w:eastAsia="Arial" w:cs="Arial" w:ascii="Arial" w:hAnsi="Arial"/>
          <w:lang w:val="de-DE"/>
        </w:rPr>
        <w:tab/>
        <w:t>a virtual base class for simple scrolling and scal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uthor:</w:t>
        <w:tab/>
        <w:tab/>
        <w:t>Thomas Zeisluft, Germany</w:t>
      </w:r>
    </w:p>
    <w:p>
      <w:pPr>
        <w:pStyle w:val="Normal"/>
        <w:spacing w:lineRule="auto" w:line="240"/>
        <w:rPr>
          <w:rFonts w:ascii="Arial" w:hAnsi="Arial" w:eastAsia="Arial" w:cs="Arial"/>
          <w:lang w:val="de-DE"/>
        </w:rPr>
      </w:pPr>
      <w:r>
        <w:rPr>
          <w:rFonts w:eastAsia="Arial" w:cs="Arial" w:ascii="Arial" w:hAnsi="Arial"/>
          <w:lang w:val="de-DE"/>
        </w:rPr>
        <w:t>email:</w:t>
        <w:tab/>
        <w:tab/>
        <w:t>ThomasZ@mvps.or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hat it does for you:</w:t>
      </w:r>
    </w:p>
    <w:p>
      <w:pPr>
        <w:pStyle w:val="Normal"/>
        <w:spacing w:lineRule="auto" w:line="240"/>
        <w:rPr>
          <w:rFonts w:ascii="Arial" w:hAnsi="Arial" w:eastAsia="Arial" w:cs="Arial"/>
          <w:lang w:val="de-DE"/>
        </w:rPr>
      </w:pPr>
      <w:r>
        <w:rPr>
          <w:rFonts w:eastAsia="Arial" w:cs="Arial" w:ascii="Arial" w:hAnsi="Arial"/>
          <w:lang w:val="de-DE"/>
        </w:rPr>
        <w:t>CZoomView was created with CScrollView as a template. It is almost 100% plug-in compatible with it, but to exploit all its features you have to adopt to its extended API, which is described in the following. It displays its document scalable from 10% to 1000%, completely transparent for your derived view. For ease of testing I embedded it into one of the Scribble steps that come with VC++.</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hat it does not for you:</w:t>
      </w:r>
    </w:p>
    <w:p>
      <w:pPr>
        <w:pStyle w:val="Normal"/>
        <w:spacing w:lineRule="auto" w:line="240"/>
        <w:rPr>
          <w:rFonts w:ascii="Arial" w:hAnsi="Arial" w:eastAsia="Arial" w:cs="Arial"/>
          <w:lang w:val="de-DE"/>
        </w:rPr>
      </w:pPr>
      <w:r>
        <w:rPr>
          <w:rFonts w:eastAsia="Arial" w:cs="Arial" w:ascii="Arial" w:hAnsi="Arial"/>
          <w:lang w:val="de-DE"/>
        </w:rPr>
        <w:t>It doesn't suport MM_SCALETOFIT ( use CScrollView ) and it cannot be placed in a splitter window, unless you make sure that all panes use the same zoom-leve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Concept:</w:t>
      </w:r>
    </w:p>
    <w:p>
      <w:pPr>
        <w:pStyle w:val="Normal"/>
        <w:spacing w:lineRule="auto" w:line="240"/>
        <w:rPr>
          <w:rFonts w:ascii="Arial" w:hAnsi="Arial" w:eastAsia="Arial" w:cs="Arial"/>
          <w:lang w:val="de-DE"/>
        </w:rPr>
      </w:pPr>
      <w:r>
        <w:rPr>
          <w:rFonts w:eastAsia="Arial" w:cs="Arial" w:ascii="Arial" w:hAnsi="Arial"/>
          <w:lang w:val="de-DE"/>
        </w:rPr>
        <w:t>During its processing of OnPrepareDC, CZoomView sets the mapping mode to the one defined in one of the SetScrollSizes(Relative) calls. It then resets the mapping mode to MM_ANISOTROPIC, which doesn't alter the window and viewport origins established by the preceding call. Then it scales the viewport extents based on the zoomlevel wich was specified at some earlier tim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Added/Changed API calls:</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etDeviceScrollSizesRelative(int nMapMode, const CRect&amp; rectDoc, int nPagePercent = 25, int nLinePercent = 5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Use this to set TEXT, ENGLISH or METRIC mapping modes. You have to specify the mode and the size of the document. If you are nor using MM_TEXT make the rectangles top member bigger than the bottom member, because these modes assume that the y coords are getting bigger downside up. If you make top 0 and bottom negative you'll get normal CScrollView behaviour, having y always negative ore 0. If you make bottom 0 and top positive, you y coords are always positive. You can even shift the origin to the center of your doc by specifying the proper rectang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etDeviceScrollSizesRelative(int nMapMode, SIZE sizeTotal, int nPagePercent, int nLinePercent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This call will synthesize a rect base on the passed SIZE and the mapping mo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etDeviceScrollSizesRelative(SIZE sizeDevice, const CRect&amp; rectDoc, int nPagePercent = 25, int nLinePercent = 5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Use this for MM_ANISOTROPIC. You specify the document rectangle as usual and the corresponding size of the view in pixels. cx and cy of the size have to be positive, CZoomView will invert cy if necessar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etAlignToBottom( BOOL bAlignToBottom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If you call this API with TRUE, CZoomView will display your data aligned to the bottom, if the size of the view is bigger than it has to be to display the whole documen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etZoomAlign( ZoomAlignment align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This sets the default ZoomAlignment for your view, you can specify one of the enumerated values: ZV_TOPLEFT, ZV_BOTTOMLEFT, ZV_CENTER.</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CPoint GetScrollPosition( ZoomAlignment Align = ZV_DEFAULT ) cons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This call takes an alignment argument, in order to get back the position of one of the alignment reference poin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int GetZoomLevel()  cons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returns the current zoom level in percen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BOOL GetAlignToBottom() cons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Returns whether alignment to bottom is activ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ZoomAlignment GetZoomAlign()</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Returns the state of the zoom alignmen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ScrollToPosition(POINT pt, ZoomAlignment Align = ZV_DEFAULT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Scrolls one of the alignment reference points to the desired POINT position. If you specify ZV_DEFAULT it uses the value set up with SetZoomAlignmen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int SetZoomLevel( int nNewLevel, ZoomAlignment Align = ZV_DEFAULT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Sets the new zoom level and updates the window, using one of the alignment reference poin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ZoomToWindow()</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Fits the view into the current window and updates the zoom level accordingl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void ZoomToRectangle( CRect rectZoom, ZoomAlignment Align = ZV_DEFAULT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Zooms the view up, so that the passed rectangle in client coords fills the window as much as possible, using one of the reference poin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sample also has a CZoomRect class to set up a zoom rectangle, but this is very rudimentary class, look at the sample on its usag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odifications to Scrib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Use a rectangle instead of a size when setting ScrollSizes.</w:t>
      </w:r>
    </w:p>
    <w:p>
      <w:pPr>
        <w:pStyle w:val="Normal"/>
        <w:spacing w:lineRule="auto" w:line="240"/>
        <w:rPr>
          <w:rFonts w:ascii="Arial" w:hAnsi="Arial" w:eastAsia="Arial" w:cs="Arial"/>
          <w:lang w:val="de-DE"/>
        </w:rPr>
      </w:pPr>
      <w:r>
        <w:rPr>
          <w:rFonts w:eastAsia="Arial" w:cs="Arial" w:ascii="Arial" w:hAnsi="Arial"/>
          <w:lang w:val="de-DE"/>
        </w:rPr>
        <w:t>Enlarge the rectangle form GetClipBox by one pixel to eliminate blurred scrolling due to rounding errors.</w:t>
      </w:r>
    </w:p>
    <w:p>
      <w:pPr>
        <w:pStyle w:val="Normal"/>
        <w:spacing w:lineRule="auto" w:line="240"/>
        <w:rPr>
          <w:rFonts w:ascii="Arial" w:hAnsi="Arial" w:eastAsia="Arial" w:cs="Arial"/>
          <w:lang w:val="de-DE"/>
        </w:rPr>
      </w:pPr>
      <w:r>
        <w:rPr>
          <w:rFonts w:eastAsia="Arial" w:cs="Arial" w:ascii="Arial" w:hAnsi="Arial"/>
          <w:lang w:val="de-DE"/>
        </w:rPr>
        <w:t>Changed OnPrint because of shifted window origin.</w:t>
      </w:r>
    </w:p>
    <w:p>
      <w:pPr>
        <w:pStyle w:val="Normal"/>
        <w:spacing w:lineRule="auto" w:line="240"/>
        <w:rPr>
          <w:rFonts w:ascii="Arial" w:hAnsi="Arial" w:eastAsia="Arial" w:cs="Arial"/>
          <w:lang w:val="de-DE"/>
        </w:rPr>
      </w:pPr>
      <w:r>
        <w:rPr>
          <w:rFonts w:eastAsia="Arial" w:cs="Arial" w:ascii="Arial" w:hAnsi="Arial"/>
          <w:lang w:val="de-DE"/>
        </w:rPr>
        <w:t>Allow duplication of vie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