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6\fmodern\fcharset0\fprq1{\*\panose 00000000000000000000}Courier;}{\f15\fswiss\fcharset0\fprq2{\*\panose 020b0604030504040204}Tahoma;}{\f68\froman\fcharset238\fprq2 Times New Roman CE;}{\f69\froman\fcharset204\fprq2 Times New Roman Cyr;}{\f71\froman\fcharset161\fprq2 Times New Roman Greek;}{\f72\froman\fcharset162\fprq2 Times New Roman Tur;}{\f73\froman\fcharset186\fprq2 Times New Roman Baltic;}{\f158\fswiss\fcharset238\fprq2 Tahoma CE;}{\f159\fswiss\fcharset204\fprq2 Tahoma Cyr;}{\f161\fswiss\fcharset161\fprq2 Tahoma Greek;}{\f162\fswiss\fcharset162\fprq2 Tahoma Tur;}{\f163\fswiss\fcharset186\fprq2 Tahoma Balt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cgrid \snext0 Normal;}{\s1\keepn\nowidctlpar\widctlpar\adjustright \b\fs20\cgrid \sbasedon0 \snext0 heading 1;}{\s2\keepn\nowidctlpar\widctlpar\adjustright \b\fs20\ul\cgrid \sbasedon0 \snext0 heading 2;}{\*\cs10 \additive Default Paragraph Font;}{\s15\nowidctlpar\widctlpar\adjustright \cbpat9 \f15\fs20\cgrid \sbasedon0 \snext15 Document Map;}}{\info{\title Objectives}{\author Philip Lieberman}{\operator Philip Lieberman}{\creatim\yr1997\mo2\dy5\hr2\min59}{\revtim\yr1997\mo2\dy5\hr3}{\version3}{\edmins1}{\nofpages8}{\nofwords1650}{\nofchars8789}{\*\company Lieberman and Associates}{\nofcharsws10415}{\vern71}}\widowctrl\ftnbj\aenddoc\formshade\viewkind1\viewscale100\pgbrdrhead\pgbrdrfoot \fet0\sectd \linex0\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s1\keepn\nowidctlpar\widctlpar\outlinelevel0\adjustright \b\fs20\cgrid {[PASSWORD CRACKER EXERCISE: Course 162 \endash  2-5-9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bjec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nderstand how a password cracker oper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udge the strength of a pass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stimate the cost of cracking a pass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keepn\nowidctlpar\widctlpar\outlinelevel0\adjustright \b\fs20\cgrid {Overvi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author has provided you with a password cracker program for use within the classroom only.  This program is designed to mount an attack on a remote system to determine the correct password for an account.  Because this program can subvert the security of a system, its usage should be tightly control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password cracker tries to enter an account by trying a list of passwords contained in a dictionary or word list.  More sophisticated password crackers will apply a series of changes to each word to look for common permutations.  Common permutations include: trying different cases, appending numbers, replacing numbers with letters (o-&gt;0), and misspelling words so that they sound right, but are spelled wro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Logon to your workstation with your administrator accou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Go to the }{\b\f6 Crack}{ folder and start the program called: }{\b\f6 crack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pard\plain \qc\nowidctlpar\widctlpar\adjustright \fs20\cgrid {\object\objemb\objw912\objh900{\*\objclass }{\*\objdata }{\result {{\*\shppict{\pict{\*\picprop\shplid1025{\sp{\sn shapeType}{\sv 75}}{\sp{\sn fFlipH}{\sv 0}}{\sp{\sn fFlipV}{\sv 0}}{\sp{\sn pictureGray}{\sv 0}}{\sp{\sn pictureBiLevel}{\sv 0}}{\sp{\sn fillColor}{\sv 268435473}}{\sp{\sn fFilled}{\sv 0}}{\sp{\sn fHitTestFill}{\sv 1}}{\sp{\sn fillShape}{\sv 1}}{\sp{\sn fillUseRect}{\sv 0}}{\sp{\sn fNoFillHitTest}{\sv 0}}{\sp{\sn fLine}{\sv 0}}}\picscalex100\picscaley100\piccropl0\piccropr0\piccropt0\piccropb0\picw1609\pich1588\picwgoal912\pichgoal900\pngblip\bliptag-1443390069{\*\blipuid a9f79d8b985b859432402ffff7cbc43b}89504e470d0a1a0a0000000d494844520000004c0000004b0803000000ed4c91a10000000467414d410000b1889598f4a600000300504c54450000008080808000008080000080000080800000808000808080400040400080ff0040804000ff804000ffffffc0c0c0ff0000ffff0000ff0000ffff0000ffff00ffffff8000ff8080ffff8080ffff0080ff804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641d95f400000009704859730000127300001273018c22b9070000023349444154789ced970d8e84300885e10232f73fed0a8fb654fb63d5cd66932199995aede783023ab4bd68f4d730717b07c61fb57b3061982461c6faf0897605c604f3c5d0a5b60cdb499c8c4c4c0ad9326cf77087999f22362ca796612a6637751203be0fcb82d457972800adc64c120b51d31f41dcb0077c5c3082998f5ce26fdacc53839db376068b9b091a60aaf9b460022b2c49c901d8997405c6953d845114f60e4cde81f1bbcaacc8ed1b87ac19781376302fb046625c82716a132886fdb899fe5398855fbc3b5aa95ade360bf302ccbc41d74873779579cd88d7b70e51b08dc21cc3e01a06eeef965bc9da6eaa1a6fd27923b1874c6dd400967cf434e3f24c11a656c026302c7451fe6b93ab30f14c4f1ee6ecdde50ab59ad900e6ed99ea2240b248cfd11e0ce1e14a9417448ec112ccf7916b5fa1781916257111c8cf605c7204e9f60066e92065676fc238875c84bd89dc579660f60cf0e478e8a664160ef9f16e5280d11a2cbfb31ccb09b0c516c4c827ad9fec6e6175dc99c14eb5c9bd888d9aa33d79b39e08eb446cdcb62944ad0cfaac114cfcfd2cc2fc59b70e2b9e063f07baa62fc824a12851527dd604265e3de535b4efe314b61dde8f87baaefc778ab93fb9f4cfffbc7e61ff17b670bb55d8f0fadf8169b9e821a56199b2cf7e06a7b6fa54b520427d41bac4a79c4765325e1216d4b0341feeebb82030c2ec164358a52c7b56c3fc7e0ecb47735899ad956d95b256cc8e308a94ab31abf64787544f057574b8fabc9bafd817f68575ec077fb3fd524f9a65be0000000049454e44ae426082}}{\nonshppict{\pict\picscalex100\picscaley100\piccropl0\piccropr0\piccropt0\piccropb0\picw1609\pich1588\picwgoal912\pichgoal900\wmetafile8\bliptag-1443390069\blipupi119{\*\blipuid a9f79d8b985b859432402ffff7cbc43b}010009000003a00b000000007c0b000000000400000003010800050000000b0200000000050000000c024b004c00050000000701040000007c0b0000430f2000cc0000004b004c00000000004b004c0000000000280000004c0000004b00000001000800000000004416000073120000731200001c0000001c0000000000000080000000ff000000ff00400000008000800080000000ff008000ff00ff00ff004040000080400000004080000080000080800000ff800000008080004080800080808000ff8080004080ff00c0c0c00000ff000080ff0000ffff0000ffff800000ffff0080ffff00ffffff00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000000001b1b001b1b1b1b000000001b001b1b000000001b1b001b1b1b1b001b001b1b1b001b1b1b001b001b1b1b000000001b1b001b1b1b1b001b1b000000001b1b1b1b1b1b1b1b1b1b1b001b1b1b1b001b001b1b1b001b1b1b1b001b1b001b1b1b1b001b001b1b1b001b1b001b1b1b001b1b001b1b1b1b1b001b1b1b1b001b1b001b1b001b1b001b1b1b1b001b1b1b1b1b1b1b1b1b1b001b1b1b1b1b1b001b1b1b001b1b1b1b001b1b001b1b1b1b1b1b001b1b001b1b1b001b1b1b001b1b001b1b1b1b1b001b1b1b1b1b1b1b1b00001b1b1b001b1b1b1b1b1b1b1b1b1b1b1b1b1b1b001b1b1b1b1b1b001b1b1b001b1b1b1b001b1b001b1b1b1b1b1b0000001b1b1b1b001b1b1b001b1b001b1b1b1b1b0000000000001b1b1b00001b1b1b0000000000001b1b1b1b1b1b1b1b1b1b001b1b1b1b1b1b001b1b1b1b00000000001b1b001b1b1b1b1b1b001b001b1b1b1b001b1b1b001b1b001b1b1b1b1b001b1b1b1b001b1b1b00001b1b1b001b1b1b1b001b1b1b1b1b1b1b1b1b1b001b1b1b1b001b00001b1b001b1b1b1b001b1b001b1b1b1b001b001b1b001b1b1b00001b1b001b1b001b1b1b1b1b001b1b1b1b001b1b001b1b001b1b001b1b1b1b001b1b1b1b1b1b1b1b1b1b1b000000001b1b001b001b1b000000001b1b1b1b000000001b1b001b1b1b001b1b001b00001b1b0000001b1b1b1b1b000000001b1b001b1b1b1b001b1b000000001b1b1b1b1b1b1b1b1b1b1b1b1b1b1b1b1b1b1b1b1b1b1b1b1b1b1b1b1b1b1b1b1b1b1b1b1b001b1b1b1b1b1b1b1b1b1b1b1b1b001b1b1b1b1b1b1b1b1b1b1b1b1b1b1b1b1b1b1b1b1b1b1b1b1b1b1b1b1b1b1b1b1b1b1b1b1b1b1b1b1b1b1b1b1b1b1b1b1b1b1b1b1b1b1b1b1b1b1b1b1b001b1b1b1b1b1b1b1b1b1b1b1b1b001b1b1b1b1b1b1b1b1b1b1b1b1b1b1b1b1b1b1b1b1b1b1b1b1b1b1b1b1b1b1b1b1b1b1b1b1b1b1b1b1b1b1b1b1b1b1b1b1b1b1b1b1b1b1b1b1b1b1b1b1b00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100000000000000000000111b1b1b1b1b1b1b1b1b1b1b1b1b1b1b1b1b1b1b1b1b1b1b1b1b1b1b1b1b1b1b1b1b1b1b1b1b1b1b1b1b1b1b1b1b1b1b1b1b1b1b1b1b1b1b1b1b1b1b1b1b1411001111111111111111111100000000111b1b1b1b1b1b1b1b1b1b1b1b1b1b1b1b1b1b1b1b1b1b1b1b1b1b1b1b1b1b1b1b1b1b1b1b1b1b1b1b1b1b1b1b1b1b1b1b1b1b1b1b1b1b1b1b1b1411000011141411111111111111111100000011141b1b1b1b1b1b1b1b1b1b1b1b1b1b1b1b1b1b1b1b1b1b1b1b1b1b1b1b1b1b1b1b1b1b1b1b1b1b1b1b1b1b1b1b1b1b1b1b1b1b1b1b1b1b1b1100141414141100000000000000141411110000111b1b1b1b1b1b1b1b1b1b1b1b1b1b1b1b1b1b1b1b1b1b1b1b1b1b1b1b1b1b1b1b1b1b1b1b1b1b1b1b1b1b1b1b1b1b1b1b1b1b1b1b1b1411111114110000000000000000000000000011110000111b1b1b1b1b1b1b1b1b1b1b1b1b1b1b1b1b1b1b1b1b1b1b1b1b1b1b1b1b1b1b1b1b1b1b1b1b1b1b1b1b1b1b1b1b1b1b1b1b1b1b1411001114110000000000000011000000000000111111000011141b1b1b1b1b1b1b1b1b1b1b1b1b1b1b1b1b1b1b1b1b1b1b1b1b1b1b1b1b1b1b1b1b1b1b1b1b1b1b1b1b1b1b1b1b1b1b1b1b1100141411000000000000000011000000000000000011110000111b1b1b1b1b1b1b1b1b1b1b1b1b1b1b1b1b1b1b1b1b1b1b1b1b1b1b1b1b1b1b1b1b1b1b1b1b1b1b1b1b1b1b1b1b1b1b1411111114110000001100000000000000000000001100000011110000111b1b1b1b1b1b1b1b1b1b1b1b1b1b1b1b1b1b1b1b1b1b1b1b1b1b1b1b1b1b1b1b1b1b1b1b1b1b1b1b1b1b1b1b1b1b1100111b1b110000111100000000000000000000001100000011111100111b1b1b1b1b1b1b1b1b1b1b1b1b1b1b1b1b1b1b1b1b1b1b1b1b1b1b1b1b1b1b1b1b1b1b1b1b1b1b1b1b1b1b1b1b1b1100111b1b110000000014110000000000000011000000000011141100111b1b1b1b1b1b1b1b1b1b1b1b1b1b1b1b1b1b1b1b1b1b1b1b1b1b1b1b1b1b1b1b1b1b1b1b1b1b1b1b1b1b1b1b1b1111111414110000000000000000001111000000000000000000001114110011141b1b1b1b1b1b1b1b1b1b1b1b1b1b1b1b1b1b1b1b1b1b1b1b1b1b1b1b1b1b1b1b1b1b1b1b1b1b1b1b1b1b1b0000141b11000000000000000000111111110000000000000000001114110000111b1b1b1b1b1b1b1b1b1b1b1b1b1b1b1b1b1b1b1b1b1b1b1b1b1b1b1b1b1b1b1b1b1b1b1b1b1b1b1b1b1b1b0000141b11000000000000001114141411111100000000000000001114111100111b1b1b1b1b1b1b1b1b1b1b1b1b1b1b1b1b1b1b1b1b1b1b1b1b1b1b1b1b1b1b1b1b1b1b1b1b1b1b1b1b1b1b0000141b1100001111000000111b1b1414111111000000001100001114141100111b1b1b1b1b1b1b1b1b1b1b1b1b1b1b1b1b1b1b1b1b1b1b1b1b1b1b1b1b1b1b1b1b1b1b1b1b1b1b1b1b1b1b0000141b1100111111000000111b1b1b14141111000000111111001114141100111b1b1b1b1b1b1b1b1b1b1b1b1b1b1b1b1b1b1b1b1b1b1b1b1b1b1b1b1b1b1b1b1b1b1b1b1b1b1b1b1b1b1b0000141b1100000000000000111b1b1b14141411000000000000001114141100111b1b1b1b1b1b1b1b1b1b1b1b1b1b1b1b1b1b1b1b1b1b1b1b1b1b1b1b1b1b1b1b1b1b1b1b1b1b1b1b1b1b1b0000141b11000000000000000011141b1b1b1100000000000000001114141100111b1b1b1b1b1b1b1b1b1b1b1b1b1b1b1b1b1b1b1b1b1b1b1b1b1b1b1b1b1b1b1b1b1b1b1b1b1b1b1b1b1b1b0000141b1100000000000000000011111111110000000000000000111b1b1100111b1b1b1b1b1b1b1b1b1b1b1b1b1b1b1b1b1b1b1b1b1b1b1b1b1b1b1b1b1b1b1b1b1b1b1b1b1b1b1b1b1b1b0000141b1414000000000011110000000000000011110000000011141b1b1100111b1b1b1b1b1b1b1b1b1b1b1b1b1b1b1b1b1b1b1b1b1b1b1b1b1b1b1b1b1b1b1b1b1b1b1b1b1b1b1b1b1b1b0000141b1b1b1100000011110000000000000000001111000000111b1b1b1100111b1b1b1b1b1b1b1b1b1b1b1b1b1b1b1b1b1b1b1b1b1b1b1b1b1b1b1b1b1b1b1b1b1b1b1b1b1b1b1b1b1b1b110011141b1b1100001111000000000000000000000011000000141b14141100111b1b1b1b1b1b1b1b1b1b1b1b1b1b1b1b1b1b1b1b1b1b1b1b1b1b1b1b1b1b1b1b1b1b1b1b1b1b1b1b1b1b1b141100111b1b1411000000000000001111000000000000000014141b14001114141b1b1b1b1b1b1b1b1b1b1b1b1b1b1b1b1b1b1b1b1b1b1b1b1b1b1b1b1b1b1b1b1b1b1b1b1b1b1b1b1b1b1b1b1100111b1b1b1411000000000000111400000000000011111b1b1b1400111b1b1b1b1b1b1b1b1b1b1b1b1b1b1b1b1b1b1b1b1b1b1b1b1b1b1b1b1b1b1b1b1b1b1b1b1b1b1b1b1b1b1b1b1b1b11001114141b1b1b1100000000001111000000000000141b1b1b141100111b1b1b1b1b1b1b1b1b1b1b1b1b1b1b1b1b1b1b1b1b1b1b1b1b1b1b1b1b1b1b1b1b1b1b1b1b1b1b1b1b1b1b1b1b1b14141100141b1b1b1414140000000000000000111414141b1b1b110011141b1b1b1b1b1b1b1b1b1b1b1b1b1b1b1b1b1b1b1b1b1b1b1b1b1b1b1b1b1b1b1b1b1b1b1b1b1b1b1b1b1b1b1b1b1b1b1b111111111b1b1b1b1b1111110000111111141b1b1b1b14111111141411141b1b1b1b1b1b1b1b1b1b1b1b1b1b1b1b1b1b1b1b1b1b1b1b1b1b1b1b1b1b1b1b1b1b1b1b1b1b1b1b1b1b1b1b1b1b1b11001114141b1b1b1b1414110011141b1b1b1b1b141100111414110614141b1b1b1b1b1b1b1b1b1b1b1b1b1b1b1b1b1b1b1b1b1b1b1b1b1b1b1b1b1b1b1b1b1b1b1b1b1b1b1b1b1b1b1b1b1b11000000141b1b1b1b1400000000111b1b1b1b1b110000111406060606111b1b1b1b1b1b1b1b1b1b1b1b1b1b1b1b1b1b1b1b1b1b1b1b1b1b1b1b1b1b1b1b1b1b1b1b1b1b1b1b1b1b1b1b1b1b11000000111111141b1411111111111b1b111111110000111406060606061b1b1b1b1b1b1b1b1b1b1b1b1b1b1b1b1b1b1b1b1b1b1b1b1b1b1b1b1b1b1b1b1b1b1b1b1b1b1b1b1b1b1b1b1b1b1100111100000011141414141414141414110000001100111406060606111b1b1b1b1b1b1b1b1b1b1b1b1b1b1b1b1b1b1b1b1b1b1b1b1b1b1b1b1b1b1b1b1b1b1b1b1b1b1b1b1b1b1b1b1b1b1100111100000000000000000000000000000000001100111414141414141b1b1b1b1b1b1b1b1b1b1b1b1b1b1b1b1b1b1b1b1b1b1b1b1b1b1b1b1b1b1b1b1b1b1b1b1b1b1b1b1b1b1b1b1b1b1100111100001100000000001100000000111100001100111b1b1411141b1b1b1b1b1b1b1b1b1b1b1b1b1b1b1b1b1b1b1b1b1b1b1b1b1b1b1b1b1b1b1b1b1b1b1b1b1b1b1b1b1b1b1b1b1b1b1100111100111111111111111411111111111100111400111b1b1106141b1b1b1b1b1b1b1b1b1b1b1b1b1b1b1b1b1b1b1b1b1b1b1b1b1b1b1b1b1b1b1b1b1b1b1b1b1b1b1b1b1b1b1b1b1b1b1100111100001111111111141411111111111100111400111b1b1106141b1b1b1b1b1b1b1b1b1b1b1b1b1b1b1b1b1b1b1b1b1b1b1b1b1b1b1b1b1b1b1b1b1b1b1b1b1b1b1b1b1b1b1b1b1b1b1100111100001111111111111411111111111100111400111b1b1106141b1b1b1b1b1b1b1b1b1b1b1b1b1b1b1b1b1b1b1b1b1b1b1b1b1b1b1b1b1b1b1b1b1b1b1b1b1b1b1b1b1b1b1b1b1b1b1100111100111111111111111111111111111100111400111b1b1106141b1b1b1b1b1b1b1b1b1b1b1b1b1b1b1b1b1b1b1b1b1b1b1b1b1b1b1b1b1b1b1b1b1b1b1b1b1b1b1b1b1b1b1b1b1b1b1100111100001111111111111114111111111100111400111b1b1106141b1b1b1b1b1b1b1b1b1b1b1b1b1b1b1b1b1b1b1b1b1b1b1b1b1b1b1b1b1b1b1b1b1b1b1b1b1b1b1b1b1b1b1b1b1b1b1100111411000011111111111111111111110000111400111b1b1106111114141b1b1b1b1b1b1b1b1b1b1b1b1b1b1b1b1b1b1b1b1b1b1b1b1b1b1b1b1b1b1b1b1b1b1b1b1b1b1b1b1b1b1b1b1100111414110011111111111111111111000011141400111b1b110606060614141b1b1b1b1b1b1b1b1b1b1b1b1b1b1b1b1b1b1b1b1b1b1b1b1b1b1b1b1b1b1b1b1b1b1b1b1b1b1b1b1b1b1b1411111114141100000011111111110000111114110011141b1b110606060606111b1b1b1b1b1b1b1b1b1b1b1b1b1b1b1b1b1b1b1b1b1b1b1b1b1b1b1b1b1b1b1b1b1b1b1b1b1b1b1b1b1b1b1b1b1111111414110000110000111100001114111111141b1b1b140606060606061b1b1b1b1b1b1b1b1b1b1b1b1b1b1b1b1b1b1b1b1b1b1b1b1b1b1b1b1b1b1b1b1b1b1b1b1b1b1b1b1b1b1b1b1b1b1100111414141400000000111414141400111b1b1b1b1b1b1b1b1b1406061b1b1b1b1b1b1b1b1b1b1b1b1b1b1b1b1b1b1b1b1b1b1b1b1b1b1b1b1b1b1b1b1b1b1b1b1b1b1b1b1b1b1b1b1b1b1411110000111411111111141411000011141b1b1b1b1b1b1b1b1b1406061b1b1b1b1b1b1b1b1b1b1b1b1b1b1b1b1b1b1b1b1b1b1b1b1b1b1b1b1b1b1b1b1b1b1b1b1b1b1b1b1b1b1b1b1b1b1b1b1100001111111111111111110011141b1b1b141414141414141406061b1b1b1b1b1b1b1b1b1b1b1b1b1b1b1b1b1b1b1b1b1b1b1b1b1b1b1b1b1b1b1b1b1b1b1b1b1b1b1b1b1b1b1b1b1b1b1b1b1b1b1100000000000000141b1b1b1b1b1b110606060606060606061b1b1b1b1b1b1b1b1b1b1b1b1b1b1b1b1b1b1b1b1b1b1b1b1b1b1b1b1b1b1b1b1b1b1b1b1b1b1b1b1b1b1b1b1b1b1b1b1b1b1b1411111111111111141b1b1b1b1b1b141406060606060611141b1b1b1b1b1b1b1b1b1b1b1b1b1b1b1b1b1b1b1b1b1b1b1b1b1b1b1b1b1b1b1b1b1b1b1b1b1b1b1b1b1b1b1b1b1b1b1b1b1b1b1b1b1b1b1b1b1b1b1b1b1b1b1b1b1b1b14110606060606141b1b1b1b1b1b1b1b1b1b1b1b1b1b1b1b1b1b1b1b1b1b1b1b1b1b1b1b1b1b1b1b1b1b1b1b1b1b1b1b1b1b1b1b1b1b1b1b1b1b1b1b1b1b1b1b1b1b1b1b1b1b1b1b1b1b1b1b1414141414141414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1b0500000007010100000003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You should see a dialog similar to the following (there will some slight vari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24 {\*\shppict{\pict{\*\picprop\shplid1029{\sp{\sn shapeType}{\sv 75}}{\sp{\sn fFlipH}{\sv 0}}{\sp{\sn fFlipV}{\sv 0}}{\sp{\sn fillColor}{\sv 268435473}}{\sp{\sn fFilled}{\sv 0}}{\sp{\sn fLine}{\sv 0}}}\picscalex100\picscaley100\piccropl0\piccropr0\piccropt0\piccropb0\picw14012\pich11028\picwgoal7944\pichgoal6252\pngblip\bliptag113477630{\*\blipuid 06c387fede90846c096f09407be7f6e1}89504e470d0a1a0a0000000d4948445200000296000002090803000000281c8dae0000000467414d410000b1889598f4a600000300504c5445000000800000008000808000000080800080008080c0c0c0c0dcc0a6caf08080400040400080ff0040804000ff804000ffff8000ff8080ffff8080ffff0080ff8040ff7c80ff5050d60093ccecffefd6c6e7e7d6ada990330000660000990000cc0000003300333300663300993300cc3300ff3300006600336600666600996600cc6600ff6600009900339900669900999900cc9900ff990000cc0033cc0066cc0099cc00cccc00ffcc0066ff0099ff00ccff00000033330033660033990033cc0033ff0033003333333333663333993333cc3333ff3333006633336633666633996633cc6633ff6633009933339933669933999933cc9933ff993300cc3333cc3366cc3399cc33cccc33ffcc3333ff3366ff3399ff33ccff33ffff33000066330066660066990066cc0066ff0066003366333366663366993366cc3366ff3366006666336666666666996666cc6666009966339966669966999966cc9966ff996600cc6633cc6699cc66cccc66ffcc6600ff6633ff6699ff66ccff66ff00cccc00ff009999993399990099cc0099000099333399660099cc3399ff0099006699336699663399996699cc6699ff3399339999669999999999cc9999ff999900cc9933cc9966cc6699cc99cccc99ffcc9900ff9933ff9966cc9999ff99ccff99ffff990000cc3300996600cc9900cccc00cc0033993333cc6633cc9933cccc33ccff33cc0066cc3366cc6666999966cccc66ccff66990099cc3399cc6699cc9999cccc99ccff99cc00cccc33cccc66cccc99ccccccccccffcccc00ffcc33ffcc66ff9999ffccccffccffffcc3300cc6600ff9900ff0033cc3333ff6633ff9933ffcc33ffff33ff0066ff3366ff6666cc9966ffcc66ffff66cc0099ff3399ff6699ff9999ffcc99ffff99ff00ccff33ccff66ccff99ccffccccffffccff33ffff66ffcc99ffffccffffff666666ff66ffff666666ffff66ff66ffffa500215f5f5f777777868686969696cbcbcbb2b2b2d7d7d7dddddde3e3e3eaeaeaf1f1f1f8f8f8fffbf0a0a0a4808080ff000000ff00ffff000000ffff00ff00fffffffffff204a95d000019ad49444154789ced9dc982ac281000b9f5ffff6dbf9333d50a64025a880b8946ccbcb64445c4281617cafd0058c3b9de290048f9fd6839019862d6d201182268990bdb3b69f05e522ddddfa77ffffea1251c256b3116424a6b154acbff3f394a4b3883bc1f53e8d914c39496ff1bf97fe8efff534a4b384eda97fe2d8494d6cab4fcc8fa7fc8f46f2e37839a9f65cad34d6b97b68053c56e4311ac36dd5a014c52d4f23750afe5ffeb7eeaf692969a2f5a868d9328f679b4acbdbe255a9ae68b963f42cb454057d4f2af5e77b178f27ae5a7ff762db756009b94b50c6d48ada517a4a0a577f0dfbf5ccb6912b62abf7d15afeaeb752d63242e1a1ca39842a08f4f442bb70e1baacdc00e2b5afa39a9a53027d35248b7a665f4c729a1e212b7aaa5dcfbeaff629296967a6bff3d714e6e0686d8a3e5624b41cbf9f4caf39d289af9188a50516dbb24021703fd07b1b6fe225468195774a17c9c542058e11c2d3f67d6cd4bf509afd452f9b3aa65f02daeb0434b5d30eafda2a5314eaac4e7059f3fa19da6cab5a296455bbe6b9956dc6934a9963a584542256e14df9971a11c5cd5d2c5cab074397d9a7edce7bf2d2d63351ca2f351bab091aca49dfa14b776f1afa8a2556dadb770c9be6582282dcd51d672ff05a2cf4a9fd0dfa818402be5bb3cf13663dde5f4a565f9e3628f05a09d936e3e7e54fc3cbff12b2a5080567e7e130a21a5b58a3df1e977424be84ae172bafc08d0035e9a00834cbc620606414b30085a8241d0120c82966010b40483a02518042dc120680906414b30085a8241d0120c82966010b40483a02518042dc120680906414b30085a8241d0120c82966010b40483a02518042dc120680906414b30085a8241d0120c82966010b40483a02518042dc120680906414b30085a8241d0120c82966010b40483a02518042dc120680906414b30085a8241d0120c82966010b40483a02518042dc1206809061943cbdffed8cfa427318896ae370364d2931845cbde291820939e045ad63140263d09b4ac63804c7a126859c70099f424d0b28e0132e949f4d0d2a94979a15e8a962fc39c96c94a3368f932d0b20eb4bc95ce5a3af737e3e6a9fbfb6f0e75d24cb47c197db57471f237753194d2f2cdf4d772125a4ecad2085abe0c1395f87cdb192dc1d3bfcb231a916809335d2ea707efd2b6a598a0e59be9739767e979e73df158b5d3137f33dc7cac63804c7a126859c70099f424d0b28e0132e949a0651d0364d29340cb3a06c8a4278196750c90494f022deb1820939e045ad63140263d09b4ac63804c7a128368f9d39fde79f02ac6d0b2b7921f7ae7c1ab18434b7819680906414b30085a8241c6d0b2f7e096bf8c6f792f8368d961444bcd0099f42446d1b2770a06c8a4278196750c90494f022deb1820939e045ad63140263d09b4ac63804c7a123769f9e9cc1ed8dc90962ebc365c1e8a7325e4db709e72e68c83ed9e61c7b847cb7c9c8ccd3533ec681907ef3a5b4b77d025b7393b18b768b9a31440cb56d0722f22ef9d1fc8721937f0ef631c51c3cde161b4cb90caab93f88d2593648a75d2e581a9416cfcb2655168cff8505f97fc8d2422e39be4d6fb73ae7b961de15e2dc36043fe5fc8617126e54a21955727f11b4a4b5f5a96d32c0b54bf8dd7498fb7a4fcc9b6766a6bb94a55ce75cfb22374d272d267b89cb932955727f11b452da738e754e1e764e2a37685a38b6be679906ebd2fe7ba67d9112c6a294e7148e5d549fcc6172dd3a390d71d122df5d189ca5ac51ec2776929e3ee9e6547b8b7cb53ff9d9f54be0ea7e54a79971f9d4b3fa900bdf5be9ceb9e6547b8f702512973e5973daf8a7c2a2f4fe2176adb966a32856d26a736756968bab50a5efb426fe75cf72c3bc2cd97d39dec3c2e591816c5fc4edbec46b54c7be2a97bbea4537deebc271ea38b5baff7c46b73ae7b961da1fbcdc7aadc33a3a5a593bd9d1443096d002deb40cb5b41cb3ac43d712b6ca6c44e329be8ae651586b4843b40cb3a06c8a4278196750c90494f022deb1820939e045ad63140263d09b4ac63804c7a128368d97b14c19f0132e9498ca1656f253ff4ce8357318696f032d0120c82966010b404838ca165efc12d07c7fe094e1944cb234353be9e014e70ca285af64ec1c80c708253d0f2f90c708253d0f2f9cc27f8c23b0de79f1db47c3e576b79c1d941cbe7e3b5bc2a7ebb5ace5dbebf4f2a78d7e6eb233aa1e5115eaca5f8abc3766cbebe155a1ee1ed5ab61595135a5e0b5aca2126fc600f4e8efc98ceea1120e4f6d250b43c025a26439dc87171b259a9e5d234d5ebc8541e4fe27b414b31424faae5144b42392b3747cb4b58d732f6548ff0002d334be5e67e932cb3d0f2081b5a8abfed3c4c4b31a6d954d85ea5f27812dfcbdbb5d4ea1dd392d2f2342ab474be9652f59853bdd4550c6ba92ea7c7deb69c91bdf4bcf2f6d364139fcae3497c2f156d4b31d4663c594949b28a5d2d1ba93d1eb43c425569292b3237c91b6eafd3b2fa70d0f208ad5afac18ebf75d79fa5e58e2b13687984662de3b24d9ea5e50ed0f2083bb54cffbdae12af062d8f50d3e5f173d3241d4d7f87a15c76a22534f0de9b8f1783964740cb8b40cb23a0e545a0e511d0f2222c8c6f39329f3c44cbd3e97d5a4767cec3abcece6bb584e3a02518042dc1203fd78d088796d0cab151dfb6393db1636879dd17bd1afb99f42406d1f2caaf7a150364d2931845cbde291820939e045ad63140263d09b4ac63804c7a126859c70099f424d0b28e0132e949ac6839773fff3ea9e0ba485df6b7b0f8fbfbc7329575eb5d075adeca9a96e2af0eaba14ecbed7744d402b47c199b5a36159553a596a55dacedcd92963daeb1bfeebafe572dc328176ee77895627c061707d9702e1d51231d77638e29ae37a7f2cc636e4168995d630ff3c9365fbe783bd8b9cfafef2a1652698b1a2d97a354335fc6abf41b14b650feca2d5c1e714ce559c7db8ad4b210583cb9676ab9639fa54ec14622ba676d896a2d134755512867fdbabac0ccde45ded072923bf5a93c7ea4c71848cb6269f9322d334bfdbaafd4b238f4b69bc3970c499b3ef1735c24d668daa7dabbf36d22bddfb0afee595be24c2da7788cf55aba4769993565e64978fd3fcdb524e7f27cddbbcfe4933e3fe97ee76f435d06dccbd70b442ae3aab5ccce8e2c50dd34a5e13ef2d1b514ff92aff3ea347c93636b689239b76f9f72c779b49bee5ba2ea72baac72aac6abd427466ca1aa0d97d457f1f7a2e2de7c2a4f39d8039cac65d2229fe2a2e23069ed5a26a5a5deef705a3672d5218ea465fc3e7d292da7b2967a8dbdfb943b96d1ea62e35d5a5e7684636a294bc02934528a95f891b6a5dea7daaea8a5dec9506dcb162e3cc0a1b4944d99d0125aeb898bcf4bfb667f4f5cef339909d1ca04857f83f5c48d614acb745c808c3cb16e75491d2dfb1c1ab4ac236652365c454a21ad47b56cd9e7d0a0651dd599546cca1cd5b2659f438396750c90494f022deb1820939e045ad63140263d8941b4bc6a84bd1df4ce8357318696bd95fcd03b0f5ec5185ac2cb404b30085a8241d0120c82966010b4dccbebded9ee015aee257f677bf26f266cddf32ebed51d1666b7cdcbcf9a57e20a9fc6022df75278f6313cf2b8a5a5f83b659f331d4fd272542fd1722f87b45c37062d2568b997552da7f9e9f3bf693ea483d04ebcba1d2b7ff956433eac4ef991723f2e4edc65b6f1a05ea2e55e4a2f30c4d101e48b382b5a8a176ad28f423db15088ebe262bf561693da182d5f42f9bd9a491668d191ec5de5cc2027bd521697a65238551caf6d84962f6145cb92392b5a262eae6a29471ed8ad65c5c501c3a0e55ebe7579ea4acb74c5b5d23299df575a8afd0e065aee658796b2162d6ab7aae54adbb2301663414bda962f64a5cb938f8033292fc4e574b1340e9523cad4959ef81483f3d2929e7807eef851c72fec784ffc08951655cb36a695a368e97ab3e33df143a0e51fa368d93b05b765d2f723fd7c4bce8bcd266859c70099f424d0b28e0132e949a0651d0364d29340cb3a06c8a427b15bcbb963ba732f15eba7aba879b47c19fbb5147fbfae56b3eeca62b47c338d5a7ef5122de10007b45c2af3e5790471f3d6df2e73fe6f7a2b6d9a67273ff50f34f8e68193e32acfa93c7a9c4741cb5b69afc4e59304c9f3a8a5e710d4eaf26eb10e938f1bc8541e3ac81340cb5b69eff2288926e96354cbb95ccb3859222c3e054325fe6a5a2bf1e8e7aa962ba5e5149c0d11fa6d448c68f96a0e6829a60d5a86495e82a2e5eb39a865b1b42cbe1150a8c48b5ad2b684235a663f3d3405a144a53c6be60aab07f19c0c734bccbafd89962f839b8f750c90494f022deb1820939e045ad63140263d09b4ac63804c7a126859c70099f424d0b28e0132e949a0651d0364d29340cb3a06c8a4278196750c90494f62102d6ffd19bd32bdf3e0558ca1656f253ff4ce8357318696f032d0120c82966010b40483a02518042dc120680906414b30c8185af61e38fd06ec9f843b414b1b0c7012ee64142d2f19a7df0edcdcd4dca2e59cf50722f8edff08d1b5a0a5e61e2dc5df26d0f265dca8e5012fd1f265dcaba50b836d4c62ec8c242c4cc4a81a68f92eeeadc4b3df212e85a9e1b39654a2e5bbb8b7cb137c2b0de1e6a6d5da1e2d5fc69d95f88696c15b3d827548255abe0b235ae62b5389bf99be5acad184695b42e07e2d8ba358d213474b49e79b8f95b6fd5a7823f762aecde8c11844cbdecedcc0b5193d181db5dc719fbcb7327770695e8fc6184f10c1cb404b30085a8241d0120c82966010b40483a02518042dc1206368d9fb75d95fdee3be9741b4bce3a5d84d06c8a427318a96bd533040263d09b4ac63804c7a126859c70099f424d0b28e0132e949a0651d0364d29340cb3a964c9abbe50ddbbb74664744dd0ffe7ed0b20eafa5f8bb8b54cb3d11753ff8fb41cb3a94960da2a0e52ed0b28e4c4b5f07cb8918386459ec0758f2f57688241e9088c84d7243f97ae8dbe8a16555b34abf27defdcca49578f1cdf6a86558bcf242bc765444986ce8b77d1b1db4acabbf8c6ae964e1162a633d265d69c810278ec87f7085a505dd292d6f61682dfd7cf0c5e9011736b40cabc6585d141d2d25ddb49ce6f6936c5615c7db5852796f127356b554936d2da76c5e1c245a4a3ab52d97e994b5d3ca0d2abb5aaab6a5fea7c25dbe6c2a1d7c29deee077f3f9d7ae279b3aa308dd8d3722ed95d52890bed9c939f4525eee2f6a5aa426ce8c4b62fa3db0522a9a16f5ec966964d2d4fa0fba18c40cf2e8f2a1da7648a966fa6ab96e3b52de11e7a5e4e1fb0270ef7d0f3e663bd6b68f932d0b20eb4bc15b4ac032d6f852788ea1820939e045ad63140263d8941b4ec3d82f4cf0099f424c6d0b2b7921f7ae7c1ab18434b7819680906414b30085a8241d0120c82966010b40483a02518640c2d7b0f9c0e45ae1367102df70e750e3770a138a368d93b05908396686910b4444b83a0255a1a042dd1d22068899606414bb4348816e78427ade5c00068096d9cade52f5ac271522d8fc66744cbbf5b05556ba2a5459ea9a51eb94d8665a0a545d0122d0df2642d9741729dffabc6c1f52ba1a5459ea9a5fc691a31b4a51c35dcaf89961679a8969318437de9fe682d03686991e76a298b485d5a4eb2978e961679a696b2062f683951891ba7564b27bb091b58d7d2693bd1d226955aa6bfdcb08a0d2dc54fd3889fb9f993929ef8086c6be9749557f1f34246b4ac072d2db2a965e8198453e77bb6d324ea757962d1124e604b4ba76cf41f5c3a5dbbde8296d0ca8696a24c2c6999fcecf5025ac2093494965247b4842bd8d5b6543f0086967019753df1f49a74e9d73e67d0124ea0e172baea89a7d78cd0124ee099371f77809616414bb434085aa2a541d0122d0d8296686910b4444b83a0255a1a042dd1d22068899606414bb43448a2e5f15fae404b384efa28db7142646809ad30ec2a5a1a042dd1d22068899606414bb434085aa2a541d0122d0d8296686910b4444b83a0255a1a042dd1d22068899606414bb434085aa2a541d0122d0d8296686910b4444b83a0255a1a042dd1d22068899606414bb434085aa2a541d0122d0d8296686910b4444b83a0255a1a042dd1d22068899606414bb434085aa2a541d0f2072c72dd091f42cbded90f652e3be16368092f032dc120680906414b3048aee5f11f0c3007dfbbd12868d92925178296a381966010b4048394b5543fdd53c4153fc6d9258279e2bec7772968391a452d67a36aa37072e2759cffb974711fd072344a5aee1429591d2de1301b5a4ea132777321b89487cb7f73c9e8e6a5a1985cd3b2eb234068391a9b5a7ac3bc9b4be0a2e86ce62467d38dfcb66809bba8d3524cf5249d9d42e9e80bd49d0dd54b40cbd1b84acbf8012d61379b5d9e544bdfa69cf66ad9f9e172b41c8dcd0b4449dbb2a0a55bd132e9f28cace5193fdf7e1667658879b62fa72f5317fad9d2b9d8132f5c0972f272fad85af67e043cf07a2d135ce1d35a80459ea1e52f5a6ad2e6626991658e6a79563a8e819609be7a4eb26598d60e5a8e064f107d032d3b8096df40cb0ea0e537d0b203754f109d921f1b1da7f5754f012d4763fb0922cfed5a9ebb6fb41c8d0e5aba7dd10da2e597bb30eb4bab8f0f2dff586ee4a8db3c71de3fe096de0d5a6249429c739996c98d20358dfbf67fe4ba7bb941cb70132cbd882626e5b4a365816d2dd39be2723e7dd432ce4e5988bf7dee17a577d6b3dbf03a442e6c3935ddb5cc5bebe91a15dcace50df7add68fa752cbc254fd1365dcb2b10a918585dc2e9938bd52882259b89bdbb4d485bb8ba57c5c4d97fd7bbe6b8fd37263d4d22f5a0abbd2f9a4c4d3a5591222ce4d7c164655ccb996b2b44c36d99dc32d1b79eadb96f374b5f298d75aad18be72bb9657efa15dcb297ccce65bb5147fd7cae54c4b91bc965373534f3c3eff979683a2b4d48ba745cc1ad0f28fe47bbf51895769a9ab33a716ad16216e25fe7ddc7681682db94acbf41b586bdbebb59cbfcefe7b3ffd799274b9937ff3fa429b2424f4c445795bd513777e55b9ee5e6eeef2ac6ae98a5ad67ed5deaee5e3e8ae651ea42a863a2fd1f261dc7a39dd17eeba7a10d54cac065477f22b68f930b8f9d840ed6127af19ed48235a1e002db7c913559b4cb43c005a6e8396ada065037bb50c3db81d57bc361695de13d79763d48ee545b8eca999bdf9166fdf24e17a8dcd1d6c3fb9f3075a36b0af6d3989cb10179596711fe2f2e25f02e64948909e9dca09da4aa4bcac52dc26df4571d52f1981960decafc4d54d970a0e69294b4bed405a7af6d0324f4301b46cc09c966267b55aaede0d120f4daa5019830b51fbd239bfdc108e583d7f59990568d980452d536dfc54b503e352af6bf1b94ce1940a9d54bbc447e6fcf1f943557b712a2299982dd0b281dd5a5eddb64cab46a1a5daab93ad5d2d9e983a1d8f725b56e289bb117917be8b96bd7fedca63544bf108c5b4e35e6a434f7cd9e15498e6356c49c7f4b9cc4cde1d5a264b45f4f99a6518b1ad0173371fd3665b8396628df25ab996937ebe662aad90d712695a8ba065036369291a7e05e19222cf65932a2dd35db810795689174bd714238dc3b1b0a7e5fcc50cdfcfa432775aaa50adfe7d72499f3b2c4e42bde2c98a739828116322e4589ab2e4a82845d0b201735a3e0eb46c002daf062d1b40cbab41cb06d0f26ad0b201b4bc1ab46ce086bb0868097be97a1d76e385dced4417664a97bbc531a61bc6ab466252777d7c2768391aeb97d3b7c558d1722a6be9d4e218965f713ff43ef81a68391ab7682996cbf1040b5a525ac2876d2de7ba37eae66fc984b7a0539562252e0b3ce1d89a9685b8ce032d4763b36db978e2058cb712a744cbd082d566fa28b5a04262b5226d4bf06c96964e4ccbb3a94ae55e4f514b7d973bf5112d5fcdb696b10c2ccd4e1b5a962bf1f4ba8088c5e975d1f2d57c2f2de7cfa939aafb52d272529b8b5892c25396c43aaef340cbd1a8aac427fd846e8d96aa6da91ba92a5eb48402db97d3438dbbfc75fa79c9bce24d2bf1d88e14e3dfc6d8e224ee5245790e68391a876e3e7e75e754b9da41cb06ae1fd27fe72f4dd46244baefa06503d75b79c9a31af7bef07408b46c8007dbae062d1b40cbab41cb069eaee5f7a7e4ae062d1b30a7e5d6339a854b8c7a6916e4c4df4edd24b46cc09e96dbb16d68f97de52a2dcf76172d1b40cbd58d4e022d1ba8d1323fa97b4e5dab96c59f0c8f55b193c1f1fe4ffa38470c71f38a2e893a6cae47c33c0fb46cc09e96e179cbc51c717b3c695b866075e331de4317f72a5d58316c1005cf76722a68d9803d2de53e6421986b2982b5b4ab5a4ed902bd365a1a61a796b236adacee4ed0f25b69992e756978959642f23341cb06aab474ea94e90af12bfdb45cbe4893f82aa90d0aa565e531ed012d1bd8575aa67e98d4d295bf3522904adc3a3bb54c1a79576899bc1d11db0e4e99a983836ca1bb34a76f5937aca19fd98cf1896dcff6122d1b68282da74bb53c998a313a2e062d1b68afc42f6a5b3e0eb46cc05c4ffc71a06503cd371fab6b46b484dd5468e9022ab4760f6809bba1b4bc1ab46cc0da1344f1ea8f345f44b1f17548b7da5c6d3be444d0b28151b52c5df76ed6f252d0b201b4bc1ab46cc09a96cb3d97e4ce8bbaaf1d7ee4cca9db36d1cab871f661cae35521e2626cb861547844730f68d9806d2dc3e5fba88b1ec8525ed3dfa1a58cd7c91027e3f10161cd5211fd15b46cc0de2f4d78374a1a4dc9bd6c11ae97873be8e907bfc6f6939a930a50aaefcfe1dd5b80bd5f9ad05a0a7dbe699914729b5a26b2a12508ea4acb092de14eca97d3955f53da86d45a0a535cf2d7953f6c69199fd4940168f932be6a59ec890b9bd227cfb3422ffbe063709b4f6aaa80f411cd9da0e5681cbef9e8d28ffbadb91cb41c0db404839ca9a559d072347882080c829660905ccbebc7ccbe9f4e990bade45a0274072dc120680906414b30085a8241d0120c82966010b40483a02518042dc120680906414b30085a8241d0120c82966010b40483a02518042dc120680906414b30085a8241d0120c82966010b40483a02518042dc120680906414b30085a8241d0120c82966010b40483a02518042dc120680906f96879fd2ff402ece38edfe705d8cb7ff13ddc78a75ea0d50000000049454e44ae426082}}{\nonshppict{\pict\picscalex100\picscaley100\piccropl0\piccropr0\piccropt0\piccropb0\picw14012\pich11028\picwgoal7944\pichgoal6252\wmetafile8\bliptag113477630{\*\blipuid 06c387fede90846c096f09407be7f6e1}010009000003f2a502000000cea5020000000400000003010800050000000b0200000000050000000c020902960205000000070104000000cea50200430f2000cc00000009029602000000000902960200000000280000009602000009020000010008000000000058470500000000000000000000010000000100000000000033000000660000008000000099000000cc000000ff00000000003300330033006600330099003300cc003300ff00400000006600330066006600660099006600cc006600ff006600000080008000800000009900330099006600990099009900cc009900ff0099002100a5000000cc003300cc006600cc009900cc00cc00cc00ff00cc009300d6000000ff003300ff006600ff008000ff009900ff00cc00ff00ff00ff0000330000333300006633000099330000cc33000000333300333333006633330099333300cc333300ff33330000336600333366006633660099336600cc336600ff33660000339900333399006633990099339900cc339900ff3399000033cc003333cc006633cc009933cc00cc33cc00ff33cc000033ff003333ff006633ff009933ff00cc33ff00ff33ff004040000080400000004080005050ff005f5f5f0000660000336600006666000099660000cc660000ff66000000663300336633006666330099663300cc663300ff66330000666600336666006666660099666600cc666600ff66660000669900336699006666990099669900cc669900ff6699000066cc003366cc006666cc009966cc00cc66cc00ff66cc000066ff003366ff006666ff009966ff00cc66ff00ff66ff0077777700807cff000080000080800000ff800000008080004080800080808000ff8080004080ff00868686009696960000990000339900006699000099990000cc990000ff99000000993300339933006699330099993300cc993300ff99330000996600339966006699660099996600cc996600ff99660000999900339999006699990099999900cc999900ff9999000099cc003399cc006699cc009999cc00cc99cc00ff99cc000099ff003399ff006699ff009999ff00cc99ff00ff99ff00a4a0a00090a9ad00b2b2b200c0c0c000f0caa600cbcbcb0000cc000033cc000066cc000099cc0000cccc0000ffcc000000cc330033cc330066cc330099cc3300cccc3300ffcc330000cc660033cc660066cc660099cc6600cccc6600ffcc660000cc990033cc990066cc990099cc9900cccc9900ffcc990000cccc0033cccc0066cccc0099cccc00cccccc00ffcccc0000ccff0033ccff0066ccff0099ccff00ccccff00ffccff00c6d6ef00d7d7d700c0dcc000dddddd00e3e3e300d6e7e700eaeaea00ffeccc00f1f1f100f8f8f800f0fbff0000ff000066ff000080ff000099ff0000ccff0000ffff000033ff330066ff330099ff3300ccff3300ffff330000ff660033ff660066ff660099ff6600ccff6600ffff6600ffff800000ff990033ff990066ff990099ff9900ccff9900ffff990000ffcc0033ffcc0066ffcc0099ffcc00ccffcc00ffffcc0000ffff0033ffff0066ffff0080ffff0099ffff00ccffff00ffffff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a976807676807680768076768076768076768076768076768076768076768076768076768076768076768076768076768076768076768076768076768076768076768076768076768076768076768076768076768076768076768076768076768076768076768076768076768076768076768076768076768076768076768076768076768076768076768076768076768076768076768076768076768076768076768076768076768076768076768076768076768076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000000c8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c8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c8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c8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c8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a9c8a9a9a9a9a9a9a9a9a9a9a9a9a9a9a9a9a9a9a9a9a9a9a9a9a9a9a9a9a9a9a9a9a9a9a9a9a9a9a9a9a9a9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7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8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76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80ffffffffffffffffffffffffffffffffffffffffffffffffffffffffffffffffffffffffffffffffffffffffffff00ffffffffffffffffffff00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c8a9ffffffffffffffffffffffffff76ffffffffffffffffffffffffffffffffffffffffffffffffffffffffffffffffffffffffffffffffffffffffffff00ffffffffffffffffffff00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80ffffff00ffffffffff00ffffffffff00000000ffffff00ff000000ffffff00ffff00ffffff00ffffff00ffff00ff00ff000000ffffff00ffff00ffffffffff00ffffffffffff00ffffff00ffffffff00ffffff00ffffffff00ffffff00ffffff00ffff00ffffff00000000ff00ff00ffffff00ffff00ffffff00000000ffffff0000ff00ffff00ffffff00000000ffffff00000000ffffff00ffffff00ffffff00ffffffffffffffffffffffffffffffffffffffffffffffffffffffffffffffffffffffffffffffffffffffffffffffffff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76ffffff00ffffffffff00ffffffff00ffffffff00ffff0000ffffff00ffffffffff00ffffff00ffff00ffff00ffff0000ffffff00ffffffffffff00ffffffffff00ffffffffff00ffffff00ffffffff00ffffff00ffffffff00ffffff00ffffffffffff00ffff00ffffffff00ffff00ffffff00ffff00ffff00ffffffff00ff00ffff0000ffffffffff00ffffffff00ff00ffffffff00ffff00ffffff00ffffff00ffffffffffffffffffffffffffffffffffffffffffffffffffffffffffffffffffffffffffffffffffffffffffffffffff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80ffff00ff00ffffff00ff00ffffff00ffffffffffffff00ffffffff00ffffffffff00ffffff00ffff00ffff00ffff00ffffffff00ffffffffffff00ffffffffff00ffffffff00ff00ff00ff00ffff00ff00ff00ff00ffff00ff00ff00ff00ffffffffff00ffff00ffffffff00ffff00ffffff00ffff00ffff00ffffffffffff00ffffff00ffffffffff00ffffffffffff00ffffffff00ffff00ffffff00ffffff00ffffffffffffffffffffffffffffffffffffffffffffffffffffffffffffffffffffffffffffffffffffffffffffffffff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76ffff00ff00ffffff00ff00ffffff000000000000ffff00ffffffff00ffffffffff00ffffff00ffff00ffff00ffff00ffffffff00ffffffffffff00ffffffffff00ffffffff00ff00ff00ff00ffff00ff00ff00ff00ffff00ff00ff00ff00ffffffffff00ffff00ffffffff00ffff00ffffff00ffff00ffff00ffffffffffff00ffffff00ffffffffff00ffffffffffff00ffffffff00ffff00ffffff00ffffff00ffffffffffffffffffffffffffffffffffffffffffffffffffffffffffffffffffffffffffffffffffffffffffffffffff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80ffff00ff00ffffff00ff00ffffff00ffffffff00ffff00ffffffff00ffffffffff00ffffff00ffff00ffff00ffff00ffffffff00ffffffffffffff00ffffffffff00ffffff00ff00ff00ff00ffff00ff00ff00ff00ffff00ff00ff00ff00ffffffffff00ffffff0000000000ffff00ffffff00ffff00ffff00ffffffffffff00ffffff00ffffffffff00ffffffffffff00ffffffff00ffff00ffffff00ffffff00ffffffffffffffffffffffffffffffffffffffffffffffffffffffffffffffffffffffffffffffffffffffffffffffffff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00000000000000000000000000000000000000000000000000000000000000000000000000000000000000000000000000000000000000000000000000000000000000000000000000000000000000000000000000000000ffffffffffffffffffffffffffffffffffffffffffffffffff76000000a9a9ffffffffffffffffffffffffff76ff00ffffff00ff00ffffff00ffff00ffffffff00ffff0000ffffff00ffffffffff0000ffff00ffff00ffff00ffff0000ffffff00ffffffffffffff00ffffffffff00ffff00ffffff00ffffff0000ffffff00ffffff0000ffffff00ffffff00ffffffff00ffff00ffffffff00ffff0000ffff00ffff00ffff00ffffffff00ff00ffffff00ffffffffff00ffffffff00ff00ffffffff00ffff0000ffff0000ffff00ffffffffffffffffffffffffffffffffffffffffffffffffffffffffffffffffffffffffffffffffffffffffffffffffff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767680767680767680767680767680767680767680767680767680767680768076807680768076807680768076807680768076807680768076807680768076807680767680767680767680767680767680767680767680767680768076807680768000ffffffffffffffffffffffffffffffffffffffffffffffffff80000000a9a9ffffffffffffffffffffffffff80ff00ffffff00ff00ffffff00ffffff00000000ffffff00ff000000ffffff00ffff00ff0000ffff000000000000ff00ff000000ffffff00ffffffff00ffffffffff00ffff00ffffff00ffffff0000ffffff00ffffff0000ffffff00ffffff00ffffffff00ffffff00000000ffffff00ff0000ffffff00ffffff00000000ffff00ffffff00ffffffffffff00000000ffffff00000000ffffff00ff0000ffff0000ffffffffffffffffffffffffffffffffffffffffffffffffffffffffffffffffffffffffffffffffffffffffffffffffffff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7600ffffffffffffffffffffffffffffffffffffffffffffffffff76000000c8a9ffffffffffffffffffffffffff7600ffffffffff00ffffffffff00ffffffffffffffffff00ffffffffffffffffffff00ffffffffffff00ffff00ffffffffffffffffffffffffffffffff00ffffffffff00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8000ffffffffffffffffffffffffffffffffffffffffffffffffff80000000a9a9ffffffffffffffffffffffffff8000ffffffffff00ffffffffff00ffffffffffffffffff00ffffffffffffffffffff00ffffffffffff00ffff00ffffffffffffffffffffffffffffffff00ffffffffff00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7600ffffffffffffffffffffffffffffffffffffffffffffffffff76000000a9a9ffffffffffffffffffffffffff7600ffffffffff00ffffffffff00ffffffffffffffffff00ffffffffffffffffffff00ffffffffffffffffffffffffffffffffffffffffffffffffffff00ffffffffff00ffffffffffffffffffffffffffffffffffffffffffffffffffffffffffffffff00ffffffffffffffffffffffffffffffffff00ffffffffffffffffffffffffffffffffffffffffffffffffffffffffffffffffffffffffffffffffffffffffffffffffffffffffffffffffffffffffffffffffffffffffffffffffffffffffffffffffffffffffffffffffffffffff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8000ffffffffffffffffffffffffffffffffffffffffffffffffff80000000a9a9ffffffffffffffffffffffffff8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7600ffffffffffffffffffffffffffffffffffffffffffffffffff76000000a9a9ffffffffffffffffffffffffff7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00ffffffffffffffffffffffffffffffffffffffffffffffffffffffffffffffffffffffffffffffff8000ffffffffffffffffffffffffffffffffffffffffffffffffff80000000a9a9ffffffffffffffffffffffffff8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00000000000000000000ffffffffffffffffffffffff00ffffffffffffffffffffffffffffffffffffffffffffffffffffffffffffffffffffffffffffffff7600ffffffffffffffffffffffffffffffffffffffffffffffffff76000000a9a9ffffffffffffffffffffffffff7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00ffffffffffffffffffffffffffffffffffffffffffffffffffffffffffffffffffffffffffffffff8000ffffffffffffffffffffffffffffffffffffffffffffffffff80000000a9a9ffffffffffffffffffffffffff8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00ffffffffffff00ffffff00000000ffffff00ffff00ff000000ffffffffffffffffffffffffffffffffffffffffffffffffffffffffffffffffffffffff7600ffffffffffffffffffffffffffffffffffffffffffffffffff76000000a9a9ffffffffffffffffffffffffff76ffffffffffffffffffffffffffffffffffffffffffffffffffffffffffffffffffffffffffffffffffffffffffffffffffffffffffffffffffffffffffffffffffffffffffffffffffffffffffffffff0000000000ffffffffffffffffffffffffffffffffffffffffffffffffffffffffffffffffffffffffffffffffffffffffffffffffffffffffffffffffffffffffffffffffffffffffffffffffffffffffffffffffffffffffffffffffffffffffffffffffffffffffffffffffffffffffffffffffffffffffffffffffffffffffff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00ffffffffffff00ffff00ffffffff00ffff00ffff0000ffffff00ffffffffffffffffffffffffffffffffffffffffffffffffffffffffffffffffffffff8000ffffffffffffffffffffffffffffffffffffffffffffffffff80000000a9a9ffffffffffffffffffffffffff80ff00000000000000ffff00ffffff00ffffff00ffffff00000000ff00ff00ffff00ffff00ffffffffff00ffffff00000000ff00ff00ffffff00ffff00ffffff00000000ffffff0000ff00ffffffff0000ffffffffff0000ffffff00ffff00ff000000ffffff00ffffff00ffffff00ffff00ffff00ffffff00ffffff00000000ffffffff00ffffffffffffffffffffffffffffffffffffffffffffffffffffffffffffffffffffffffffffffffffffffffffffffffffffffffffffffffffffffffffffffffffffffffffffffffffffffffffff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00ffffffffffff00ffff00ffffffffffffff00ffff00ffffffff00ffffffffffffffffffffffffffffffffffffffffffffffffffffffffffffffffffffff7600ffffffffffffffffffffffffffffffffffffffffffffffffff76000000c8a9ffffffffffffffffffffffffff76ff00ffffffffffffffff00ffffff00ffffff00ffff00ffffffff00ffff00ffff00ffffffffffffffff00ffff00ffffffff00ffff00ffffff00ffff00ffff00ffffffff00ff00ffff0000ffffff00ffffffffffffffffffffffff00ffff0000ffffff00ffff00ffffff00ffffff00ffffffffff00ffffff00ffff00ffffffff00ffff00ffffffffffffffffffffffffffffffffffffffffffffffffffffffffffffffffffffffffffffffffffffffffffffffffffffffffffffffffffffffffffffffffffffffffffffffffffffffffffffff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00ffffffffffff00ffff000000000000ffff00ffff00ffffffff00ffffffffffffffffffffffffffffffffffffffffffffffffffffffffffffffffffffff8000ffffffffffffffffffffffffffffffffffffffffffffffffff80000000a9a9ffffffffffffffffffffffffff80ff00ffffffffffffffff00ffffff00ffffff00ffff00ffffffff00ffff00ffff00ffffffffffffffff00ffff00ffffffff00ffff00ffffff00ffff00ffff00ffffffffffff00ffffff00ffffff00ffffff0000ff000000ffffff00ffff00ffffffff00ffff00ffffff00ffffff00ffffffffff00ffffff00ffff00ffffffffffffff00ffffffffffffffffffffffffffffffffffffffffffffffffffffffffffffffffffffffffffffffffffffffffffffffffffffffffffffffffffffffffffffffffffffffffffffffffffffffffffffff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00ffffffffffff00ffff00ffffffff00ffff00ffff00ffffffff00ffffffffffffffffffffffffffffffffffffffffffffffffffffffffffffffffffffff7600ffffffffffffffffffffffffffffffffffffffffffffffffff76000000a9a9ffffffffffffffffffffffffff76ff00ffffffffffffffff00ffffff00ffffff00ffff00ffffffff00ffff00ffff00ffffffffffffffff00ffff00ffffffff00ffff00ffffff00ffff00ffff00ffffffffffff00ffffff00ffff00ffffff00ffff00ffffff00ffff00ffff00ffffffff00ffff00ffffff00ffffff00ffffffffff00ffffff00ffff000000000000ffff00ffffffffffffffffffffffffffffffffffffffffffffffffffffffffffffffffffffffffffffffffffffffffffffffffffffffffffffffffffffffffffffffffffffffffffffffffffffffffffffff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0000000000000000ffff00ffffffff00ffff00ffff0000ffffff00ffffffffffffffffffffffffffffffffffffffffffffffffffffffffffffffffffffff8000ffffffffffffffffffffffffffffffffffffffffffffffffff80000000a9a9ffffffffffffffffffffffffff80ff00ffffffffffffffff00ffffff00ffffff00ffffff0000000000ffff00ffff00ffffffffffffffff00ffffff0000000000ffff00ffffff00ffff00ffff00ffffffffffff00ffffff00ffff00ffffff00ffffff00ffff00ffff00ffff00ffffffff00ffff00ffffff00ffffff00ffffffffff00ffffff00ffff00ffffffff00ffff00ffffffffffffffffffffffffffffffffffffffffffffffffffffffffffffffffffffffffffffffffffffffffffffffffffffffffffffffffffffffffffffffffffffffffffffffffffffffffffffff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00ffffffffffff00ffffff00000000ffffff00ffff00ff000000ffffffffffffffffffffffffffffffffffffffffffffffffffffffffffffffffffffffff7600ffffffffffffffffffffffffffffffffffffffffffffffffff76000000a9a9ffffffffffffffffffffffffff76ff000000000000ffffff0000ffff0000ffff00ffff00ffffffff00ffff00ffff00ffffffffffffffff00ffff00ffffffff00ffff0000ffff00ffff00ffff00ffffffff00ff00ffffff00ffff00ffffff00ffffff00ffff00ffff00ffff0000ffffff00ffff0000ffff0000ffff00ffffffffff0000ffff00ffff00ffffffff00ffff00ffffffffffffffffffffffffffffffffffffffffffffffffffffffffffffffffffffffffffffffffffffffffffffffffffffffffffffffffffffffffffffffffffffffffffffffffffffffffffffff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00ffffffffffff00ffffffffffffffffffff00ffffffffffffffffffffffffffffffffffffffffffffffffffffffffffffffffffffffffffffffffffffff8000ffffffffffffffffffffffffffffffffffffffffffffffffff80000000a9a9ffffffffffffffffffffffffff80ff00ffffffffffffffff00ff0000ffff0000ffffffff00000000ffffff00ffff00ffff00ffffffffff00ffffff00000000ffffff00ff0000ffffff00ffffff00000000ffff00ffffff00ffff00ffffffff00000000ffff00ffff00ffff00ff000000ffffff00ff0000ffff0000ffffffffffff00ff0000ffffffff00000000ffff000000ffffffffffffffffffffffffffffffffffffffffffffffffffffffffffffffffffffffffffffffffffffffffffffffffffffffffffffffffffffffffffffffffffffffffffffffffffffffffffff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00ffffffffffff00ffffffffffffffffffff00ffffffffffffffffffffffffffffffffffffffffffffffffffffffffffffffffffffffffffffffffffffff7600ffffffffffffffffffffffffffffffffffffffffffffffffff76000000a9a9ffffffffffffffffffffffffff76ff00ffffffffffffffffffffffffffffffffffffffffffffffffffffffffffff00ffffffffffffffff00ffffffffffffffffffffffffffffffffffffffffffffffffffffffffffffffffffffff00ffffffffffffffff00ffffffffffff00ffffffffffffffffffffffffffffffffffffffffffffffffffffffffffffffffffffffff00ffffffffffffffffffffffffffffffffffffffffffffffffffffffffffffffffffffffffffffffffffffffffffffffffffffffffffffffffffffffffffffffffffffffffffffffffffffffffffffff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00ffffffffffff00ffffffffffffffffffff00ffffffffffffffffffffffffffffffffffffffffffffffffffffffffffffffffffffffffffffffffffffff8000ffffffffffffffffffffffffffffffffffffffffffffffffff80000000a9a9ffffffffffffffffffffffffff80ff00ffffffffffffffffffffffffffffffffffffffffffffffffffffffffffff00ffffffffffffffff00ffffffffffffffffffffffffffffffffffffffffffffffffffffffffffffffffffffff00ffffffffffffffff00ffffffffffff00ffffffffffffffffffffffffffffffffffffffffffffffffffffffffffffffffffffffff00ffffffffffffffffffffffffffffffffffffffffffffffffffffffffffffffffffffffffffffffffffffffffffffffffffffffffffffffffffffffffffffffffffffffffffffffffffffffffffffff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7600ffffffffffffffffffffffffffffffffffffffffffffffffff76000000c8a9ffffffffffffffffffffffffff76ff00000000000000ffffffffffffffffffffffffffffffffffffffffff00ffff00ffffffffffffffff00ffffffffffffffffffffffffffffffffff00ffffffffffffffffffffffffffffffffffff0000ffffffff0000ffffffff00ffff00ffffffffffffffffffffffffffffffffffffffffffffffffffffffffffffffffffffffffffffffffffffffffffffffffffffffffffffffffffffffffffffffffffffffffffffffffffffffffffffffffffffffffffffffffffffffffffffffffffffffffffffffffffffffffffffffffffffffff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8000ffffffffffffffffffffffffffffffffffffffffffffffffff80000000a9a9ffffffffffffffffffffffffff80ffffffffffffffffffffffffffffffffffffffffffffffffffffffffffffffffffffffffffffffffffffffffffffffffffffffffffffffffffffffffffffffffffffffffffffffffffffffffffffffff00000000ffffffffffffffffffffffffffffffffffffffffffffffffffffffffffffffffffffffffffffffffffffffffffffffffffffffffffffffffffffffffffffffffffffffffffffffffffffffffffffffffffffffffffffffffffffffffffffffffffffffffffffffffffffffffffffffffffffffffffffffffffffffffffff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7600ffffffffffffffffffffffffffffffffffffffffffffffffff76000000a9a9ffffffffffffffffffffffffff7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8000ffffffffffffffffffffffffffffffffffffffffffffffffff80000000a9a9ffffffffffffffffffffffffff8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7600ffffffffffffffffffffffffffffffffffffffffffffffffff76000000a9a9ffffffffffffffffffffffffff76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8000ffffffffffffffffffffffffffffffffffffffffffffffffff80000000a9a9ffffffffffffffffffffffffff80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a9a9a9a9a9a9a9a9a9a9a9a9a9a9a9a9a9a9a9a9a9a9a9a9a9a9a9a9a9a9a9a9a9a9a9a9a9a9a9a9a9a9a9a9a9a9a9a9a9a9a9a9a9a9a9a9a9a9a9a9a9a9a9a9a9a9a9a9a9a9a9a9a9a9a9a9a9a9a9a9a9a9a9a9a9a9a9a9a9a9a9a9a9a9a9a97600ffffffffffffffffffffffffffffffffffffffffffffffffff76000000a9a9ffffffffffffffffffffffffff76ffffffffffffffffffffffffffffffffffffffffffffffffffffffffffffffffffffffffffffffffffff00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c8a9a9a9c8a9a9a9c8a9a9a9c8a9a9a9c8a9a9a9c8a9a9a9c8a9a9a9c8a9a9a9c8a9a9a9c8a9a9a9c8a9a9a9c8a9a9a9c8a9a9a9c8a9a9a9c8a9a9a9c8a9a9a9c8a9a9a9c8a9a9a9c8a9a9a9c8a9a9a9c8a9a9a9c8a9a9a9c8a9a9a9c8a9a9a9c8a900ffffffffffffffffffffffffffffffffffffffffffffffffff80000000a9a9ffffffffffffffffffffffffff80ff000000000000ffffffff00000000ffffffffff00ffffffffff00000000ffffff00ffffff00ffffffff00ffffffffffffff00ffffffffffff00ffff00ffff00ffff00ffffff000000ffffff00ffffffffffffff00000000ffff00ffffffffffffff00ffffffffff000000ffffffff000000ffffff0000000000ffffffff00ffffffffffff00ffffffffffffffffffffffffffffffffffffffffffffffffffffffffffffffffffffffffffffffffffffffffffffffffffffffffffffffffffffffffffffffffffffffffffffffffffffffff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76ff00ffffffffff00ffff00ffffffff00ffffff00ff00ffffff00ffffffff00ffff00ffffff00ffffff00ff00ffffffffffff00ffffffffffff00ffff00ffff00ffff00ffff00ffffff00ffffffffffffffffff00ffffffff00ff00ffffffffffffff00ffffffff00ffffff00ffff00ffffff00ffff00ffffffffffffffff00ffffffffffff00ffffffffffffffffffffffffffffffffffffffffffffffffffffffffffffffffffffffffffffffffffffffffffffffffffffffffffffffffffffffffffffffffffffffffffffffffffffffff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80ff00ffffffffff00ffff00ffffffffffffffff00ff00ffffff00ffffffffffffff00ffffff00ffffff00ff00ffffffffffff00ffffffffffff00ffff00ffff00ffff00ffffffffffff00ffffffffffffffff00ffffffffffff00ff00ffffffffff00ffffffffffffffffff00ffff00ffffff00ffff00ffffffffffffffff00ffffffffffff00ffffffffffffffffffffffffffffffffffffffffffffffffffffffffffffffffffffffffffffffffffffffffffffffffffffffffffffffffffffffffffffffffffffffffffffffffffffffff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c8a9ffffffffffffffffffffffffff76ff00ffffffffff00ffff000000000000ffff00ffffff00ffff000000000000ffff00ffffff00ffff00ffffff00ffffffffff00ffffffffffff00ffff00ffff00ffff00ffffff000000ffffffffffffffffff00ffffffffffffffff00000000000000ffffffffffffffffff00ffff00ffffff00ffffff00ffffffffffffff00ffffffffffff00ffffffffffffffffffffffffffffffffffffffffffffffffffffffffffffffffffffffffffffffffffffffffffffffffffffffffffffffffffffffffffffffffffffffffffffffffffffffff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80ff00ffffffffff00ffff00ffffffff00ffff00ffffff00ffff00ffffffff00ffff00ffffff00ffff00ffffff00ffffffffff00ffffffffffff00ffff00ffff00ffff00ffff00ffffffffffffffffffffffff00ffffffffffffffffff00ffffff00ffffffffffffff0000ff00ffff00ffffff00ffffffff00ffffffffffff00ffffffffffff00ffffffffffffffffffffffffffffffffffffffffffffffffffffffffffffffffffffffffffffffffffffffffffffffffffffffffffffffffffffffffffffffffffffffffffffffffffffffff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76ff000000000000ffffff00ffffffff00ff00ffffffffff00ff00ffffffff00ffff0000ffff00ff00ffffffffff00ffffffff0000000000000000ffff00ffff00ffff00ffff00ffffff00ffffffffffffffff00ffffffffffffffffff00ffffff00ffffffffffff00ffff0000ffff00ffffff00ffffffffff00ffffffffff00ffffffffffff00ffffffffffffffffffffffffffffffffffffffffffffffffffffffffffffffffffffffffffffffffffffffffffffffffffffffffffffffffffffffffffffffffffffffffffffffffffffffff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80ff00ffffffffff00ffffff00000000ffff00ffffffffff00ffff00000000ffffff00ff00ff00ff00ffffffffff00ffffffff00ffffffffffff00ffff00ffff00ffff00ffffff000000ffffffffffffffffff00ffffffffffffffffffff00ff00ffffffffffffff00ffffff00ffff00ffffff00ffffffffffff00ffffffff00ffffffffffff00ffffffffffffffffffffffffffffffffffffffffffffffffffffffffffffffffffffffffffffffffffffffffffffffffffffffffffffffffffffffffffffffffffffffffffffffffffffffff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76ff00ffffffffff00ffffffffffffffffffffffffffffffffffffffffffffffffffffffffff00ffffffffffffffffffffffff00ffffffffffff00ffffffffff00ffff00ffffffffffffffffffffffffffffff00ffffffffffff00ffffff00ff00ffffffffffffff00ffffff00ffff00ffffff00ffff00ffffff00ffffffff00ffffffffffff00ffffffffffffffffffffffffffffffffffffffffffffffffffffffffffffffffffffffffffffffffffffffffffffffffffffffffffffffffffffffffffffffffffffffffffffffffffffffff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80ff00ffffffffff00ffffffffffffffffffffffffffffffffffffffffffffffffffffffffff00ffffffffffffffffffffffff00ffffffffffff00ffffffffff00ffff00ffffffffffffffffffffffffffffffff00ffffffff00ffffffffff00ffffffffffffffff00ffffff00ffff00ffffff00ffff00ffffff00ffff000000ffffffff000000ffffffffffffffffffffffffffffffffffffffffffffffffffffffffffffffffffffffffffffffffffffffffffffffffffffffffffffffffffffffffffffffffffffffffffffffffffffffff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76ff000000000000ffffffffffffffffffffffffffffffffffffffffffffffffffffffffffff00ffffffffffffffffffffffff00ffffffffffff00ffff00ffff00ffff00ffffffffffffffffffffffffffffffffff00000000ffffffffffff00ffffffffffffffffff000000ffffffff000000ffffffff000000ffffffffff00ffffffffffff00ffffffffffffffffffffffffffffffffffffffffffffffffffffffffffffffffffffffffffffffffffffffffffffffffffffffffffffffffffffffffffffffffffffffffffffffffffffffff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8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00000000000000000000000000000000000000000000000000000000000000000000000000000000000000000000000000000000000000000000000000000000000000000000000000000000000000000000000000000000ffffffffffffffffffffffffffffffffffffffffffffffffff76000000a9a9ffffffffffffffffffffffffff7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768076807680768076807680768076807680768076807680768076807680768076807680768076807680768076807680768076807680768076807680768076807680768076807680768076807680768076807680768076807680768076807680768000ffffffffffffffffffffffffffffffffffffffffffffffffff80000000a9a9ffffffffffffffffffffffffff8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8000ffffffffffffffffffffffffffffffffffffffffffffffffff76000000c8a9ffffffffffffffffffffffffff7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7600ffffffffffffffffffffffffffffffffffffffffffffffffff80000000a9a9ffffffffffffffffffffffffff8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8000ffffffffffffffffffffffffffffffffffffffffffffffffff76000000a9a9ffffffffffffffffffffffffff7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7600ffffffffffffffffffffffffffffffffffffffffffffffffff80000000a9a9ffffffffffffffffffffffffff80ff0000000000ffff0000000000ffffffff00ffffffffffffff00ffffffffffff00ffff00ffffffffff00ffffffffffffff00ffff00000000ffffff00ff000000ffffffff00000000ffffff00ffffffff00ffff000000ffffffff00000000ffffff00ffffff00ffffffffff000000000000ffffff00ffffffff00ffffffffff000000ff00ffff00ffffffffffff0000000000ffffffff0000ff00ffff00ffffff00ffff00000000ffffffffffffffff00000000ffffffffffffffffffffffffffffffffffffffffffffffffffffffffffffff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8000ffffffffffffffffffffffffffffffffffffffffffffffffff76000000a9a9ffffffffffffffffffffffffff76ff00ffffffffffff00ffffffffffffffff00ffffffffffffff00ffffffffff0000ffffffffffffffff00ffffffffffff00ffff00ffffffff00ffff0000ffffff00ffff00ffffffff00ffff00ffffff00ffff00ffffff00ffff00ffffffff00ffff00ffffff00ffffffffff00ffffffffff00ffff00ffffff00ff00ffffff00ffffff0000ffffffffffffffff00ffffffffff00ffff00ffff0000ffff00ffff00ffff00ffffffff00ffffffffffff00ffffffff00ffffffffffffffffffffffffffffffffffffffffffffffffffffffffffff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7600ffffffffffffffffffffffffffffffffffffffffffffffffff80000000a9a9ffffffffffffffffffffffffff80ff00ffffffffffff00ffffffffffffffff00ffffffffffffff00ffffffff00ff00ffffffffffffffff00ffffffffffff00ffff00ffffffff00ffff00ffffffff00ffff00ffffffffffffff00ffffff00ffffffffffff00ffff00ffffffff00ffff00ffffff00ffffffffff00ffffffffff00ffff00ffffff00ff00ffffff00ffffffff00ffffffffffffffff00ffffffffff00ffff00ffffff00ffff00ffff00ffff00ffffffffffffffffffff00ffffffffffff00ffffffffffffffffffffffffffffffffffffffffffffffffffffffffffa9ffffffffffffffffffffffffffffffffffffffffffffffffffffffffffffffffffffffffffffffffffffffffffffffffffffffffffffffffffffffff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8000ffffffffffffffffffffffffffffffffffffffffffffffffff76000000a9a9ffffffffffffffffffffffffff76ffff00ffffffffffff00ffffffffffffff00ffffffffffffff00ffffffff00ff00ffffffffffffffff00ffffffffffff00ffff00ffffffff00ffff00ffffffff00ffff000000000000ffff00ffffff00ffffff000000ffffff00ffffffff00ffff00ffffff00ffffffffff00ffffffffff00ffff00ffff00ffffff00ffff00ffffffff00ffffffffffffffffffffffffffff00ffff00ffffff00ffff00ffff00ffff000000000000ffffffffff00ffffffffffffffffffffffffffffffffffffffffffffffffffffffffffffffffffffffffa9ffffffffffffffffffffffffffffffffffffffffffffffffffffffffffffffffffffffffffffffffffffffffffffffffffffffffffffffffffffffff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7600ffffffffffffffffffffffffffffffffffffffffffffffffff80000000a9a9ffffffffffffffffffffffffff80ffffff00ffffffffffff00ffffffffffff00ffffffffffffff00ffffff00ffff00ffffffffffffffff00000000000000ffffff00ffffffff00ffff00ffffffff00ffff00ffffffff00ffff00ffffff00ffff00ffffffffffff00ffffffff00ffff00ffffff00ffffffffff00ffffffffff00ffff00ffff00ffffff00ffff00ffffffff00ffffffffffffffffffffffff0000ffffff00ffffff00ffff00ffff00ffff00ffffffff00ffffffffff00ffffffffffffffffffffffffffffffffffffffffffffffffffffffffffffffffffffffffa9ffffffffffffffffffffffffffffffffffffffffffffffffffffffffffffffffffffffffffffffffffffffffffffffffffffffffffffffffffffffff00a9807680767680767680767680767680767680767680767680767680767680767680768076807680768076807680768076807680768076807680768076807680768076807680768076807680768076807680768076807680768076807680768076807680768076807680767680767680767680767680767680767680767680767680768076807680800000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00000000000000ff00ffffffff00ff00ffffff00ffffffffffffffffffffffffffffffffffffffffffffffffffffffffffffffffffffffffffff8000ffffffffffffffffffffffffffffffffffffffffffffffffff76000000a9a9ffffffffffffffffffffffffff76ffffffff00ffffffffffff00ffffffffff00ffffffffffffff00ffff00ffffff00ffffffffffffffff00ffffffffff00ffffff00ffffffff00ffff0000ffffff00ffff00ffffffff00ffff0000ffff00ffff00ffffff00ffff00ffffffff00ffff0000ffff00ffffffffff000000000000ffffff00ff00ffffffffff00ff00ffffff0000ffffffffffffffffff000000ffffffffff00ffffff00ffff00ffff00ffff00ffffffff00ffffffffff00ffffffffffffffffffffffffffffffffffffffffffffffffffffffffffffffffffffffffa9ffffffffffffffffffffffffffffffffffffffffffffffffffffffffffffffffffffffffffffffffffffffffffffffffffffffffffffffffffffffff00a9a9ffffffffffffffffffffffffffffffffffffffffffffffffffffffffffffffffffffffffffffffffffffffffffffffffffffffffffffffffffffffffffffffffffffffffffffffffffffffffffffffffffffffffffffffffffffffffffffffffffffffffffffffffffffffffffffffffffffffffffffffffffffffffffffffffffffffffffff760000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00ffffffffffffffff00ffff00ffff00ffff00ffffffffffffffffffffffffffffffffffffffffffffffffffffffffffffffffffffffffffffff7600ffffffffffffffffffffffffffffffffffffffffffffffffff80000000a9a9ffffffffffffffffffffffffff80ffffffffff00ffffffffffff00ffffffff00ffffffffffffff00ff00ffffffff00ffffffffffffffff00ffffffffffff00ffffff00000000ffffff00ff000000ffffffff00000000ffffff00ff00000000ffff000000ffffffff00000000ffffff00ff0000ffffffffffff00ffffffffff00ffff00ff00ffffffffff00ffff000000ff00ffffffffffffffff00ffffffffffffffff00ffffff00ffff00ff000000ffff00000000ffffffffffff00ffffffffffffffffffffffffffffffffffffffffffffffffffffffffffffffffffffffffa9ffffffffffffffffffffffffffffffffffffffffffffffffffffffffffffffffffffffffffffffffffffffffffffffffffffffffffffffffffffffff00a9a9ffffffffffffffffffffffffffffffffffffffffffffffffffffffffffffffffffffffffffffffffffffffffffffffffffffffffffffffffffffffffffffffffffffffffffffffffffffffffffffffffffffffffffffffffffffffffffffffffffffffffffffffffffffffffffffffffffffffffffffffffffffffffffffffffffffffffffff800000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00ffffffffffffffffff0000ffffff00ffff00ffffffffffffffffffffffffffffffffffffffffffffffffffffffffffffffffffffffffffffff8000ffffffffffffffffffffffffffffffffffffffffffffffffff76000000c8a9ffffffffffffffffffffffffff76ff00ffffff00ffff00ffffff00ffffffff00ffffffffffffff00ff00ffffffff00ffffffffffffffff00ffffffffffff00ffffffffffffffffffff00ffffffffffffffffffffffffffffffffffffff00ffffffffffffffffffffffffffffffffffffffffffffffffffffff00ffffffffff00ffff00ffffffffffffffffffffffffffff00ffffffffffffffff00ffffffffff00ffffffffffffffffffffffff00ffffffffffffffffffffffffff00ffffffffffff00ffffffffffffffffffffffffffffffffffffffffffffffffffffffffffa9ffffffffffffffffffffffffffffffffffffffffffffffffffffffffffffffffffffffffffffffffffffffffffffffffffffffffffffffffffffffff00a9a9ffffffffffffffffffffffffffffffffffffffffffffffffffffffffffffffffffffffffffffffffffffffffffffffffffffffffffffffffffffffffffffffffffffffffffffffffffffffffffffffffffffffffffffffffffffffffffffffffffffffffffffffffffffffffffffffffffffffffffffffffffffffffffffffffffffffffffff760000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00ffffffffffffffffff0000ffffff00ffff00ffffffffffffffffffffffffffffffffffffffffffffffffffffffffffffffffffffffffffffff7600ffffffffffffffffffffffffffffffffffffffffffffffffff80000000a9a9ffffffffffffffffffffffffff80ff00ffffff00ffff00ffffff00ffff000000ffffffffffffff0000ffffffffff00ffffffffffffffff00ffffffffff00ffffffffffffffffffffff00ffffffffffffffffffffffffffffffffffffff00ffffffffffffffffffffffffffffffffffffffffffffffffffffff00ffffffffff00ffff00ffffffffffffffffffffffffffff00ffffffffffffffff00ffffffffff00ffffffffffffffffffffffff00ffffffffffffffffffffffffffff00ffffffff00ffffffffffffffffffffffffffffffffffffffffffffffffffffffffffffa9ffffffffffffffffffffffffffffffffffffffffffffffffffffffffffffffffffffffffffffffffffffffffffffffffffffffffffffffffffffffff00a9a9ffffffffffffffffffffffffffffffffffffffffffffffffffffffffffffffffffffffffffffffffffffffffffffffffffffffffffffffffffffffffffffffffffffffffffffffffffffffffffffffffffffffffffffffffffffffffffffffffffffffffffffffffffffffffffffffffffffffffffffffffffffffffffffffffffffffffffff800000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00ffffffffffffffffff0000ffffff00ffff00ffffffffffffffffffffffffffffffffffffffffffffffffffffffffffffffffffffffffffffff8000ffffffffffffffffffffffffffffffffffffffffffffffffff76000000a9a9ffffffffffffffffffffffffff76ffff000000ffffffff000000ffffffffff00ffffffffffffff00ffffffffffff00ffffffffffffffff000000000000ffffffffffffffffffffffff00ffffffffffffffffffffffffffffffffffffffffffffffffffffffffffffffffffffffffffffffffffffffffffffff000000000000ffffff00ffffffffffffffffffffffffffff00ffffffffffffffffff0000000000ffffffffffffffffffff00ffffffffffffffffffffffffffffffffffff00000000ffffffffffffffffffffffffffffffffffffffffffffffffffffffffffffffa9ffffffffffffffffffffffffffffffffffffffffffffffffffffffffffffffffffffffffffffffffffffffffffffffffffffffffffffffffffffffff00c8a9ffffffffffffffffffffffffffffffffffffffffffffffffffffffffffffffffffffffffffffffffffffffffffffffffffffffffffffffffffffffffffffffffffffffffffffffffffffffffffffffffffffffffffffffffffffffffffffffffffffffffffffffffffffffffffffffffffffffffffffffffffffffffffffffffffffffffffff760000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000000000000ffffff00ffff00ffff00ffff00ffffffffffffffffffffffffffffffffffffffffffffffffffffffffffffffffffffffffffffff7600ffffffffffffffffffffffffffffffffffffffffffffffffff80000000a9a9ffffffffffffffffffffffffff8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ffffffffffffffffffffffffffffffffffffffffffffffffffffffffffffffffffffffffffffffffffffffffffffffffffffffffffffffffffffffff00a9a9ffffffffffffffffffffffffffffffffffffffffffffffffffffffffffffffffffffffffffffffffffffffffffffffffffffffffffffffffffffffffffffffffffffffffffffffffffffffffffffffffffffffffffffffffffffffffffffffffffffffffffffffffffffffffffffffffffffffffffffffffffffffffffffffffffffffffffff800000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00ffffffffffffff00ffffffff00ff00ff000000ffffffffffffffffffffffffffffffffffffffffffffffffffffffffffffffffffffffffffff8000ffffffffffffffffffffffffffffffffffffffffffffffffff76000000a9a9ffffffffffffffffffffffffff7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ffffffffffffffffffffffffffffffffffffffffffffffffffffffffffffffffffffffffffffffffffffffffffffffffffffffffffffffffffffffff00a9a9ffffffffffffffffffffffffffffffffffffffffffffffffffffffffffffffffffffffffffffffffffffffffffffffffffffffffffffffffffffffffffffffffffffffffffffffffffffffffffffffffffffffffffffffffffffffffffffffffffffffffffffffffffffffffffffffffffffffffffffffffffffffffffffffffffffffffffff760000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00ffffffffffffffffffffffffffffffffff00ffffffffffffffffffffffffffffffffffffffffffffffffffffffffffffffffffffffffffffff7600ffffffffffffffffffffffffffffffffffffffffffffffffff80000000a9a9ffffffffffffffffffffffffff8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ffffffffffffffffffffffffffffffffffffffffffffffffffffffffffffffffffffffffffffffffffffffffffffffffffffffffffffffffffffffff00a9a9ffffffffffffffffffffffffffffffffffffffffffffffffffffffffffffffffffffffffffffffffffffffffffffffffffffffffffffffffffffffffffffffffffffffffffffffffffffffffffffffffffffffffffffffffffffffffffffffffffffffffffffffffffffffffffffffffffffffffffffffffffffffffffffffffffffffffffff800000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00ffffffffffffffffffffffffffffffffff00ffffffffffffffffffffffffffffffffffffffffffffffffffffffffffffffffffffffffffffff8000ffffffffffffffffffffffffffffffffffffffffffffffffff76000000a9a9ffffffffffffffffffffffffff7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ffffffffffffffffffffffffffffffffffffffffffffffffffffffffffffffffffffffffffffffffffffffffffffffffffffffffffffffffffffffff00a9a9ffffffffffffffffffffffffffffffffffffffffffffffffffffffffffffffffffffffffffffffffffffffffffffffffffffffffffffffffffffffffffffffffffffffffffffffffffffffffffffffffffffffffffffffffffffffffffffffffffffffffffffffffffffffffffffffffffffffffffffffffffffffffffffffffffffffffffff760000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00000000000000ffffffffffffffff00ffffffffffffffffffffffffffffffffffffffffffffffffffffffffffffffffffffffffffffffffffff7600ffffffffffffffffffffffffffffffffffffffffffffffffff80000000a9a9ffffffffffffffffffffffffff8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ffffffffffffffffffffffffffffffffffffffffffffffffffffffffffffffffffffffffffffffffffffffffffffffffffffffffffffffffffffffff00a9a9ffffffffffffffffffffffffffffffffffffffffffffffffffffffffffffffffffffffff0000000000ffffffff00ffff00000000ff00ff00ffffffff00ffffffffffff00000000ffffff00ffffffff00000000ff00ffff00000000ffff00ffffffff00ffffffffffffffffffffffffffffffffffffffffffffffffffffffffffffffffffffff800000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8000ffffffffffffffffffffffffffffffffffffffffffffffffff76000000a9a9ffffffffffffffffffffffffff7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ffffffffffffffffffffffffffffffffffffffffffffffffffffffffffffffffffffffffffffffffffffffffffffffffffffffffffffffffffffffff00a9a9ffffffffffffffffffffffffffffffffffffffffffffffffffffffffffffffffffffff00ffffffffff00ffff00ffff00ffffffff00ffff00ffffff00ffffffffffff00ffffffff00ffff00ffffff00ffffffff00ffff00ffffffff00ff00ffffff00ffffffffffffffffffffffffffffffffffffffffffffffffffffffffffffffffffffffff760000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7600ffffffffffffffffffffffffffffffffffffffffffffffffff80000000a9a9ffffffffffffffffffffffffff80ff000000000000ff00ffffff00000000ffffff00ff000000ffffffff00000000ffffff00ffffff00ffffff00ffffff00ffffff00000000ff00ff00ffffff00ffffffffffff00000000ff00ff00ffffff00ffffff000000ff00ffffffff00ffffffffffffff00ffff000000ffffffff000000ffffffff00000000ffffffff00000000ffff00ffffff00000000ff00ffff00ffff00000000ffffffff000000ffffffffffffffffffffffffffffffffffffffffffffffffffffffffffffffffffffffffffffffffffffffffffffffffffffffffa9ffffffffffffffffffffffffffffffffffffffffffffffffffffffffffffffffffffffffffffffffffffffffffffffffffffffffffffffffffffffff00a9a9ffffffffffffffffffffffffffffffffffffffffffffffffffffffffffffffffffffff00ffffffffff00ffff00ffff00ffffffff00ffff00ffffff00ffffffffff00ffffffffffff00ff00ffffff00ffffffff00ffff00ffffffffffff00ffff00ffffffffffffffffffffffffffffffffffffffffffffffffffffffffffffffffffffffffff800000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8000ffffffffffffffffffffffffffffffffffffffffffffffffff76000000c8a9ffffffffffffffffffffffffff76ff00ffffffffffff00ffff00ffffffff00ffff0000ffffff00ffff00ffffffff00ffff00ffffff00ffffff00ffffff00ffff00ffffffff00ffff00ffffff00ffffffffff00ffffffff00ffff00ffffff00ffff00ffffff0000ffffffff00ffffffffffffff00ff00ffffff00ffff00ffffff00ffff00ffffffff00ffff00ffffffff00ff00ffff00ffffffff00ffff00ffff00ffffffff00ffff00ffffff00ffffffffffffffffffffffffffffffffffffffffffffffffffffffffffffffffffffffffffffffffffffffffffffffffffffffa9ffffffffffffffffffffffffffffffffffffffffffffffffffffffffffffffffffffffffffffffffffffffffffffffffffffffffffffffffffffffff00a9a9ffffffffffffffffffffffffffffffffffffffffffffffffffffffffffffffffffffffffffffffffff00ffff00ffff00ffffffff00ffff00ffffff00ffffffffff00ffffffffffffffff00ffffff00ffffffff00ffff00ffffffffffff000000ffffffffffffffffffffffffffffffffffffffffffffffffffffffffffffffffffffffffffff760000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7600ffffffffffffffffffffffffffffffffffffffffffffffffff80000000a9a9ffffffffffffffffffffffffff80ff00ffffffffffff00ffff00ffffffffffffff00ffffffff00ffff00ffffffffffffff00ffffff00ffffff00ffffff00ffff00ffffffff00ffff00ffffff00ffffffffff00ffffffff00ffff00ffffff00ffff00ffffffff00ffffffffff00ffffffffff00ffffffffffff00ffffffffffff00ffff00ffffffff00ffff00ffffffffffff00ffff00ffffffff00ffff00ffff00ffffffffffffffffffffff00ffffffffffffffffffffffffffffffffffffffffffffffffffffffffffffffffffffffffffffffffffffffffffffffffffffffa9ffffffffffffffffffffffffffffffffffffffffffffffffffffffffffffffffffffffffffffffffffffffffffffffffffffffffffffffffffffffff00a9a9ffffffffffffffffffffffffffffffffffffffffffffffffffffffffffffffffffffffffffffff0000ffffff00ffffff0000000000ffff00ffffff00ffffffffff00ffffffffffffffff00ffffffff0000000000ffff00ffffffffffff00ff00ffffffffffffffffffffffffffffffffffffffffffffffffffffffffffffffffffffffffffff800000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8000ffffffffffffffffffffffffffffffffffffffffffffffffff76000000a9a9ffffffffffffffffffffffffff76ff00ffffffffffff00ffff000000000000ffff00ffffffff00ffff000000000000ffff00ffffff00ffffff00ffffff00ffff00ffffffff00ffff00ffffff00ffffffffff00ffffffff00ffff00ffffff00ffff00ffffffff00ffffffffff00000000000000ffffff000000ffffffff000000ffffff00ffffffff00ffff00ffffffffffff00ffff00ffffffff00ffff00ffff000000000000ffffff000000ffffffffffffffffffffffffffffffffffffffffffffffffffffffffffffffffffffffffffffffffffffffffffffffffffffffffa9ffffffffffffffffffffffffffffffffffffffffffffffffffffffffffffffffffffffffffffffffffffffffffffffffffffffffffffffffffffffff00a9a9ffffffffffffffffffffffffffffffffffffffffffffffffffffffffffffffffffffffff000000ffffffffff00ffff00ffffffff00ffff0000ffff00ffffffffff00ffffffffffffffff0000ffff00ffffffff00ffff00ffffffff00ff00ffff00ffffffffffffffffffffffffffffffffffffffffffffffffffffffffffffffffffffffffff760000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7600ffffffffffffffffffffffffffffffffffffffffffffffffff80000000a9a9ffffffffffffffffffffffffff80ff00ffffffffffff00ffff00ffffffff00ffff00ffffffff00ffff00ffffffff00ffff00ffffff00ffffff00ffffff00ffffff0000000000ffff00ffffff00ffffffffffff0000000000ffff00ffffff00ffff00ffffffff00ffffffffffff00ffffff00ffffff00ffffffffffff00ffffffffffff00ffffffff00ffff00ffffffffffff00ffffff0000000000ffff00ffff00ffffffff00ffff00ffffffffffffffffffffffffffffffffffffffffffffffffffffffffffffffffffffffffffffffffffffffffffffffffffffffffffffffa9ffffffffffffffffffffffffffffffffffffffffffffffffffffffffffffffffffffffffffffffffffffffffffffffffffffffffffffffffffffffff00a9a9ffffffffffffffffffffffffffffffffffffffffffffffffffffffffffffffffffffff00ffffffffffffff000000ffff00000000ffffff00ff00000000ffffffff00ffffffffffffffff00ff00ffff00000000ffffffff00000000ffff00ffffff00ffffffffffffffffffffffffffffffffffffffffffffffffffffffffffffffffffffffff800000ffffffffffffffffffffffffffffffffffffffffffffffffffffffffffffffffffffffffffffffffffffffffffffffffffffffffffffffffffffffffffffffffffffffffffffffffffffffffffffffffffffffffffffffffffffffffffffffffffffffffffffffffffffffffa9a9a9a9a9a9a9a9a9a9a9a9a9a9a9a9a9a9a9a9a9a9a9a9a9a9a9a9a9a9a9a9a9a9a9a9a9a9a9a9a9a9a9a9a9a9a9a9a9a9a9a9a9a9a9a9a9a9a9a9a9a9a9a9a9a9a9a9a9a9a9a9a9a9a9a9a9a9a9a9a9a9a9a9a9a9a9a9a9a9a9a9a9a9a9a9a9a98000ffffffffffffffffffffffffffffffffffffffffffffffffff76000000a9a9ffffffffffffffffffffffffff76ff00ffffffffffff00ffff00ffffffff00ffff0000ffffff00ffff00ffffffff00ffff0000ffff0000ffff0000ffff00ffff00ffffffff00ffff0000ffff00ffffffffff00ffffffff00ffff0000ffff00ffff00ffffff0000ffffffffffff00ffffff00ffffff00ffffff00ffff00ffffff00ffff00ffffffff00ffff00ffffffff00ff00ffff00ffffffff00ffff00ffff00ffffffff00ffff00ffffff00ffffffffffffffffffffffffffffffffffffffffffffffffffffffffffffffffffffffffffffffffffffffffffffffffffffffa9ffffffffffffffffffffffffffffffffffffffffffffffffffffffffffffffffffffffffffffffffffffffffffffffffffffffffffffffffffffffff00c8a9ffffffffffffffffffffffffffffffffffffffffffffffffffffffffffffffffffffff00ffffffffff00ffff00ffffffffffffffffffffffffffff00ffffffffff00ffffffffffff00ffffffffffffffffffffffffffffffffffffffff00ffffffffffffffffffffffffffffffffffffffffffffffffffffffffffffffffffffffffffffffff760000ffffffffffffffffffffffffffffffffffffffffffffffffffffffffffffffffffffffffffffffffffffffffffffffffffffffffffffffffffffffffffffffffffffffffffffffffffffffffffffffffffffffffffffffffffffffffffffffffffffffffffffffffffffffffa9a9a9a9a9a9a9a9a9a9a9a9a9a9a9a9a9a9a9a9a9a9a9a9a9a9a9a9a9a9a9a9a9a9a9a9a9a9a9a9a9a9a9a9a9a9a9a9a9a9a9a9a9a9a9a9a9a9a9a9a9a9a9a9a9a9a9a9a9a9a9a9a9a9a9a9a9a9a9a9a9a9a9a9a9a9a9a9a9a9a9a9a9a9a9a9a9a9a900ffffffffffffffffffffffffffffffffffffffffffffffffff80000000a9a9ffffffffffffffffffffffffff80ff00ffffffffffff00ffffff00000000ffffff00ff000000ffffffff00000000ffffff00ff00ff00ff0000ffff0000ffffffff00000000ffffff00ff0000ffffffffffffff00000000ffffff00ff0000ffffffff000000ff00ffffffffffffff00ff00ffffffffff000000ffffffff000000ffffffff00000000ffffffff00000000ffff00ffffff00000000ffff000000ffff00000000ffffffff000000ffffffffffffffffffffffffffffffffffffffffffffffffffffffffffffffffffffffffffffffffffffffffffffffffffffffffa9ffffffffffffffffffffffffffffffffffffffffffffffffffffffffffffffffffffffffffffffffffffffffffffffffffffffffffffffffffffffff00a9a9ffffffffffffffffffffffffffffffffffffffffffffffffffffffffffffffffffffff00ffffffffff00ffff00ffffffffffffffffffffffffffff00ffffffffffff00ffffffff00ffffffffffffffffffffffffffffffffffffffffff00ffffffffffffffffffffffffffffffffffffffffffffffffffffffffffffffffffffffffffffffff8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76ff00ffffffffffffffffffffffffffffffffff00ffffffffffffffffffffffffffffffffffffffffffffffffffffffffffffffffffffffffffffffffffffffffffffffffffffffffffffffffffffffffffffffffffffffff00ffffffffffffff00ff00ffffffffffffffffffffffffffffffffffffffffffffffffffffffffffffffffffffffffffffffffffffffff00ffffffffffffffffffffffffffffffffffffffffffffffffffffffffffffffffffffffffffffffffffffffffffffffffffffffffffffffffffffffffffffffffffffa9ffffffffffffffffffffffffffffffffffffffffffffffffffffffffffffffffffffffffffffffffffffffffffffffffffffffffffffffffffffffff00a9a9ffffffffffffffffffffffffffffffffffffffffffffffffffffffffffffffffffffffff0000000000ffffffffffffffffffffffffffffffffffffffffffffffffffff00000000ffffffffffffffffffffffffffffffffffffffffffff00ffffffffffffffffffffffffffffffffffffffffffffffffffffffffffffffffffffffffffffffff76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80ff00ffffffffffffffffffffffffffffffffff00ffffffffffffffffffffffffffffffffffffffffffffffffffffffffffffffffffffffffffffffffffffffffffffffffffffffffffffffffffffffffffffffffffffffff00ffffffffffffffff00ffffffffffffffffffffffffffffffffffffffffffffffffffffffffffffffffffffffffffffffffffffffffff00ffffffffffffffffffffffffffffffffffffffffffffffffffffffffffffffffffffffffffffffffffffffffffffffffffffffffffffffffffffffffffffffffffffa9ffffffffffffffffffffffffffffffffffffffffffffffffffffffffffffffffffffffffffffffffffffffffffffffffffffffffffffffffffffffff00a9a9ffffffffffffffffffffffffffffffffffffffffffffffffffffffffffffffffffffffffffffffffffffffffffffffffffffffffffffffffffffffffffffffffffffffffffffffffffffffffffffffffffffffffffffffffffffffffffffffffffffffffffffffffffffffffffffffffffffffffffffffffffffffffffffffffffffffffffff8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76ff00ffffffffffff00ffffffffffffffffffff00ffffffffffffffffffffffffffffffffffffffffffffffffffffffffffffffffffffffffffffffffffffffffffffffffffffffffffffffffffffffffffffffffffffffff00ffffffffffffffff00ffffffffffffffffffffffffffffffffffffffffffffffffffffffffffffffffffff00ffffffffffffffffffffffffffffffffffffffffffffffffffffffffffffffffffffffffffffffffffffffffffffffffffffffffffffffffffffffffffffffffffffffffffffffffffffffffffa9ffffffffffffffffffffffffffffffffffffffffffffffffffffffffffffffffffffffffffffffffffffffffffffffffffffffffffffffffffffffff00a9a9ffffffffffffffffffffffffffffffffffffffffffffffffffffffffffffffffffffffffffffffffffffffffffffffffffffffffffffffffffffffffffffffffffffffffffffffffffffffffffffffffffffffffffffffffffffffffffffffffffffffffffffffffffffffffffffffffffffffffffffffffffffffffffffffffffffffffffff76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8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ffffffffffffffffffffffffffffffffffffffffffffffffffffffffffffffffffffffffffffffffffffffffffffffffffffffffffffffffffffffff00a9a9ffffffffffffffffffffffffffffffffffffffffffffffffffffffffffffffffffffffffffffffffffffffffffffffffffffffffffffffffffffffffffffffffffffffffffffffffffffffffffffffffffffffffffffffffffffffffffffffffffffffffffffffffffffffffffffffffffffffffffffffffffffffffffffffffffffffffffff8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c8a9ffffffffffffffffffffffffff7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ffffffffffffffffffffffffffffffffffffffffffffffffffffffffffffffffffffffffffffffffffffffffffffffffffffffffffffffffffffffff00a9a9ffffffffffffffffffffffffffffffffffffffffffffffffffffffffffffffffffffffffffffffffffffffffffffffffffffffffffffffffffffffffffffffffffffffffffffffffffffffffffffffffffffffffffffffffffffffffffffffffffffffffffffffffffffffffffffffffffffffffffffffffffffffffffffffffffffffffffff76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8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ffffffffffffffffffffffffffffffffffffffffffffffffffffffffffffffffffffffffffffffffffffffffffffffffffffffffffffffffffffffff00a9a9ffffffffffffffffffffffffffffffffffffffffffffffffffffffffffffffffffffffffffffffffffffffffffffffffffffffffffffffffffffffffffffffffffffffffffffffffffffffffffffffffffffffffffffffffffffffffffffffffffffffffffffffffffffffffffffffffffffffffffffffffffffffffffffffffffffffffffff8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76ffffffffffffffffffffffffffffffffffff00ffffffffffff0000ffffffffffffffffffffffffffff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ffffffffffffffffffffffffffffffffffffffffffffffffffffffffffffffffffffffffffffffffffffffffffffffffffffffffffffffffffffffff00a9a9ffffffffffffffffffffffffffffffffffffffffffffffffffffffffffffffffffffffffffffffffffffffffffffffffffffffffffffffffffffffffffffffffffffffffffffffffffffffffffffffffffffffffffffffffffffffffffffffffffffffffffffffffffffffffffffffffffffffffffffffffffffffffffffffffffffffffffff76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80ffffffffffffffffffffffffffffffffffff00ffffffffffffffff00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ffffffffffffffffffffffffffffffffffffffffffffffffffffffffffffffffffffffffffffffffffffffffffffffffffffffffffffffffffffffff00a9a9ffffffffffffffffffffffffffffffffffffffffffffffffffffffffffffffffffffffffffffffffffffffffffffffffffffffffffffffffffffffffffffffffffffffffffffffffffffffffffffffffffffffffffffffffffffffffffffffffffffffffffffffffffffffffffffffffffffffffffffffffffffffffffffffffffffffffffff8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76ffffffffffffffffffffffffffffffffffff00ffffffffffffffffff00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ffffffffffffffffffffffffffffffffffffffffffffffffffffffffffffffffffffffffffffffffffffffffffffffffffffffffffffffffffffffff00a9a9a9a9a9a9a9a9a9a9a9a9a9a9a9a9a9a9a9a9a9a9a9a9a9a9a9a9a9a9a9a9a9a9a9a9a9a9a9a9a9a9a9a9a9a9a9a9a9a9a9a9a9a9a9a9a9a9a9a9a9a9a9a9a9a9a9a9a9a9a9a9a9a9a9a9a9a9a9a9a9a9a9a9a9a9a9a9a9a9a9a9a9a9a9a9a9a9a9a9a9a9a9a9a9a9a9a9a9a9a9a9a9a9a9a9a9a9a9a9a9a9a9a9a9a9a9a9a9a9a9a9a9a9a9a976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80ffffff00000000ffffffff00000000ffffff00ff000000ffffffffff00ffffffff00ffffff00ffffff000000ff00ffff00ffffff00ffffff00ffffffffffff00ffffffffff000000ffffffff000000ffffffff00ffffffffffffffffffffffffffffffffffffffffffffffffffffffffffffffffffffffffffffffffffffffffffffffffffffffffffffffffffffffffffffffffffffffffffffffffffffffffffffffffffffffffffffffffffffffffffffffffffffffffffffffffffffffffffffffffffffffffffffffffffffffffffffa9ffffffffffffffffffffffffffffffffffffffffffffffffffffffffffffffffffffffffffffffffffffffffffffffffffffffffffffffffffffffff00c8a9a9a9c8a9a9a9c8a9a9a9c8a9a9a9c8a9a9a9c8a9a9a9c8a9a9a9c8a9a9a9c8a9a9a9c8a9a9a9c8a9a9a9c8a9a9a9c8a9a9a9c8a9a9a9c8a9a9a9c8a9a9a9c8a9a9a9c8a9a9a9c8a9a9a9c8a9a9a9c8a9a9a9c8a9a9a9c8a9a9a9c8a9a9a9c8a9a9a9c8a9a9a9c8a9a9a9c8a9a9a9c8a9a9a9c8a9a9a9c8a9a9a9c8a9a9a9c8a9a9a9c8a9a9a9c8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76ffff00ffffffff00ffff00ffffffff00ffff0000ffffff00ffffff00ff00ffffff00ffffff00ffff00ffffff0000ffff00ffffff00ffff00ffffffffffffff00ffffffff00ffffff00ffff00ffffff00ffffff00ffffffffffffffffffffffffffffffffffffffffffffffffffffffffffffffffffffffffffffffffffffffffffffffffffffffffffffffffffffffffffffffffffffffffffffffffffffffffffffffffffffffffffffffffffffffffffffffffffffffffffffffffffffffffffffffffffffffffffffffffffffffffffffa9ffffffffffffffffffffffffffffffffffffffffffffffffffffffffffffffffffffffffffffffffffffffffffffffffffffffffffffffffffffffff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80ff00ffffffffffff00ff00ffffffff00ffff00ffffffff00ffffff00ff00ffffff00ffffff00ffff00ffffffff00ffff00ffffff00ffff00ffffffffffffff00ffffffffffffffff00ffffffffffff00ffffff00ffffffffffffffffffffffffffffffffffffffffffffffffffffffffffffffffffffffffffffffffffffffffffffffffffffffffffffffffffffffffffffffffffffffffffffffffffffffffffffffffffffffffffffffffffffffffffffffffffffffffffffffffffffffffffffffffffffffffffffffffffffffffffff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76ff00ffffffffffffffff00ffffffff00ffff00ffffffff00ffff00ffffff00ffff00ffffff00ffff00ffffffff00ffff00ffffff00ffff00ffffffffffffff00ffffffffffffffff00ffffffffffff00ffffffff00ffffffffffffffffffffffffffffffffffffffffffffffffffffffffffffffffffffffffffffffffffffffffffffffffffffffffffffffffffffffffffffffffffffffffffffffffffffffffffffffffffffffffffffffffffffffffffffffffffffffffffffffffffffffffffffffffffffffffffffffffffffffffff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80ff00ffffffffffffffff00ffffffff00ffff00ffffffff00ffff00ffffff00ffff00ffffff00ffff00ffffffff00ffff00ffffff00ffff00ffffffffffffff00ffffffffff0000ff00ffffff0000ff00ffffffff00ffffffffffffffffffffffffffffffffffffffffffffffffffffffffffffffffffffffffffffffffffffffffffffffffffffffffffffffffffffffffffffffffffffffffffffffffffffffffffffffffffffffffffffffffffffffffffffffffffffffffffffffffffffffffffffffffffffffffffffffffffffffffff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c8a9ffffffffffffffffffffffffff76ff00ffffffffffffffff00ffffffff00ffff0000ffffff00ff00ffffffffff00ff0000ffff00ffff00ffffff0000ffff0000ffff00ffff00ffffffffffffff00ffffffff00ffff0000ffff00ffff0000ffffffffff00ffffffffffffffffffffffffffffffffffffffffffffffffffffffffffffffffffffffffffffffffffffffffffffffffffffffffffffffffffffffffffffffffffffffffffffffffffffffffffffffffffffffffffffffffffffffffffffffffffffffffffffffffffffffffffffffffffffffffffffffffffffffff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80ff00ffffffffffffffffff00000000ffffff00ff000000ffff00ffffffffff00ff00ff00ff00ffffff000000ff00ffff00ff0000ffff000000ffffffffffff00ffffffff00ffffff00ffff00ffffff00ffffffffff00ffffffffffffffffffffffffffffffffffffffffffffffffffffffffffffffffffffffffffffffffffffffffffffffffffffffffffffffffffffffffffffffffffffffffffffffffffffffffffffffffffffffffffffffffffffffffffffffffffffffffffffffffffffffffffffffffffffffffffffffffffffffff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76ff00ffffffffffff00ffffffffffffffffffffffffffffffffffffffffffffffffffffffffffffffffffffffffffffff00ffffffffffff00ffffffffffffff00ffffffff00ffffff00ffff00ffffff00ffffffffffff00ffffffffffffffffffffffffffffffffffffffffffffffffffffffffffffffffffffffffffffffffffffffffffffffffffffffffffffffffffffffffffffffffffffffffffffffffffffffffffffffffffffffffffffffffffffffffffffffffffffffffffffffffffffffffffffffffffffffffffffffffffffff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80ffff00ffffffff00ffffffffffffffffffffffffffffffffffffffffffffffffffffffffffffffffffffffffffffffff00ffffffffffff00ffffffffff000000ffffffff00ffffff00ffff00ffffff00ffffffffffff00ffffffffffffffffffffffffffffffffffffffffffffffffffffffffffffffffffffffffffffffffffffffffffffffffffffffffffffffffffffffffffffffffffffffffffffffffffffffffffffffffffffffffffffffffffffffffffffffffffffffffffffffffffffffffffffffffffffffffffffffffffffff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76ffffff00000000ffffffffffffffffffffffffffffffffffffffffffffffffffffffffffff00ffffffffffffffffffff00ffffffffffffffffffffffffffff00ffffffffff000000ffffffff000000ffffff0000000000ffffffffffffffffffffffffffffffffffffffffffffffffffffffffffffffffffffffffffffffffffffffffffffffffffffffffffffffffffffffffffffffffffffffffffffffffffffffffffffffffffffffffffffffffffffffffffffffffffffffffffffffffffffffffffffffffffffffffffffffffffffff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8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7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8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76807676807680768076807680768076807680768076807680768076807680768076807680768076807680768076807680768076807680768076c8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c8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c8a9a9c8a9a9a9a9c8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76000000c8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76000000c8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76000000c8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0000000000000000000000000000000000000000000000000000000000000000000000000000000000000000000000000000000000000000000000000000000000000000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a976807680768076807680768076807680768076807680768076807680768076807680768076807680768076807680768076807680768076807680768076807680768000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a9a9ffffffffffffffffffffffffffffffffffffffffffffffffffffffffffffffffffffffffffffffffffffffffffffffffffffffffffffffffffffffffffffffff7600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a9a9ffffffffffffffffffffffffffffffffffffffffffffffffffffffffffffffffffffffffffffffffffffffffffffffffffffffffffffffffffffffffffffffff8000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a9a9ffffffffffffffffffffffffffffffffffffffffffffffffffffffffffffffffffffffffffffffffffffffffffffffffffffffffffffffffffffffffffffffff7600ffffffffffffffffff76000000c8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a9a9ffffffffffffffffffffffffffffffffffffffffffffffffffffffffffffffffffffffffffffffffffffffffffffffffffffffffffffffffffffffffffffffff8000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a9a9ffffffffffffffffffffffffffffffffffffffffffffffffffffffffffffffffffffffffffffffffffffffffffffffffffffffffffffffffffffffffffffffff7600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a9a9ffffffffffffffffffffffffffffffffffffffffffffffffffffffffffffffffffffffffffffffffffffffffffffffffffffffffffffffffffffffffffffffff8000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a9a9ffffffffffffffffffffffffffffffffffffffffffffffffffffffffffffffffffffffffffffffffffffffffffffffffffffffffffffffffffffffffffffffff7600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a9a9ffffffffffffffffffffffffffffffffffffffffffffffffffffffffffffffffffffffffffffffffffffffffffffffffffffffffffffffffffffffffffffffff8000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a9a9ffffffffffffffffffffffffffffffffffffffffffffffffffffffffffffffffffffffffffffffffffffffffffffffffffffffffffffffffffffffffffffffff7600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a9a9ffffffffffffffffffffffffffffffffffffffffffffffffffffffffffffffffffffffffffffffffffffffffffffffffffffffffffffffffffffffffffffffff8000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a9a9ffffffffffffffffffffffffffffffffffffffffffffffff00000000ffffff00ffffff00000000ffffffff00000000ff00ff00ffffffffffffffffffffffffff7600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a9a9ffffffffffffffffffffffffffff0000ffffffffffffff00ffffffff00ffff00ffff00ffffffff00ffff00ffffffff00ffff00ffffffffffffffffffffffffff8000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a9a9ffffffffffffffffffffffffff0000ffffffffffffff00ffffffffffff00ff00ffff00ffffffffffffff00ffffffff00ffff00ffffffffffffffffffffffffff7600ffffffffffffffffff76000000c8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a9a9ffffffffffffffffffffffff0000ffffffffffffffff00ffffffffffffffff00ffff000000000000ffff00ffffffff00ffff00ffffffffffffffffffffffffff8000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a9a9ffffffffffffffffffffff0000ffffffff00000000ff00ffffffffffffffff00ffff00ffffffff00ffffff0000000000ffff00ffffffffffffffffffffffffff7600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a9a9ffffffffffffffffffffffff0000ffffffffffffffff00ffffffffffffffff00ffff00ffffffff00ffff00ffffffff00ffff0000ffffffffffffffffffffffff8000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a9a9ffffffffffffffffffffffffff0000ffffffffffffff00ffffffffffffffff00ffffff00000000ffffffff00000000ffffff00ff00ffffffffffffffffffffff7600ffffffffffffffffff76000000a9a9ffffffffffffffffffffffffffffffffffffffffffffffffffffffffffffffffffffffffffffffffffffffffffffffffffffffffffffffffffffffffffffffffffffffffffffffffffffffffffffffffffffffffffffffffffffffffffffffffffffffffffffffffffffffffffffffffffffffffffffff0000000000ffffffff00ffff00000000ff00ffff00ffff0000ff00ffffff000000ffffff00ffffffffff76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a9a9ffffffffffffffffffffffffffff0000ffffffffffff00ffffffffffff00ff00ffffffffffffffffffffffffffffffffffffffffffffffffffffffffffffffff8000ffffffffffffffffff80000000a9a9ffffffffffffffffffffffffffffffffffffffffffffffffffffffffffffffffffffffffffffffffffffffffffffffffffffffffffffffffffffffffffffffffffffffffffffffffffffffffffffffffffffffffffffffffffffffffffffffffffffffffffffffffffffffffffffffffffffffffffff00ffffffffff00ffff00ffff00ffffffff00ffff00ffff00ffff0000ffff00ffffff00ffffffffffffffff8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a9a9ffffffffffffffffffffffffffffffffffffffffffffff00ffffffff00ffff00ffffffffffffffffffffffffffffffffffffffffffffffffffffffffffffffff7600ffffffffffffffffff76000000a9a9ffffffffffffffffffffffffffffffffffffffffffffffffffffffffffffffffffffffffffffffffffffffffffffffffffffffffffffffffffffffffffffffffffffffffffffffffffffffffffffffffffffffffffffffffffffffffffffffffffffffffffffffffffffffffffffffffffffffffffff00ffffffffff00ffff00ffff00ffffffff00ffff00ffff00ffffff00ffffffffffff00ffffffffffffffff76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a9a9ffffffffffffffffffffffffffffffffffffffffffffffff00000000ffffff00ffffffffffffffffffffffffffffffffffffffffffffffffffffffffffffffff8000ffffffffffffffffff80000000a9a9ffffffffffffffffffffffffffffffffffffffffffffffffffffffffffffffffffffffffffffffffffffffffffffffffffffffffffffffffffffffffffffffffffffffffffffffffffffffffffffffffffffffffffffffffffffffffffffffffffffffffffffffffffffffffffffffffffffffffffffffffffffffff00ffff00ffff00ffffffff00ffff00ffff00ffffff00ffffff000000ffffffffffffffffff8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a9a9ffffffffffffffffffffffffffffffffffffffffffffffffffffffffffffffffffffffffffffffffffffffffffffffffffffffffffffffffffffffffffffffff7600ffffffffffffffffff76000000a9a9ffffffffffffffffffffffffffffffffffffffffffffffffffffffffffffffffffffffffffffffffffffffffffffffffffffffffffffffffffffffffffffffffffffffffffffffffffffffffffffffffffffffffffffffffffffffffffffffffffffffffffffffffffffffffffffffffffffffffffffffffffff0000ffffff00ffffff0000000000ffff00ffff00ffffff00ffff00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a9a9ffffffffffffffffffffffffffffffffffffffffffffffffffffffffffffffffffffffffffffffffffffffffffffffffffffffffffffffffffffffffffffffff8000ffffffffffffffffff80000000a9a9ffffffffffffffffffffffffffffffffffffffffffffffffffffffffffffffffffffffffffffffffffffffffffffffffffffffffffffffffffffffffffffffffffffffffffffffffffffffffffffffffffffffffffffffffffffffffffffffffffffffffffffffffffffffffffffffffffffffffffffff000000ffffffffff00ffff00ffffffff00ffff00ffff00ffffff00ffff00ffffff00ffffffffffffffff8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a9a9ffffffffffffffffffffffffffffffffffffffffffffffffffffffffffffffffffffffffffffffffffffffffffffffffffffffffffffffffffffffffffffffff7600ffffffffffffffffff76000000c8a9ffffffffffffffffffffffffffffffffffffffffffffffffffffffffffffffffffffffffffffffffffffffffffffffffffffffffffffffffffffffffffffffffffffffffffffffffffffffffffffffffffffffffffffffffffffffffffffffffffffffffffffffffffffffffffffffffffffffffffff00ffffffffffffff000000ffff00000000ffff000000ff00ffffff00ffffff000000ffffff00ffffffffff76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a9a9ffffffffffffffffffffffffffffffffffffffffffffffffffffffffffffffffffffffffffffffffffffffffffffffffffffffffffffffffffffffffffffffff8000ffffffffffffffffff80000000a9a9ffffffffffffffffffffffffffffffffffffffffffffffffffffffffffffffffffffffffffffffffffffffffffffffffffffffffffffffffffffffffffffffffffffffffffffffffffffffffffffffffffffffffffffffffffffffffffffffffffffffffffffffffffffffffffffffffffffffffffff00ffffffffff00ffff00ffffffffffffffffffff00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a9a9ffffffffffffffffffffffffffffffffffffffffffffffffffffffffffffffffffffffffffffffffffffffffffffffffffffffffffffffffffffffffffffffff7600ffffffffffffffffff76000000a9a9ffffffffffffffffffffffffffffffffffffffffffffffffffffffffffffffffffffffffffffffffffffffffffffffffffffffffffffffffffffffffffffffffffffffffffffffffffffffffffffffffffffffffffffffffffffffffffffffffffffffffffffffffffffffffffffffffffffffffffff00ffffffffff00ffff00ffffffffffffffffffff00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a9a9ffffffffffffffffffffffffffffffffffffffffffffffffffffffffffffffffffffffffffffffffffffffffffffffffffffffffffffffffffffffffffffffff8000ffffffffffffffffff80000000a9a9ffffffffffffffffffffffffffffffffffffffffffffffffffffffffffffffffffffffffffffffffffffffffffffffffffffffffffffffffffffffffffffffffffffffffffffffffffffffffffffffffffffffffffffffffffffffffffffffffffffffffffffffffffffffffffffffffffffffffffffff0000000000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a9a9ffffffffffffffffffffffffffffffffffffffffffffffffffffffffffffffffffffffffffffffffffffffffffffffffffffffffffffffffffffffffffffffff7600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a9a9ffffffffffffffffffffffffffffffffffffffffffffffffffffffffffffffffffffffffffffffffffffffffffffffffffffffffffffffffffffffffffffffff8000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a9a9a9a9a9a9a9a9a9a9a9a9a9a9a9a9a9a9a9a9a9a9a9a9a9a9a9a9a9a9a9a9a9a9a9a9a9a9a9a9a9a9a9a9a9a9a9a9a9a9a9a9a9a9a9a9a9a9a9a9a9a9a9a9a9a97600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a9a9a9a9a9a9a9a9a9a9a9a9a9a9a9a9a9a9a9a9a9a9a9a9a9a9a9a9a9a9a9a9a9a9a9a9a9a9a9a9a9a9a9a9a9a9a9a9a9a9a9a9a9a9a9a9a9a9a9a9a9a9a9a9a9c8a900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76000000c8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a9a9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80768076768076768076768076768076768076768076768076768076768076768076768076768076768076768076768076768076768076768076768076768076768076768076768076768076768076768076768076768076768076768076768076768076768076768076768076768076768076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c8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c8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a9a9a9a9a9a9a9a9a9a9a9a9a9a9a9a9a9a9a9a9a9a9a9a9a9a9a9a9a9a9a9a9a9a9a9a9a9a9a9a9a9a9a9a9a9a9a9a9a9a9a9a9a9a9a9a9a9a9a9a9a9a9a9a9a9a9a9a9a9a9a9a9a9a9a9a9a9a9a9a9a9a9a9a9a9a9a9a9a9a9a9a9a9a9a9a9a9a9a9a9a9a9a9a9a9a9a9a9a9a9a9a9a9a9a9a9a9a9a9a9a9a9a9a9a9a9a9a9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c8a9a9c8a9a9a9c8a9a9a9a9c8a9a9a9a9c8a9a9a9a9c8a9a9a9a9c8a9a9a9a9c8a9a9a9a9c8a9a9a9a9c8a9a9a9a9c8a9a9a9a9c8a9a9a9a9c8a9a9a9a9c8a9a9a9a9c8a9a9a9a9c8a9a9a9a9c8a9a9a9a9c8a9a9a9a9c8a9a9a9a9c8a9a9a9a9c8a9a9a9a9c8a9a9a9a9c8a9a9a9a9c8a9a9a9a9c8a9a9a9a9a9a9a9a9a9a9a9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c8a9ffffffffffffffffffffffffffffffffffffffffffffffffffffffffffffffffffffffffffffffffffffffffffffffffffffffffffffffffffffffffffffffffffffffffffffffffffffffffffffffffffffffffffffffffffffffffffffffffffffffffffffffffffffffffffffff0000000000ffffff00ff000000ffffffff00000000ffffffff00000000ffffffff000000ff00ffff00ffffffffffffffffff76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00ffffffffff00ffff0000ffffff00ffff00ffffffff00ffff00ffffffff00ffff00ffffff0000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00ffffffffff00ffff00ffffffff00ffff00ffffffffffffff00ffffffffffffff00ffffffff00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00ffff00ffffffff00ffff000000000000ffff000000000000ffff00ffffffff00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0000ffffff00ffffffff00ffff00ffffffff00ffff00ffffffff00ffff00ffffffff00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a9a9ffffffffff00ffffffffffffffffff00000000ff00ffff000000ffffffff000000ffffffff00ffffff00ffffffff00000000ffffff00ffffffff000000ff00ffffff000000ffffff00ffffffffffff0000000000ffffffff00000000ffffffff00000000ffffff00000000ffffff00ffffff00ffffff000000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000000ffffffffff0000ffffff00ffff00ffffffff00ffff00ffffffff00ffff00ffffff0000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a9a9ffffffffff00ffffffffffffffff00ffffffff00ffff00ffffff00ffff00ffffff00ffffff00ffffff00ffffff00ffffffff00ffff00ffffff00ffffff0000ffff00ffffff00ffffff00ffffffff00ffffffffff00ffff00ffffffff00ffff00ffffffff00ff00ffffffff00ffff00ffffff00ffff00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00ffffffffffffffff00ff000000ffffffff00000000ffffffff00000000ffffffff000000ff00ffff00ffffffffffffffffff7600ffffffffffffffffffffffffffffffffffffffffffffffffffffffffffffffffffffffffffffffffffffffffffffffffffffffffffffffffffffffffffffffffffffffffffffffffffffffffffffffffffffffffffffffffffffffffffffffffffffffffffffffffffffffffffffffffffffffffffffffffffffffffffffffffa9a9ffffffffff00ffffffffffffffff00ffffffff00ffffffffffff00ffffffffffff00ffff00ff00ff00ff00ffff00ffffffff00ffff00ffffff00ffffffff00ffffffffffff00ffffff00ffffffff00ffffffffff00ffff00ffffffffffffff00ffffffffffff00ffffffff00ffff00ffffff00ffff00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00ffffffffff00ffffffffffffffffffffffffffffffffffffffffffffffffffffffffffffff00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a9a9ffffffffff00ffffffffffffffff00ffffffff00ffffff000000ffffffff000000ffffff00ff00ff00ff00ffff00ffffffff00ffff00ffffff00ffffffff00ffffff000000ffffffff00ffffffffffffffffffff00ffff000000000000ffff00ffffffffffff00ffffffff00ffff00ffffff00ffff00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00ffffffffff00ffffffffffffffffffffffffffffffffffffffffffffffffffffffffffffff00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a9a9ffffffffff000000000000ffffffff0000000000ffff00ffffffffffff00ffffffffffff00ff00ff00ff00ffff00ffffffff00ffff00ffffff00ffffffff00ffff00ffffffffffffffff00ffffffffffffff0000ffffff00ffffffff00ffff00ffffffffffff00ffffffff00ffff00ffffff00ffff00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0000000000ffffffffffffffffffffffffffffffffffffffffffffffffffffffffffffffff00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a9a9ffffffffff00ffffffffff00ffff00ffffffff00ffff00ffffff00ffff00ffffff00ff00ffffff00ffffff00ff00ffffffff00ffff0000ffff00ffffff0000ffff00ffffff00ffffffff00ffffffff000000ffffffffff00ffffffff00ffff00ffffffff00ff00ffffffff00ffff0000ffff00ffff00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c8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a9a9ffffffffff00ffffffffffff00ffff00000000ffffffff000000ffffffff000000ffff00ffffff00ffffff00ffff00000000ffffff00ff00ffff000000ff00ffffff000000ffffffffff00ffffff00ffffffffffffffffff00000000ffffffff00000000ffffff00000000ffffff00ff0000ffffffff000000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a9a9ffffffffff00ffffffffffff00ffffffffffffffffffffffffffffffffffffffffffffffffffffffffffffffffffffffffffffffffffffffffffffffffff00ffffffffffffffffffffffff00ffff00ffffffffff00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a9a9ffffffffff00ffffffffff00ffffffffffffffffffffffffffffffffffffffffffffffffffffffffffffffffffffffffffffffffffffffffffffffffffff00ffffffffffffffffffffffff00ffff00ffffffffff00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a9a9ffffffffff000000000000ffffffffffffffffffffffffffffffffffffffffffffffffffffffffffffffffffffffffffffffffffffffffffffffffffffff00ffffffffffffffffffffffff00ffffff0000000000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00000000000000000000000000000000000000000000000000000000000000000000000000000000000000000000000000000000000000000000000000000000000000000000000000000000000000000000000000000000000000000000000000000000000000000000000000000000000000000000000000000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c8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80767680767680767680767680767680767680767680767680767680767680767680767680767680767680767680767680767680767680767680767680767680767680767680767680767680767680767680767680767680767680767680767680767680767680767680767680767680767680767680767680767680767680767680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00000000ffffffffffffffffffffffffffffffffffffffffffffffffffffffffffffffffffffffffffffffc8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c8a9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76c8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8076a9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a9a9a9a9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00ffffffffffffffff00ffffffff00000000ffffffff000000ff00ffff00ffffffff00000000ffffffff000000ffffffff000000ffffff00ffffffffffffffffff768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00ffffffffffffffff00ffffff00ffffffff00ffff00ffffff0000ffff00ffffff00ffffffff00ffff00ffffff00ffff00ffffff00ffffffffffffffffffffffff808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00ffffffffffffffff00ffffff00ffffffff00ffff00ffffffff00ffff00ffffff00ffffffffffffffffffffff00ffffffffffff00ffffffffffffffffffffffff768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00ffffffffffffffff00ffffff00ffffffff00ffff00ffffffff00ffff00ffffff000000000000ffffff000000ffffffff000000ffffffffffffffffffffffffff8076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000000000000ffffff00ffffff00ffffffff00ffff00ffffffff00ffff00ffffff00ffffffff00ffff00ffffffffffff00ffffffffffffffffffffffffffffffff768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00ffffffffff00ffff0000ffff00ffffffff00ffff00ffffff0000ffff0000ffff00ffffffff00ffff00ffffff00ffff00ffffff00ffffffffffffffffffffffff808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00ffffffffffff00ff00ff00ffff00000000ffffffff000000ff00ffff00ff00ffff00000000ffffffff000000ffffffff000000ffffff00ffffffffffffffffff8076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00ffffffffffff00ffffffffffffffffffffffffffffffffffffffffffffffffffffffffffffffffffffffffffffffffffffffffffffffffffffffffffffffffff768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c8a9ffffffffffffffffffffffffffffffffffffffffffffffffffffffffffffffffffffffffffffffffffffffffffffffffffffffffffffffffffffffffffffffffffffffffffffffffffffffffffffffffffffffffffffffffffffffffffffffff00ffffffffff00ffffffffffffffffffffffffffffffffffffffffffffffffffffffffffffffffffffffffffffffffffffffffffffffffffffffffffffffffffff8076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768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76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c8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76807680807680807680807680807680807680807680807680807680807680807680807680807680807680807680807680807680807680807680807680807680807680807680807680807680807680807680807680807680807680807680807680807680807680807680807680807680807680808076807680768076808076807680807680807680768076807680768076807680768076808076807680807680768080768080768080768080768080768080768080768080768080768080768080768080768080768080768080768080768080768080768080768080768080768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80768076768076768076768076768076768076768076768076768076768076768076768076768076768076768076768076768076768076768076768076768076768076768076768076768076768076768076768076768076768076768076768076768076768076768076768076768076768076768076807680768076807680768076807680768076807680768076807680768076807680768076807680768076807680768076807680768076807680768076807680768076807680768076807680768076807680768076807680768076807680768076807680768076807680768076c8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c8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a9a9a9a9a9a9a9a9a9a9a9a9a9a9a9a9a9a9a9a9a9a9a9a9a9a9a9a9a9a9a9a9a9a9a9a9a9a9a9a9a9a9a9a9a9a9a9a9a9a9a9a9a9a9a9a9a9a9a9a9a9a9a9a9a9a9a9a9a9a9a9a9a9a9a9a9a9a9a9a9a9a9a9a9a9a9a9a9a9a9a9a9a9a9a9a9a9a9a9a9a9a9a9a9a9a9a9a9a9a9a9a9a9a9a9a9a9a9a9a9a9a9a9a9a9a9a9a9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c8a9a9c8a9a9a9c8a9a9a9a9c8a9a9a9a9c8a9a9a9a9c8a9a9a9a9c8a9a9a9a9c8a9a9a9a9c8a9a9a9a9c8a9a9a9a9c8a9a9a9a9c8a9a9a9a9c8a9a9a9a9c8a9a9a9a9c8a9a9a9a9c8a9a9a9a9c8a9a9a9a9c8a9a9a9a9c8a9a9a9a9c8a9a9a9a9c8a9a9a9a9c8a9a9a9a9c8a9a9a9a9c8a9a9a9a9c8a9a9a9a9a9a9a9a9a9a9a9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c8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00ffffffffffffffffff00000000ffffff00ffffff00ffffff00ffffff00ffffff0000ff00ffffff00ffff00000000ff00ffff00ff00ffffff00000000ffffff00ffffff00ffffff000000ffffffffffffff00ff00ffffff00ffffff00000000ffffffff000000ff00ffff00ffffffffffffffffff76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00ffffffffffffffff00ffffffff00ffff00ffffff00ffffff00ffffff00ffff00ffff0000ffff00ffff00ffffffff00ffff00ffff00ffff00ffffffff00ffff00ffffff00ffff00ffffff00ffffffffff00ffff00ffffff00ffff00ffffffff00ffff00ffffff0000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00ffffffffffffffff00ffffffffffffff00ffffff00ffffff00ffffff00ffff00ffffff00ffff00ffff00ffffffff00ffff00ffff00ffff00ffffffff00ffff00ffffff00ffffffffffff00ffffffffff00ffff00ffffff00ffff00ffffffffffffff00ffffffff00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00ffffffffffffffff000000000000ffff00ffffff00ffffff00ffffff00ffff00ffffff00ffff00ffff00ffffffff00ffff00ffff00ffff00ffffffff00ffff00ffffff00ffffff000000ffffffffffff00ffff00ffffff00ffff000000000000ffff00ffffffff00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000000000000ffffff00ffffffff00ffff00ffffff00ffffff00ffffff00ffff00ffffff00ffff00ffffff0000000000ffff00ffff00ffff00ffffffff00ffff00ffffff00ffff00ffffffffffffffffff00ffff00ffffff00ffff00ffffffff00ffff00ffffffff00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00ffffffffff00ffff00ffffffff00ffff0000ffff0000ffff0000ffff00ffff00ffffff00ffff00ffff00ffffffff00ffff00ffff00ffff00ffffffff00ffff0000ffff00ffff00ffffff00ffffffffff00ffff0000ffff00ffff00ffffffff00ffff00ffffff0000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c8a9ffffffffffffffffffffffffffffffffffffffffffffffffffffffffffffffffffffffffffffffffffffffff00ffffffffffff00ffff00000000ffffff00ff00ff00ff0000ffff0000ffffff00ffffff00ff000000ffff00000000ffff000000ff00ffffff00000000ffffff00ff0000ffffffff000000ffffffffff000000ff00ff00ff00ffffff00000000ffffffff000000ff00ffff00ffffffffffffffffff76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00ffffffffffff00ffffffffffffffffffffffffffffffffffffffffffffffffffffffffffffff00ffffffffffffffffffff00ffffffffffffffffffffffffffffffffffffffffffffffffffffffffffff00ffffffffffffffffffffffffffffffffffffffffffff00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00ffffffffff00ffffffffffffffffffffffffffffffffffffffffffffffffffffffffffffffff00ffffffffffffffffffff00ffffffffffffffffffffffffffffffffffffffffffffffffffffffffffff00ffffffffffffffffffffffffffffffffffffffffffff00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000000000000ffffffffffffffffffffffffffffffffffffffffffffffffffffffffffffffffffffffffffffffffffffffffffffff00ffffffffffffffffffffffffffffffffffffffffffffffffffffffffffffffffffff00ffffffffffffffffffffffffffffff00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00ffffffffffffffffffffffffffffffffffffffffffffffffffffffffffffffffff00000000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000000000000000000000000000000000000000000000000000000000000000000000000000000000000000000000000000000000000000000000000000000000000000000000000000000000000000000000000000000000000000000000000000000000000000000000000000000000000000000000000000000000000a9a9ffffffffffffffffa9a9a9a9a9a9a9a9a9a9a9a9a9ffffffffffffffffffffffffffffffffffffffffffffffffffffffffffffffffffffffffffffffffffffffffffffffffffffffffffffffffffffffffffffffffffffffffffffffffffffffffffffffffff00ffffffffffffffffffffffffffffffffffffffffffffffffffffffffffffffffffffffffffff00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c8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80768076768076768076768076768076768076768076768076768076768076768076768076768076768076768076768076768076768076768076768076768076768076768076768076768076768076768076768076768076768076768076768076768076768076768076768076768076768076807680768076807680768076807680a9ffffffffffffffff76c8a9a9a9a9a9a9a9a9a9a9a9ffffffffffffffffffffffffffffffffffffffffffffffffffffffffffffffffffffffffffffffffffffffffffffffffffffffffffffffffffffffffffffffffffffffffffffffffffffffffffffffffff00ffffffffffffffffffffffffffffffffffffffffffffffffffffffffffffffffffffffffffff00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a9a9ffffffffffffff0000000000ffffff00ffffff00ffffff00000000ffffffff00ffffff00ffffffffffff000000000000ffffffffff00000000ffffffff00ffff00000000ff00ff00ffff00ffffffffff00ffffffff000000ff00ffffff00000000ffffff00ff000000ffffffff0000ff00ffffff000000ff00ffffffffff00ffffff00ffffff00ffffff00000000ffffffff000000ff00ffffff00000000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a9a9ffffffffffff00ffffffffff00ffff00ffffff00ffff00ffffffff00ffffff00ffffff00ffffffffffff00ffffffffff00ffffff00ffffffff00ffff00ffff00ffffffff00ffff00ffff00ffffffffff00ffffff00ffffff0000ffff00ffffffff00ffff0000ffffff00ffff00ffff0000ffff00ffffff0000ffffffffff00ffffff00ffffff00ffff00ffffffff00ffff00ffffff0000ffff00ffffffff00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a9a9ffffffffffff00ffffffffff00ffff00ffffff00ffff00ffffffff00ffff00ff00ff00ff00ffffffffff00ffffffffffff00ffff00ffffffffffffff00ffff00ffffffff00ffff00ffff00ffffffffff00ffffff00ffffffff00ffff00ffffffffffffff00ffffffff00ffff00ffffff00ffff00ffffffff00ffffffffff00ffffff00ffffff00ffff00ffffffff00ffff00ffffffff00ffff00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a9a9ffffffffffffffffffffffff00ffff00ffffff00ffff00ffffffff00ffff00ff00ff00ff00ffffffffff00ffffffffffff00ffff000000000000ffff00ffff00ffffffff00ffff00ffff00ffffffffff00ffffff00ffffffff00ffff000000000000ffff00ffffffff00ffff00ffffff00ffff00ffffffff00ffffffffff00ffffff00ffffff00ffff00ffffffff00ffff00ffffffff00ffff000000000000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a9a9ffffffffffffffffffff0000ffffff00ffffff00ffff00ffffffff00ffff00ff00ff00ff00ffffffffff00ffffffffffff00ffff00ffffffff00ffff00ffffff0000000000ffff00ffff00ffffffffff00ffffff00ffffffff00ffff00ffffffff00ffff00ffffffff00ffff00ffffff00ffff00ffffffff00ffffffffff00ffffff00ffffff00ffff00ffffffff00ffff00ffffffff00ffff00ffffffff00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a9a9ffffffffffffff000000ffffffffff0000ffff00ffff00ffffffff00ff00ffffff00ffffff00ffffffff00ffffffffffff00ffff00ffffffff00ffff00ffff00ffffffff00ffff00ffff00ffffffffff00ffffff00ffffff0000ffff00ffffffff00ffff0000ffffff00ffff00ffffff00ffff00ffffff0000ffffffffff0000ffff0000ffff00ffff00ffffffff00ffff00ffffff0000ffff00ffffffff00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a9a9ffffffffffff00ffffffffffffffff00ff0000ffffffff00000000ffff00ffffff00ffffff00ffffffff00ffffffffffff00ffffff00000000ffff000000ffff00000000ffffff00ffff00ffffffffff00ffffffff000000ff00ffffff00000000ffffff00ff000000ffffff00ffffff00ffffff000000ff00ffffffffff00ff0000ffff0000ffffffff00000000ffffffff000000ff00ffffff00000000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a9a9ffffffffffff00ffffffffff00ffff00ffffffffffffffffffffffffffffffffffffffffffffffffffff00ffffffffffff00ffffffffffffffffffff00ffffffffffffffffffffffffff00ffffffffffff00ffffffffffffff00ffffffffffffffffffff00ffffffffffffffffffffffffffffffffffffffffffffffffffffffffffffffffffffffffffffffffffffffffffffffffff00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a9a9ffffffffffff00ffffffffff00ffff00ffffffffffffffffffffffffffffffffffffffffffffffffffff00ffffffffff00ffffffffffffffffffffff00ffffffffffffffffffffffffff00ffffffffffff00ffffffffffffff00ffffffffffffffffffff00ffffffffffffffffffffffffffffffffffffffffffffffffffffffffffffffffffffffffffffffffffffffffffffffffff00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c8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00000000000000c8a9ffffffffffffff0000000000ffffff00ffffffffffffffffffffffffffffffffffffffffffffffffffff000000000000ffffffffffffffffffffffffffffffffffffffffffffff00ffff00ffffffffffffff00ffffffffffff00ffffffffffffffffffff00ffffffffffffffffffffffffffffffffffffffffffffffffffffffffffffffffffffffffffffffffffffffffffffffffff00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7680768076807680768076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a9a9a9a9a9a9a9a9a9a9a9a9a9a9a9a9a9a9a9a9a9a9a9a9a9a9a9a9a9a9a9a9a9a9a9a9a9a9a9a9a9a9a9a9a9a9a9a9a9a9a9a9a9a9a9a9a9a9a9a9a9a9a9a9a9a9a9a9a9a9a9a9a9a9a9a9a9a9a9a9a9a9a9a9a9a9a9a9a9a9a9a9a9a9a9a9a9a9a9a9a9a9a9a9a9a9a9a9a9a9a9a9a9a9a9a9a9a9a9a9a9a9a9a9a9a9a9a9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c8a9a9c8a9a9a9c8a9a9a9a9c8a9a9a9a9c8a9a9a9a9c8a9a9a9a9c8a9a9a9a9c8a9a9a9a9c8a9a9a9a9c8a9a9a9a9c8a9a9a9a9c8a9a9a9a9c8a9a9a9a9c8a9a9a9a9c8a9a9a9a9c8a9a9a9a9c8a9a9a9a9c8a9a9a9a9c8a9a9a9a9c8a9a9a9a9c8a9a9a9a9c8a9a9a9a9c8a9a9a9a9c8a9a9a9a9c8a9a9a9a9a9a9a9a9a9a9a9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c8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0000ffffffffffffffffffffffffffffffffffffff00ffffffffffffff00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a9a9ffffffffffffffffa9a9a9a9a9a9a9a9a9a9a9a9a9ffffffffffffffffffffffffffffffffffffffff00ffffffffffffffffffffffffffffffffffff00ffffffffffffff00ffffffffffffffffffffffffffffffffffffffffffffffffffffffffffffffffffffffffffffffffffffffffffffffffffffffffffffffa9a9a9a9a9a9a9a9a9a9a9a9a9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a9a9ffffffffffffffff76c8a9a9a9c8a9a9a9a9a9a9a9ffffffffffffffffffffffffffffffffffffffffff00ffffffffffffffffffffffffffffffffff00ffffffffffffff00ffffffffffffffffffffffffffffffffffffffffffffffffffffffffffffffffffffffffffffffffffffffffffffffffffffffffffffff76c8a9a9a9c8a9a9a9a9a9a9a9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a9a9ffffffffffffffff8000ffffffffffffffffffa9a9ffffffffffffffffff00ffffffffff00ffffffffff00ffffffffffffffffff00000000ffffffff00ff000000ffffff00ff000000ffffffff00000000ffffff00ffffffff00000000ffffff00000000ff00ffff000000ffffffff00000000ffffffffffffffffff8000ffffffffffffffffffa9a9ffffffffffffffffff00ffffffffff00ffffffffff00ffffffffffffffffffffffff00ffffffffffffffffffffff00000000ff00ffff00ffffffffff00000000ffffff00ffffff00ffffff000000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a9a9ffffffffffffffff7600ffffffffffffffffffa9a9ffffffffffffffffff00ffffffffff00ffffffff00ff00ffffffffffffff00ffffffff00ffffff0000ffffff00ffff0000ffffff00ffff00ffffffff00ffff00ffffff00ffffffff00ff00ffffffff00ffff00ffffff00ffff00ffffffff00ffffffffffffffff7600ffffffffffffffffffa9a9ffffffffffffffffff00ffffffffff00ffffffff00ff00ffffffffffffffffffffff00ffffffffffffffffffff00ffffffff00ffff00ffffffffff00ffffffff00ffff00ffffff00ffff00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a9a9ffffffffffffffff8000ffffffffffffffffffa9a9ffffffffffffffffff00ffffffffff00ffffffff00ff00ffffffffffff00ffffffffffff00ffff00ffffffff00ffff00ffffffff00ffff00ffffffffffffff00ffffff00ffffffffffff00ffffffff00ffffffffffff00ffff00ffffffffffffffffffffffffff8000ffffffffffffffffffa9a9ffffffffffffffffff00ffffffffff00ffffffff00ff00ffffffffffffffffffffff00ffffffffffffffffffff00ffffffff00ffff00ffffffffff00ffffffffffffff00ffffff00ffff00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000000000000ffffffff00ffffff00000000ffffff00ff00ffffff00000000ffffff00ffffff00ffffff00000000ff00ff00ffffffffff00ffffffffffffffffff00ffffffffff00ffffffffff00000000ffffff00ffffffff000000ff00ffffffffffffff00000000ffffffff00000000ffffffff0000ff00ffff00ffffff00ffffff00ff00ffffffffffffffffff7600ffffffffffffffffffffffffffffffffffffffffffffffffffffffffffffffffffffffffffffffffffffffffffffffffffffffffffffffffffffffffffffffffffffffffffffffffffffffffffffffffffffffffffffffffffffffffffffffffffffffffffffffffffffffffffffffffffffffffffffffffffffffffffffffffa9a9ffffffffffffffff7600ffffffffffffffffffa9a9ffffffffffffffffff00ffffffffff00ffffff00ffffff00ffffffffff00ffffffffffff00ffff00ffffffff00ffff00ffffffff00ffff000000000000ffff00ffffff00ffffffffffff00ffffffff00ffffff000000ffffff000000000000ffffffffffffffff7600ffffffffffffffffffa9a9ffffffffffffffffff00ffffffffff00ffffff00ffffff00ffffffffffffffffffff00ffffffffffffffffffff00ffffffff00ffff00ffffffffff000000000000ffff00ffffff00ffff00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00ffffffffff00ffffff00ffff00ffffffff00ff00ffff00ffff00ffffffff00ffff00ffffff00ffff00ffffffff00ffff00ffffffff00ff00ffffffffffffffff00ffffffffff00ffffffff00ffffffff00ffff00ffffff00ffffff0000ffffffffffff00ffffffff00ffff00ffffffff00ffff00ffff0000ffff00ffffff00ffff00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a9a9ffffffffffffffff8000ffffffffffffffffffa9a9ffffffffffffffffff00ffffffffff00ffffff00ffffff00ffffffffff00ffffffffffff00ffff00ffffffff00ffff00ffffffff00ffff00ffffffff00ffff00ffffff00ffffffffffffff0000000000ffff00ffffffffffff00ffffffff00ffffffffffffffff8000ffffffffffffffffffa9a9ffffffffffffffffff00ffffffffff00ffffff00ffffff00ffffffffffffffffffff00ffffffffffffffffffffff0000000000ffff00ffffffffff00ffffffff00ffff00ffffff00ffff00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c8a9ffffffffffffffffffffffffffffffffffff00ffffffffffff00ffff00ffff00ffffffffffff00ffff00ffff00ffffffff00ffff00ffffff00ffff00ffffffff00ffff00ffffffff00ff00ffffffffffffff00ff00ffffff00ff00ffffff00ffffffff00ffff00ffffff00ffffffff00ffffffffff00ffffffffffff00ff00ffffffff00ffff00ffffff00ffff00ffffff00ffff00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a9a9ffffffffffffffff7600ffffffffffffffffffa9a9ffffffffffffffffff00ffffffffff0000ff00ffffffffff00ffffffff00ffffffffffff00ffff0000ffffff00ffff0000ffffff00ffff00ffffffff00ffff0000ffff00ffffffff00ff00ffffffff00ffff00ffffff00ffff00ffffffff00ffffffffffffffff7600ffffffffffffffffffa9a9ffffffffffffffffff00ffffffffff0000ff00ffffffffff00ffffffffffffffffff00ffffffffffffffffffff00ffffffff00ffff00ffffffffff00ffffffff00ffff0000ffff00ffff00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00ffffffffffff00ffff00ffff00ffffffffffff00ffff00ffff00ffffffff00ffff00ffffff00ffff00ffffffff00ffff00ffffff00ffffff00ffffffffffff00ff00ffffff00ff00ffffff00ffffffff00ffff00ffffff00ffffffff00ffffffffff00ffffffffffffffff00ffffffff00ffff00ffffff00ffff00ffffff00ffff00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a9a9ffffffffffffffff8000ffffffffffffffffffa9a9ffffffffffffffffff00ffffffffff00ff0000ffffffffff00ffffffff00ffffffffffff00ffff00ff000000ffffff00ff000000ffffffff00000000ffffff00ff00ffff00000000ffffff00000000ffffffff000000ffffffff00000000ffffffffffffffffff8000ffffffffffffffffffa9a9ffffffffffffffffff00ffffffffff00ff0000ffffffffff00ffffffff00ffffffff00ffffffff00ffffffffffff00000000ffff000000ffffffffff00000000ffffff00ff0000ffffffff000000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00ffffffffffff00ffff00ffff00ffffffffffff00ffff00ffff00ffffffff00ffff00ffffff00ffffff0000000000ffff00ffffff00ffffff00ffffffffffff00ff00ffffff00ff00ffffff00ffffffff00ffff00ffffff00ffffffff00ffffffffff00ffffffffffffffff00ffffffff00ffff00ffffff00ffff00ffffff00ffff00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a9a9ffffffffffffffff7600ffffffffffffffffffa9a9ffffffffffffffffff00ffffffffffffffffffffffffffffffffffffff00ffffffffffff00ffffffffffffffffffffffffffffffffffffffffffffffffffffffffffffffffffffffffffffffffffffffffffffffffffffffffffffffffffffffffffffffffffff7600ffffffffffffffffffa9a9ffffffffffffffffff00ffffffffffffffffffffffffffffffffffffff00ffffffff00ffffffff00ffffffffffffffffffffffffff00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00ffffffffffff00ffff00ffff00ffffffff00ff00ffff00ffff00ffffffff00ffff0000ffff00ffff00ffffffff00ffff0000ff00ffffffffff00ffffffff00ffffff00ff00ffffff00ffff00ffffffff00ffff0000ffff00ffffff0000ffffffffff00ffffffffffffffff00ffffffff00ffff00ffffff00ffff0000ffff00ffff00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a9a9ffffffffffffffff8000ffffffffffffffffffa9a9ffffffffffffffffff00ffffffffffffffffffffffffffffffffffffff00ffffffffffff00ffffffffffffffffffffffffffffffffffffffffffffffffffffffffffffffffffffffffffffffffffffffffffffffffffffffffffffffffffffffffffffffffffff8000ffffffffffffffffffa9a9ffffffffffffffffff00ffffffffffffffffffffffffffffffffffffff00ffff000000ffffffff00ffffffffffffffffffffffffff00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00ffffffffffff00ffff00ffffff00000000ff000000ff00ffffff00000000ffffff00ff0000ffffffff00000000ffffff00ff0000ffffffffff00ffffffff00ffffff00ff00ffffff00ffffff00000000ffffff00ff00ffff000000ff00ffffffffff00ffffffffffffffffff00000000ffffff00ffffff00ffff00ff0000ffff000000ff00ffffffffffffffffff7600ffffffffffffffffffffffffffffffffffffffffffffffffffffffffffffffffffffffffffffffffffffffffffffffffffffffffffffffffffffffffffffffffffffffffffffffffffffffffffffffffffffffffffffffffffffffffffffffffffffffffffffffffffffffffffffffffffffffffffffffffffffffffffffffffa9a9ffffffffffffffff7600000000000000000000c8a9ffffffffff000000000000000000ffffffffffffffffffffffffffffff00ffffffffffff00ffffffffffffffffffffffffffffffffffffffffffffffffffffffffffffffffffffffffffffffffffffffffffffffffffffffffffffffffffffffffffffffffffff7600000000000000000000c8a9ffffffffff000000000000000000ffffffffffffffffffffffffffffff00ffffffff00ffffffff00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00ffffffffffff00ffffffffffffffffffffffff00ffffffffffffffffffffffffffffffffffffffffffffffffffffffffffffffffffffffffffffffffff00ffffffffff00ffffffffff00ffffffffffffffffffffffffffffffffffff00ffffffffff00ffffffffffff00ffffffffffffffffffffffffffffffffffffffffffffff00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a9a9ffffffffffffffff807676807676807676807676a9ffffffffffffffffffffffffffffffffffffffffffffffffffffffffffffffffffffffffffffffffffffffffffffffffffffffffffffffffffffffffffffffffffffffffffffffffffffffffffffffffffffffffffffffffffffffffffffffffffffffffffffff807676807676807676807676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00ffffffffff00ffffffffffffffffffffffffff00ffffffffffffffffffffffffffffffffffffffffffffffffffffffffffffffffffffffffffffffffff00ffffffffff00ffffffffff00ffffffffffffffffffffffffffffffffffff00ffffffffffff00ffffffff00ffffffffffffffffffffffffffffffffffffffffffffffff00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000000000000ffffffff00ffffffffffffffffffffffff00ffffffffffffffffffffffffffffffffffffffffffffffffffffffffffffffffffffffffffff00ffffffffff00ffffffffff00ffffffffffffffffffffffffffffffffffff00ffffffffffffff00000000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c8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00000000000000000000000000000000000000000000000000000000000000000000000000000000000000000000000000000000000000000000000000000000000000000000000000000000000000000000000000000000000000000000000000000000000000000000000000000000000000000000000000000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80767680767680767680767680767680767680767680767680767680767680767680767680767680767680767680767680767680767680767680767680767680767680767680767680767680767680767680767680767680767680767680767680767680767680767680767680767680767680767680767680767680767680767680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0000000000000000000000000000000000000000000000000000000000000000000000000000000000000000000000000000000000000000000000000000000000000000000000000000000000000000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76807680768076807680768076807680768076807680768076807680768076807680768076807680768076807680768076807680768076807680768076807680768076807680768076807680768076807680768076807680768000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ffffffffa9a9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76000000c8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c8a9a9c8a9a9a9c8a9a9a9a9c8a9a9a9a9c8a9a9a9a9c8a9a9a9a9c8a9a9a9a9c8a9a9a9a9c8a9a9a9a9c8a9a9a9a9c8a9a9a9a9c8a9a9a9a9c8a9a9a9a9c8a9a9a9a9c8a9a9a9a9c8a9a9a9a9c8a9a9a9a9c8a9a9a9a9c8a9a9a9a9c8a9a9a9a9c8a9a9a9a9c8a9a9a9a9c8a9a9a9a9c8a9a9a9a9c8a9a9a9a9c8a9a9a9a9c8a9a9a9a9c8a9a9a9a9c8a9a9a9a9c8a9a9a9a9c8a9a9a9a9c8a9a9a9a9c8a9a9a9a9c8a9a9a9a9c8a9a9a9a9c8a9a9a9a9c8a9a9a9a9c8a9a9a9a9c8a9a9a9a9c8a9a9a9a9c8a9a9a9a9c8a9a9a9a9c8a9a9a9a9c8a9a9a9a9c8a9a9a9a9c8a9a9a9a9c8a9a9a9a9c8a9a9a9a9c8a9a9a9a9c8a9a9a9a9c8a9a9a9a9c8a9a9a9a9c8a9a9a9a9c8a9a9a9a9c8a9a9a9a9c8a9a9a9a9c8a9a9a9a9c8a9a9a9a9c8a9a9a9a9c8a9a9a9a9c8a9a9a9a9c8a9a9a9a9c8a9a9a9a9a9a9a9a9a9a9a9ffffffffa9a9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a9a9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a9a9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a9a9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a9a9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a9a9ffffffffffffffffffffffffffffffffffff000000000000ffffff00ffffffff00000000ffffffff00ffffff00ffffffff000000ffffffff00000000ffffff00ffff00ffff00ffffffffffffffffffffffffffffffffffff8000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a9a9ffffffffffffffffffffffffffffffffffff00ffffffffff00ffff00ffffff00ffffffff00ffffff00ffffff00ffffff00ffffff00ffff00ffffffff00ffffffffffffffffffffffffffffffffffffffffffffffffffffff7600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a9a9ffffffffffffffffffffffffffffffffffff00ffffffffff00ffff00ffffff00ffffffff00ffff00ff00ff00ff00ffffffffffff00ffff00ffffffffffffffffffffffffffffffffffffffffffffffffffffffffffffffff8000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a9a9ffffffffffffffffffffffffffffffffffff00ffffffffff00ffff00ffffff00ffffffff00ffff00ff00ff00ff00ffffff000000ffffff000000000000ffffffffffffffffffffffffffffffffffffffffffffffffffffff7600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a9a9ffffffffffffffffffffffffffffffffffff00ffffffffff00ffff00ffffff00ffffffff00ffff00ff00ff00ff00ffff00ffffffffffff00ffffffff00ffffffffffffffffffffffffffffffffffffffffffffffffffffff8000ffffffffffffffffffffffffffffffffffffffffffffffffffffffffffffffffffffffffffffffffffffffffffffffffffffffffffffffffffffffffffffffffffffffffffffffffffffffffffffffffff76000000c8a9ffffffffffffffffffffffffffffffffffffffffffffffffffffffffffffffffffffffffffffffffffffffffffffffffffffffffffffffffffffffffffffffffffff000000000000ffffffff00ffffff00000000ffffff00ff00ffffff00000000ffffff00ffffff00ffffff00000000ff00ff00ffffffffff00ffffffffffffff00ffffffffffffff00ffff00ffffff00000000ffffff00ffffffffffffffffff76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a9a9ffffffffffffffffffffffffffffffffffff000000000000ffffff0000ffff00ffffffff00ff00ffffff00ffffff00ff00ffffff00ffff00ffffffff00ffffffffffffffffffffffffffffffffffffffffffffffffffffff7600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00ffffffffff00ffffff00ffff00ffffffff00ff00ffff00ffff00ffffffff00ffff00ffffff00ffff00ffffffff00ffff00ffffffff00ff00ffffffffffff00ffffffffffffff00ffff00ffff00ffffffff00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a9a9ffffffffffffffffffffffffffffffffffff00ffffffffff00ffff00ff00ffff00000000ffff00ffffff00ffffff00ffff000000ffffffff00000000ffffffffffffffffffffffffffffffffffffffffffffffffffffffff8000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00ffffffffffff00ffff00ffff00ffffffffffff00ffff00ffff00ffffffff00ffff00ffffff00ffff00ffffffff00ffff00ffffffff00ff00ffffffffffff00ffffffffffffff00ffff00ffff00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a9a9ffffffffffffffffffffffffffffffffffff00ffffffffff00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00ffffffffffff00ffff00ffff00ffffffffffff00ffff00ffff00ffffffff00ffff00ffffff00ffff00ffffffff00ffff00ffffff00ffffff00ffffffffff00ffffffffffffff00ffff00ffff000000000000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a9a9ffffffffffffffffffffffffffffffffffff00ffffffffff00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00ffffffffffff00ffff00ffff00ffffffffffff00ffff00ffff00ffffffff00ffff00ffffff00ffffff0000000000ffff00ffffff00ffffff00ffffffffff00ffffffffffffff00ffff00ffff00ffffffff00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a9a9ffffffffffffffffffffffffffffffffffff000000000000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00ffffffffffff00ffff00ffff00ffffffff00ff00ffff00ffff00ffffffff00ffff0000ffff00ffff00ffffffff00ffff0000ff00ffffffffff00ffffffff000000000000ffff00ffff00ffff00ffffffff00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a9a9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00ffffffffffff00ffff00ffffff00000000ff000000ff00ffffff00000000ffffff00ff0000ffffffff00000000ffffff00ff0000ffffffffff00ffffffff00ffffffffffffff00ffff00ffffff00000000ffffff00ffffffffffffffffff76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a9a9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00ffffffffffff00ffffffffffffffffffffffff00ffffffffffffffffffffffffffffffffffffffffffffffffffffffffffffffffffffffffffffffffffff00ffffffffffffffffffff00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a9a9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00ffffffffff00ffffffffffffffffffffffffff00ffffffffffffffffffffffffffffffffffffffffffffffffffffffffffffffffffffffffffffffffffff00ffffffffffffffffffff00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a9a9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000000000000ffffffff00ffffffffffffffffffffffff00ffffffffffffffffffffffffffffffffffffffffffffffffffffffffffffffffffffffffffffff00000000000000ff00ffff00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a9a9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76000000c8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a9a9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a9a9a9a9a9a9a9a9a9a9a9a9a9a9a9a9a9a9a9a9a9a9a9a9a9a9a9a9a9a9a9a9a9a9a9a9a9a9a9a9a9a9a9a9a9a9a9a9a9a9a9a9a9a9a9a9a9a9a9a9a9a9a9a9a9a9a9a9a9a9a9a9a9a9a9a9a9a9a9a9a9a9a9a9a9a9a9a9a9c87600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a9a9a9a9a9a9a9a9a9a9a9a9a9a9a9a9a9a9a9a9a9a9a9a9a9a9a9a9a9a9a9a9a9a9a9a9a9a9a9a9a9a9a9a9a9a9a9a9a9a9a9a9a9a9a9a9a9a9a9a9a9a9a9a9a9a9a9a9a9a9a9a9a9a9a9a9a9a9a9a9a9a9a9a9a9a9a9a9a9a9a900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8076768076768076768076768076768076768076768076768076768076768076768076768076768076768076768076768076768076768076768076768076768076768076768076768076768076768076768076768076768076768076768076768076768076768076768076768076768076768076768076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8076c8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c8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a9a9a9a9a9a9a9a9a9a9a9a9a9a9a9a9a9a9a9a9a9a9a9a9a9a9a9a9a9a9a9a9a9a9a9a9a9a9a9a9a9a9a9a9a9a9a9a9a9a9a9a9a9a9a9a9a9a9a9a9a9a9a9a9a9a9a9a9a9a9a9a9a9a9a9a9a9a9a9a9a9a9a9a9a9a9a9a9a9a9a9a9a9a9a9a9a9a9a9a9a9a9a9a9a9a9a9a9a9a9a9a9a9a9a9a9a9a9a9a9a9a9a9a9a9a9a9a9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c8a9a9c8a9a9a9c8a9a9a9a9c8a9a9a9a9c8a9a9a9a9c8a9a9a9a9c8a9a9a9a9c8a9a9a9a9c8a9a9a9a9c8a9a9a9a9c8a9a9a9a9c8a9a9a9a9c8a9a9a9a9c8a9a9a9a9c8a9a9a9a9c8a9a9a9a9c8a9a9a9a9c8a9a9a9a9c8a9a9a9a9c8a9a9a9a9c8a9a9a9a9c8a9a9a9a9c8a9a9a9a9c8a9a9a9a9c8a9a9a9a9c8a9a9a9a9a9a9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a9a9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c8a9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a9a9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a9a9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00000000ffffffff00000000ffffff00ffffff00ffffff00ffff00ff000000ffffffff0000ff00ffffff00ffff00000000ffffff00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a9a9ffffffffff00ffffff00ffff00ffffffffff00ff000000ffffff00ffffff00000000ff00ff00ffffff00ffff00ffffffff00ff00ffffffffffff00000000ffff00ffffff00ffffff00000000ffffffff00000000ffff00ffffffff00ffffffffff00ff00ffffff00ffff00ffffff000000ffffffffffffff00000000ffffff00000000ffffff00ffffff00ffffff00ffff00ff000000ffffffff0000ff00ffffff00ffff00000000ffffff00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00ffffffff00ffff00ffffffff00ffff00ffffff00ffffff00ffff0000ffffff00ffff00ffff0000ffff00ffff00ffffffff00ffff00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a9a9ffffffffff00ffffff00ffff00ffffffffff0000ffffff00ffff00ffff00ffffffff00ffff00ffffff00ffff00ffffff00ffffffffffffffff00ffffffff00ff00ffffff00ffff00ffffffff00ffff00ffffffff00ff00ffffff00ffffffffff00ffff00ffffff00ffff00ffff00ffffff00ffffffffff00ffffffff00ff00ffffffff00ffff00ffffff00ffffff00ffff0000ffffff00ffff00ffff0000ffff00ffff00ffffffff00ffff00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00ffffffffffff00ff00ffffffff00ffff00ffffff00ffffff00ffff00ffffffff00ffff00ffffff00ffff00ffff00ffffffffffffff00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a9a9ffffffffff00ffffff00ffff00ffffffffff00ffffffff00ffff00ffff00ffffffff00ffff00ffffff00ffff00ffff00ffffffffffffffffff00ffffffffffff00ffffff00ffff00ffffffffffffff00ffffffffffff00ffff00ffffffffffff00ffff00ffffff00ffff00ffffffffffff00ffffffffff00ffffffffffff00ffffffff00ffff00ffffff00ffffff00ffff00ffffffff00ffff00ffffff00ffff00ffff00ffffffffffffff00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00ffffffffffffffff00ffffffff00ffff00ffffff00ffffff00ffff00ffffffff00ffff00ffffff00ffff00ffff000000000000ffff00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a9a9ffffffffff00ffffff00ffff00ffffffffff00ffffffff00ffff00ffff00ffffffff00ffff00ffffff00ffff000000ffffffffffffffffffff00ffffffffffff00ffffff00ffff000000000000ffff00ffffffffffff000000ffffffffffffff00ffff00ffffff00ffff00ffffff000000ffffffffffff00ffffffffffff00ffffffff00ffff00ffffff00ffffff00ffff00ffffffff00ffff00ffffff00ffff00ffff000000000000ffff00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00ffffffffffffffff00ffffffff00ffff00ffffff00ffffff00ffff00ffffffff00ffff00ffffff00ffff00ffff00ffffffff00ffff00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a9a9ffffffffff00ffffff00ffff00ffffffffff00ffffffff00ffff00ffffff0000000000ffff00ffffff00ffff00ff00ffffffffffffffffffff00ffffffffffff00ffffff00ffff00ffffffff00ffff00ffffffffffff00ff00ffffffffffffff00ffff00ffffff00ffff00ffff00ffffffffffffffffff00ffffffffffff00ffffffff00ffff00ffffff00ffffff00ffff00ffffffff00ffff00ffffff00ffff00ffff00ffffffff00ffff00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00ffffffffffffffff00ffffffff00ffff0000ffff0000ffff00ffff0000ffffff00ffff00ffffff00ffff00ffff00ffffffff00ffff0000ffffffffffffffffff8000ffffffffffffffffffffffffffffffffffffffffffffffffffffffffffffffffffffffffffffffffffffffffffffffffffffffffffffffffffffffffffffffffffffffffffffffffffffffffffffffffffffffffffffffffffffffffffffffffffffffffffffffffffffffffffffffffffffffffffffffffffffffffffffffffa9a9ffffffffff00ffffff00ffff00ffffffffff0000ffffff00ffff00ffff00ffffffff00ffff0000ffff00ffff00ffff00ffffffffffffffffff00ffffffff00ff0000ffff00ffff00ffffffff00ffff00ffffffff00ff00ffff00ffffffffffff00ffff0000ffff00ffff00ffff00ffffff00ffffffffff00ffffffff00ff00ffffffff00ffff0000ffff0000ffff00ffff0000ffffff00ffff00ffffff00ffff00ffff00ffffffff00ffff0000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c8a9ffffffffffffffffffffffffffffffffffffffffffffffffffffffffffffffffffffffffffffffffffffffffffffffffffffffffffffffffffffffffffffffffffffffffffffffffffffffffffffffffffffffffffffffffffffffffffffffff00ffffffffffffffffff00000000ffffff00ff0000ffff0000ffffff00ff000000ffffff00ffffff00ff000000ffff00000000ffffff00ff00ffffffffffffffff7600ffffffffffffffffffffffffffffffffffffffffffffffffffffffffffffffffffffffffffffffffffffffffffffffffffffffffffffffffffffffffffffffffffffffffffffffffffffffffffffffffffffffffffffffffffffffffffffffffffffffffffffffffffffffffffffffffffffffffffffffffffffffffffffffffa9a9ffffffffff00ffffff00ff000000ffffffff00ff000000ffffff00ffffff00000000ffffff00ff0000ffffff00ffffff00ffff00ffffffffffff00000000ffff00ff0000ffffffff00000000ffffffff00000000ffff00ffffff00ffffffff000000ff00ff0000ffffff00ffffff000000ffffffffffffff00000000ffffff00000000ffffff00ff0000ffff0000ffffff00ff000000ffffff00ffffff00ff000000ffff00000000ffffff00ff00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00ffffffffffff00ffffffffffffffffffffffffffffffffffffffffffffffffffffffffffffffffffffff00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a9a9ffffffffffff00ffff00ffff00ffffffffff00ffffffffffffff00ffffffffffffffffffffffffffffffffff00ffffffffffffffffffffffffffffffffffffff00ffffffffffffffffffffffffffffffffffffffffff00ffffffffffffffffff00ffff00ffffffffffffffffffffffffffffffffffffffffffffffffffffffffffffffffffffffffffffffffffffffffffffffffffffffffffffffffffffffff00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00ffffffff00ffffffffffffffffffffffffffffffffffffffffffffffffffffffffffffffffffffffff00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a9a9ffffffffffff00ffff00ffff00ffffffffff00ffffffffffffff00ffffffffffffffffffffffffffffffffff00ffffffffffffffffffffffffffffffffffffff00ffffffffffffffffffffffffffffffffffffffffff00ffffffffffffffffff00ffff00ffffffffffffffffffffffffffffffffffffffffffffffffffffffffffffffffffffffffffffffffffffffffffffffffffffffffffffffffffffffff00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00000000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a9a9ffffffffffffff00ff00ffffff00ffffffff00ffffffffffffff00ffffffffffffffffffffffffffffffffff00ffffffffffffffffffffffffffffffffffffff00ffffffffffffffffffffffffffffffffffffffffff00ffffffffffffffffffffffff00ffffffffffff00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00000000000000000000000000000000000000000000000000000000000000000000000000000000000000000000000000000000000000000000000000000000000000000000000000000000000000000000000000000000000000000000000000000000000000000000000000000000000000000000000000000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c8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80767680767680767680767680767680767680767680767680767680767680767680767680767680767680767680767680767680767680767680767680767680767680767680767680767680767680767680767680767680767680767680767680767680767680767680767680767680767680767680768076807680768076807680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a9a9a9a9a9a9a9a9a9a9a9a9a9a9a9a9a9a9a9a9a9a9a9a9a9a9a9a9a9a9a9a9a9a9a9a9a9a9a9a9a9a9a9a9a9a9a9a9a9a9a9a9a9a9a9a9a9a9a9a9a9a9a9a9a9a9a9a9a9a9a9a9a9a9a9a9a9a9a9a9a9a9a9a9a9a9a9a9a9a9a9a9a9a9a9a9a9a9a9a9a9a9a9a9a9a9a9a9a9a9a9a9a9a9a9a9a9a9a9a9a9a9a9a9a9a9a9a9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c8a9a9c8a9a9a9c8a9a9a9a9c8a9a9a9a9c8a9a9a9a9c8a9a9a9a9c8a9a9a9a9c8a9a9a9a9c8a9a9a9a9c8a9a9a9a9c8a9a9a9a9c8a9a9a9a9c8a9a9a9a9c8a9a9a9a9c8a9a9a9a9c8a9a9a9a9c8a9a9a9a9c8a9a9a9a9c8a9a9a9a9c8a9a9a9a9c8a9a9a9a9c8a9a9a9a9c8a9a9a9a9c8a9a9a9a9c8a9a9a9a9a9a9a9a9a9a9a9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c8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00000000ffffffffff000000ffffffff00000000ffffff00ffffff00ffffff000000ff00ffff00ffffffffffffffffff76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00ffffffff00ffffff00ffffff00ffff00ffffffff00ffff00ffffff00ffff00ffffff0000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c8a9ffffffffffffffffffffffffffffffffffffffffffffffffffffffffffffffffffffffffffffffffffffffffffffffffffffffffffffffffffffffffffffffffffffffffffffffffffffffffffffffffffffffffffffffffffffffffffffffffffffffffffffffffffffffffffffff00ffffffffffff00ffffffffffff00ffff00ffffffffffffff00ffffff00ffff00ffffffff00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00ffffffffffff00ffffff000000ffffff000000000000ffff00ffffff00ffff00ffffffff00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00ffffffffffff00ffff00ffffffffffff00ffffffff00ffff00ffffff00ffff00ffffffff00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00ffffffffffff00ffff00ffffff00ffff00ffffffff00ffff0000ffff00ffff00ffffff0000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00ffffffffffff00ffffff000000ffffffff00000000ffffff00ff00ff00ffffff000000ff00ffff00ffffffffffffffffff76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00ffffffffffff00ffffffffffffffffffffffffffffffffffffffffffffffffffffffffff00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00ffffffffffff00ffffffffffffffffffffffffffffffffffffffffffffffffffffffffff00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00ffffffffffff00ffffffffffffffffffffffffffffffffffffffffff00ffffffffffffff00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c8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ffffffffffffffffffffffffffffffffffffffffffffffffffffffffffffffffffffffffffffffffffffffffffffffffffffffffffffffffffffffffffffffffffffffffffffffffffffffffffffffffffffffffffffffffffffffffffffffffffffffffffffffffffffffffffffffffffffffffffffffffffffffffffffffff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00000000000000000000000000000000000000000000000000000000000000000000000000000000000000000000000000000000000000000000000000000000000000000000000000000000000000000000000000000000000000000000000000000000000000000000000000000000000000000000000000000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80768076807680768076807680768076807680768076807680768076807680768076807680768076807680768076807680768076807680768076807680768076807680768076807680768076807680768076807680768076807680768076807680768076807680768076807680768076807680768076807680768076807680768076c8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c8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c8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c8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c8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c8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c8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c8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ff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ff80000000a9a9ff0000ffffffffffffff00000000ffffffffffffff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ff76000000a9a9ff0000ffffffffff00ff000000ff80ffffffffffff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ff80000000a9a9ff0000ffffffffffff0000c800000080ffffffffff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c87680768076807680768076807680768000a976807676768076807680767680768080000000a980768076807680768076807680768076000000ff76000000c8a9ff0000ffffff00ff0000000000c800ff00ffffffff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a9a9ffffffffffffffffffffffffffff7600c8a9ffffffffffffffffffffffffffff76000000a9a9ffffffffffffffffffffffffffff80000000ff80000000a9a9ff0000ffffffff00000000c8760000007600ffffff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a9a9ffffffffffffffffffffffffffff8000a9a9ffffc8a9a9a9a9a9c8a9a9a9ffff80000000a9a9ffffffffffffffffffffffffffff80000000ff76000000a9a9ff0000ffffffff00ff00ffffc800c800c800ffffff0000000000ffff0000ffff00000000ffff00ffff0000ffff0000ffffffffff0000ffffffff000000ffff0000ffff000000ffffff000000000000ffff000000ffff00000000ffff0000000000000000ffff00000000000000ffffffffff0000ffffff000000ffffff000000ffff0000ffff000000ffffffff0000ffff000000ffffffffff000000000000ffffffffff0000ffff000000ffffffffff0000ffffffff0000ffff0000ffff0000ffffffff0000ffff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c8a9ffffff000000000000ffffffffff7600a9a9ff80768076807680768080a9ffff76000000c8a9ffffff0000ffffffff0000ffffff76000000ff80000000a9a9ff0000ffffffff00000000ffff000000ff00ffffff0000000000ffff0000ffff00000000ffff00ffff0000ffff00ffff0000ffff00ffff0000ffff0000ffff0000ffff0000ffff00ffff0000000000ffff0000ffffff00000000ffff0000000000000000ffff000000000000ffff0000ffff00ffff00ffff00ffff00ffff0000ffff0000ffff0000ffff0000ffff00ffff0000ffff0000ffff0000000000ffff000000ffff00ffff0000ffff0000ffff00ffff0000ffff00ffff00ffff0000ffff0000ffff00ffff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a9a9ffffff000000000000ffffffffff8000a9a9ff76a9ffffffffffffff76a9ffff80000000a9a9ffffff000000ffff000000ffffff80000000ff76000000a9a9ff0000ffffffffff00ff0000000000ffff00ffffff00000000ffffffffffffffff000000ffff00ffff0000ffff00ffff0000ffff00ffff0000ffff00ffffffffffffffff000000ffff000000000000ffff0000ffffff00000000ffff0000000000000000ffff000000000000ffff0000ffff000000ffff00000000ffff0000ffffffffffffffff00ffff0000ffff00ffff0000ffff0000ffff0000000000ffff000000000000ffff0000ffff0000ffff00ffff0000000000ffffffff000000ffff0000000000ffff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a9a9ffffffffffffffffffffffffffff7600c8a9ff80a9ffffffffffffff80a9ffff76000000a9a9ffffffff000000000000ffffffff76000000ff80000000a9a9ff0000ffffff00ffff0000ff0000ffff00ffffffff00000000ffffffffffffffff000000ffff00ffff0000ffff00ffff0000ffff00ffff0000ffff00ffffffffffffffff0000ffff00000000000000ffff00ffffffff00000000ffff0000000000000000ffff00000000000000ffffffffff0000ffff00000000ffff000000ffffffffffffffff00ffff0000ffff00ffff0000ffff0000ffff0000000000ffff000000000000ffff000000ffffffffff00ffff0000000000ffffff00000000ffffffffffff00ffff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a9a9ffffffffffffffffffffffffffff8000a9a9ff76a9ffffffffffffff76a9ffff80000000a9a9ffffffffff00000000ffffffffff80000000ff76000000c8a9ff0000ffffffffffffff000000ffffffffffffffff000000ffff0000ffff0000ffff0000ffff00ffffff00ffff00ffff0000ffff00ffff0000ffff00ffff00ffff00ffff00ffff00ffff0000000000ffffffff00ffff00000000ffff0000000000000000ffffffffffff000000000000ffff00ffff00ffff00ffff00ffff00ffff00ffff00ffff00ffff0000ffff00ffff0000ffff0000ffff0000000000ffff000000000000ffff000000000000ffff00ffff0000ffff00ffffffff000000ffff0000ffff00ffff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a9a9ffffffffffffffffffffffffffff7600a9a9ff80a9ffffffffffffff80a9ffff76000000c8a9ffffffffff00000000ffffffffff76000000ff80000000a9a9ff0000ffffffff0000ffff0000ffff002323ffffff000000ffff0000ffff0000ffff0000ffff00ffffffffff000000ffffffffff0000ffffffff0000ffff00ffff00ffff0000ffffff000000000000ffffffff00ffff00000000ffff0000000000000000ffff000000ffff0000ffffffff000000ffffff000000ffffff0000ffff00ffff00ffff0000ffffffff0000ffffff0000ffffffffff0000000000ffff000000000000ffffff0000ffffffff000000ffffffff0000ffff00ffff000000ffffffff0000ffffff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a9a9ffffffffffffffffffffffffffff8000a9a9ff76a9ffffffffffffff76a9ffff80000000a9a9ffffffff000000000000ffffffff80000000ff80000000a9a9ff0000ffffffff00c876000000000000ffffffffff000000ffff0000ffff0000ffff00000000000000000000000000000000ffff000000000000000000000000000000000000000000000000000000ffffff0000ffff00000000ffff0000000000000000ffff000000ffff0000000000000000000000000000000000000000000000000000000000000000000000000000000000000000ffff0000000000ffff000000000000000000000000000000000000000000000000ffff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a9a9ffffffffffffffffffffffffffff7600c8a9ff76c8a9a9a9c8a9a9c876a9ffff76000000a9a9ffffff000000ffff000000ffffff76000000ff76000000a9a9ff0000ffffffff00ff7676ffc8a90000ff23ffffff0000ffff0000000000000000ffff000000000000000000000000000000ffff000000000000000000000000000000000000000000000000000000ffffff0000ffff00000000ffff0000000000000000ffff000000ffff0000000000000000000000000000000000000000000000000000000000000000000000000000000000000000ffff0000000000ffff000000ffff00000000000000000000000000000000000000ffff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a9a9ffffffffffffffffffffffffffff8000a9a9ff80807680807680807680a9ffff80000000a9a9ffffff0000ffffffff0000ffffff80000000ff80000000a9a9ff0000ffffffff00ffc8a9a976800000ff23ffffff0000ffff0000000000000000ffff00ffff000000000000000000000000ffff000000000000000000000000000000000000000000000000000000ffff000000ffff0000ffffffffffff000000000000ffffffffffff000000000000000000000000000000000000000000000000000000000000000000000000000000000000000000ffff000000000000ffffffffff0000000000000000000000000000000000000000ffff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a9a9ffffffffffffffffffffffffffff7600a9a9ff76768076768076768076ffffff76000000a9a9ffffffffffffffffffffffffffff76000000ff76000000a9a9ff0000ffffffff00ff00a9c87680ff00ff2323ffff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a9a9ffffffffffffffffffffffffffff8000a9a9ffffffffffffffffffffffffffff80000000a9a9ffffffffffffffffffffffffffff80000000ff80000000c8a9ff0000ffffffffffffffff0000ff00ffffffffffff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a9a9a9a9a9a9a9a9a9a9a9a9a9a9a9a97600a9a9a9a9a9a9a9a9a9a9a9a9a9a9a9a976000000a9a9a9a9a9a9a9a9a9a9a9a9a9a9a9a976000000ff76000000a9a9ff0000ffffffffffffff000000ffffff232323ffff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c8a9a9a9c8a9a9a9c8a9a9a9c8a9a9a9c800c8a9a9a9c8a9a9a9c8a9a9a9c8a9a9a9c8000000c8a9a9a9c8a9a9a9c8a9a9a9c8a9a9a9c8000000ff80000000a9a9ff0000ffffffffffffffffffffffffffffffffffff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ff76000000a9a9ff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ff80000000a9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6000000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a9c876000000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a9a9a9c80000000500000007010100000003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Set the checkbox: }{\b\f6 Show Detail (debu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checkbox will allow you to see the steps that password cracker tak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ll in the other entry fields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Userid:  \tab \tab }{\b\f6 ADMINISTR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omputer:  \tab (leave bla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ictionary: \tab }{\b\f6 ULRdi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Try to crack the password.  Notice that the program stops almost immediately.  What is the error number and description of the probl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rc=_______________  Description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s you can see, password cracking is not available to all users.  In fact, only the operating system (or applications that operate as part of the operating system) are allowed to go crazy trying passwo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Exit from the cracker program.  Because your security access token is missing a critical right, you will need to log off and logon to obtain a new token with the right you are about to ad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Start the administrator program (use the correct one for the version of NT you are run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6 User Mana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pard\plain \qc\nowidctlpar\widctlpar\adjustright \fs20\cgrid {\object\objemb\objw900\objh888{\*\objclass }{\*\objdata }{\result {{\*\shppict{\pict{\*\picprop\shplid1026{\sp{\sn shapeType}{\sv 75}}{\sp{\sn fFlipH}{\sv 0}}{\sp{\sn fFlipV}{\sv 0}}{\sp{\sn pictureGray}{\sv 0}}{\sp{\sn pictureBiLevel}{\sv 0}}{\sp{\sn fillColor}{\sv 268435473}}{\sp{\sn fFilled}{\sv 0}}{\sp{\sn fHitTestFill}{\sv 1}}{\sp{\sn fillShape}{\sv 1}}{\sp{\sn fillUseRect}{\sv 0}}{\sp{\sn fNoFillHitTest}{\sv 0}}{\sp{\sn fLine}{\sv 0}}}\picscalex100\picscaley100\piccropl0\piccropr0\piccropt0\piccropb0\picw1588\pich1566\picwgoal900\pichgoal888\pngblip\bliptag1607565668{\*\blipuid 5fd181647c75adac1d0507fdd1b4d097}89504e470d0a1a0a0000000d494844520000004b0000004a0803000000c4cc597d0000000467414d410000b1889598f4a600000300504c54450000008080808000008080000080000080800000808000808080400040400080ff0040804000ff804000ffffffc0c0c0ff0000ffff0000ff0000ffff0000ffff00ffffff8000ff8080ffff8080ffff0080ff804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641d95f40000000970485973000012730000127501da781e810000028a49444154789ced96e192ab200c859322ed3f988eefffae3709090222e0ddce9dbd334dd5d58adf9e93402c84cf057c599f634111bf8645cffb5d0269f30bb88b01acc4132ad2e63789b9ba6b168bf2e83d6e167fc762508cbbdfda18d27af7441391cea831accb627bd84511ec164b5461173456d66759aaeeb91cb26e66ec7403205770ef147294b21e4be6a7e7b8c8d8324b8ad88ab255798b05885444c254853c96f828652716277e2f41be2055b1c88a853f7f815a6061e43aa229f31d947b4bb8d3b3675ddc1fbccdd41eebfdeec33a2cb4552d95bc94c5b0058f6250fa5785728858b11a655d8fc921cb6b510c73962f37679147a78bb1f28699e584c331668947aae33959078bcf69607430f728b1352c2525af31620c71a58eb235ac8c624121448e094b26be4cd79a650651dc110b9f4f9cb2cc659d7b652990584f3e9bb2f0b0d9a0d088cca27ce184c52e796a6977edc0922e4a1a15605cc78b2851a07a66bab08e2e8b731f16eac853e70884ad6581b1f874c2d2711c317c80a5d684b55d7864da9aaeccd25651e6ce196b9aaf9675c00c452c9518e6ac5878a4795baf476a34d1c00b2c1988899582bbbe751c6a82226cfe1e62566a06a98ee9e7262d04cb19b39c4c97255dc7cc3e580a830c5b6669a5924732282f81e496766ecf29630bf9c292451c11b60b6a4fe9779ccf178c7bb4ced5ecd1ab2466f93db1c8261f5f4bac78e84a8d51fdedf216778fc78349afd665e73753d527c28d98f5af9fb07e125fd697f5bfb1c0764867f2914e18f45b485feb25e8a360576796fd2977fb27063e20f96671a859a5ca500d2fee66fe352b7b1cb2ac83e8c14cb6accaea4857a874b5f902a81e6e58d0b006f90aa9527d8f471df3e5a88ef3988ffcf7acb5ceff5bd7e31f74e0e56cadd5dc870000000049454e44ae426082}}{\nonshppict{\pict\picscalex100\picscaley100\piccropl0\piccropr0\piccropt0\piccropb0\picw1588\pich1566\picwgoal900\pichgoal888\wmetafile8\bliptag1607565668\blipupi119{\*\blipuid 5fd181647c75adac1d0507fdd1b4d097}0100090000037a0b00000000560b000000000400000003010800050000000b0200000000050000000c024a004b0005000000070104000000560b0000430f2000cc0000004a004b00000000004a004b0000000000280000004b0000004a0000000100080000000000f815000073120000751200001c0000001c0000000000000080000000ff000000ff00400000008000800080000000ff008000ff00ff00ff004040000080400000004080000080000080800000ff800000008080004080800080808000ff8080004080ff00c0c0c00000ff000080ff0000ffff0000ffff800000ffff0080ffff00ffffff001b1b1b1b1b1b1b1b1b1b1b1b1b1b1b1b1b1b1b1b1b1b1b1b1b1b1b1b1b1b1b1b1b1b1b1b1b1b1b1b1b1b1b1b1b1b1b1b1b1b1b1b1b1b1b1b1b1b1b1b1b1b1b1b1b1b1b1b1b1b1b1b1b1b1b001b1b1b1b1b1b1b1b1b1b1b1b1b1b1b1b1b1b1b1b1b1b1b1b1b1b1b1b1b1b1b1b1b1b1b1b1b1b1b1b1b1b1b1b1b1b1b1b1b1b1b1b1b1b1b1b1b1b1b1b1b1b1b1b1b1b1b1b1b1b1b1b1b1b1bff1b1b1b1b1b1b1b1b1b1b1b1b1b1b1b1b1b1b1b1b1b1b1b1b1b1b1b1b1b1b1b1b1b1b1b1b1b000000001b1b1b1b1b1b1b1b1b1b1b1b1b1b1b1b1b1b1b1b1b1b1b1b1b1b1b1b1b1b1b1b1b1bff1b1b1b1b1b1b1b1b1b1b1b1b1b1b1b1b1b1b1b1b1b1b1b1b1b1b1b1b1b1b1b1b1b1b1b1b1b1b1b1b1b001b1b1b1b1b1b1b1b1b1b1b1b1b1b1b1b1b1b1b1b1b1b1b1b1b1b1b1b1b1b1b1b1bff1b1b1b1b1b1b1b1b1b1b1b1b1b1b1b1b1b1b1b1b1b1b1b1b1b1b1b1b1b1b1b1b1b1b1b1b1b1b1b1b1b001b1b1b1b1b1b1b1b1b1b1b1b1b1b1b1b1b1b1b1b1b1b1b1b1b1b1b1b1b1b1b1b1bff1b1b1b1b1b1b1b1b00001b001b1b1b0000001b1b1b001b1b1b001b1b1b001b1b1b001b1b1b0000001b001b1b001b1b1b001b1b1b000000001b1b001b1b1b1b001b1b000000001b1b1b1b1bff1b1b1b1b1b1b1b001b1b00001b1b001b1b1b001b1b001b1b1b001b1b1b001b1b1b001b1b001b1b1b00001b1b001b1b1b1b1b1b001b1b1b1b001b1b001b1b001b1b001b1b1b1b001b1b1b1bff1b1b1b1b1b1b1b001b1b1b001b1b1b1b1b1b001b1b001b1b1b001b1b1b001b1b1b001b1b001b1b1b1b001b1b001b1b1b1b1b1b001b1b1b1b1b1b1b1b00001b1b1b001b1b1b1b1b1b1b1b1bff1b1b1b1b1b1b1b001b1b1b001b1b1b0000001b1b1b001b1b1b001b1b1b001b1b1b001b1b001b1b1b1b001b1b001b1b1b1b1b1b0000000000001b1b1b00001b1b1b0000000000001b1b1b1bff1b1b1b1b1b1b1b001b1b1b001b1b001b1b1b1b1b1b001b1b1b001b1b1b001b1b1b001b1b001b1b1b1b001b1b001b1b1b1b1b1b001b1b1b1b001b1b1b00001b1b1b001b1b1b1b001b1b1b1bff1b1b1b1b1b1b1b001b1b1b001b1b001b1b1b001b1b00001b1b00001b1b00001b1b001b1b001b1b1b00001b1b00001b1b1b1b1b001b1b1b1b001b1b001b1b001b1b001b1b1b1b001b1b1b1bff1b1b1b1b1b1b1b001b1b1b001b1b1b0000001b1b1b001b001b001b00001b1b00001b1b1b1b0000001b001b1b001b001b1b1b1b1b000000001b1b001b1b1b1b001b1b000000001b1b1b1b1bff1b1b1b1b1b1b1b1b1b1b1b1b1b1b1b1b1b1b1b1b1b1b1b1b1b1b1b1b1b1b1b1b1b1b1b1b1b1b1b1b1b1b1b1b1b1b1b1b1b1b1b1b1b1b1b1b1b1b1b1b1b1b1b1b1b1b1b1b1b1b1b1b1b1b1bff1b1b1b1b1b1b1b1b1b1b1b1b1b1b1b1b1b1b1b1b1b1b1b1b1b1b1b1b1b1b1b1b1b1b1b1b1b1b1b1b1b1b1b1b1b1b1b1b1b1b1b1b1b1b1b1b1b1b1b1b1b1b1b1b1b1b1b1b1b1b1b1b1b1b1bff1b1b1b1b1b1b1b1b1b1b1b1b1b1b1b1b1b1b1b1b1b1b1b1b1b1b1b1b1b1b1b1b1b1b1b1b1b1b1b1b1b1b1b1b1b1b1b1b1b1b1b1b1b1b1b1b1b1b1b1b1b1b1b1b1b1b1b1b1b1b1b1b1b1b1bff1b1b1b1b1b1b1b1b1b1b1b1b1b1b1b1b1b1b1b1b1b1b1b1b1b1b1b1b1b1b1b1b1b1b1b1b1b1b1b1b1b1b1b1b1b1b1b1b1b1b1b1b1b1b1b1b1b1b1b1b1b1b1b1b1b1b1b1b1b1b1b1b1b1b1bff1b1b1b1b1b1b1b1b1b1b1b1b1b1b1b1b1b1b1b1b1b1b1b1b1b1b1b1b1b1b1b1b1b1b1b1b1b1b1b1b1b1b1b1b1b1b1b1b1b1b1b1b1b1b1b1b1b1b1b1b1b1b1b1b1b1b1b1b1b1b1b1b1b1b1bff1b1b1b1b1b1b1b1b1b1b1b1b1b1b1b1b1b1b1b1b1b1b1b1b1b1b1b1b1b1b1b1b1b1b1b1b1b1b1b1b1b1b1b1b1b1b1b1b1b1b1b1b1b1b1b1b1b1b1b1b1b1b1b1b1b1b1b1b1b1b1b1b1b1b1bff1b1b1b1b1b1b1b1b1b1b1b1b1b1b1b1b1b1b1b1b1b1b1b1b1b1b1b1b1b1b1b1b1b1b1b1b1b1b1b1b1b1b1b1b1b1b1b1b1b1b1b1b1b1b1b1b1b1b1b1b1b1b1b1b1b1b1b1b1b1b1b1b1b1b1bff1b1b1b1b1b1b1b1b1b1b1b1b1b1b1b1b1b1b1b1b1b1b1b1b1b1b1b1b1b1b1b1b1b1b1b1b1b1b1b1b1b1b1b1b1b1b1b1b1b1b1b1b1b1b1b1b1b1b1b1b1b1b1b1b1b1b1b1b1b1b1b1b1b1b1bff1b1b1b1b1b1b1b1b1b1b1b1b1b1b1b1b1b1b1b1b1b1b1b1b1b1b1b1b1b1b1b1b1b1b1b1b1b1b1b1b1b1b1b1b1b1b1b1b1b1b1b1b1b1b1b1b1b1b1b1b1b1b1b1b1b1b1b1b1b1b1b1b1b1b1bff1b1b1b1b1b1b1b1b1b1b1b1b1b1b1b1b1b1b1b1b1b1b1b1b1b1b1b1b1b1b1b1b1b1b1b1b1b1b1b1b1b1b1b1b1b1b1b1b1b1b1b1b1b1b1b1b1b1b1b1b1b1b1b1b1b1b1b1b1b1b1b1b1b1b1bff1b1b1b1b1b1b1b1b1b1b1b1b1b1b1b000000000000000000000000000000001b1b1b1b1b1b1b1b1b1b1b1b1b1b1b1b1b1b1b1b1b1b1b1b1b1b1b1b1b1b1b1b1b1b1b1b1b1b1b1b1b1b1b1bff1b1b1b1b1b1b1b1b1b1b1b1b1b1b1b001111111111111111111111111111001b1b1b1b1b1b1b1b1b1b1b1b1b1b1b1b1b1b1b1b1b1b1b1b1b1b1b1b1b1b1b1b1b1b1b1b1b1b1b1b1b1b1b1bff1b1b1b1b1b1b1b1b1b1b1b1b1b1b1b11141b1b1b1411141b1b1b1b1b1b11000d17171717170d00000000000d170d0d0000000f0404040000050505000000001b1b1b1b1b1b1b1b1b1b1b1bff1b1b1b1b1b1b1b1b1b1b1b1b1b1b1b11141b1b1b1100111b1b1b1b1b1b11000d0d1717170d0000171717000d17000d17000000000f190000000005050000001b1b1b1b1b1b1b1b1b1b1b1bff1b1b1b1b1b1b1b1b1b1b1b1b1b1b1b11141b1b111111141b1b1b1b1b1b110000000d1717000d0d171717000000000d170000000f0f0f0f00110000050000001b1b1b1b1b1b1b1b1b1b1b1bff1b1b1b1b1b1b1b1b1b1b1b1b1b1b1b11141b1b000011141b1b1b1b1b1b11000000000d0d000d1717170d00000000000d000000190f0f0f1111000000001b1b1b1b1b1b1b1b1b1b1b1b1b1bff1b1b1b1b1b1b1b1b1b1b1b1b1b1b1b11141b1b000000111b1b1b1b1b1b11001b1b0000000d0d17170d00001111110000000f19190f0f1414110000001b1b1b1b1b1b1b1b1b1b1b1b1b1b1bff1b1b1b1b1b1b1b1b1b1b1b1b1b1b1b11141b1b0000000011141111141b11001b1b0000000d0d170d00001111111100000f19190f0f141414110000001b1b1b1b1b1b1b1b1b1b1b1b1b1b1bff1b1b1b1b1b1b1b1b1b1b1b1b1b1b1b11141b1b1100000000110000141b11000000000000000d0d0000111111111100000f19190f1114111111001b1b1b1b1b1b1b1b1b1b1b1b1b1b1b1b1bff1b1b1b1b1b1b1b1b1b1b1b1b1b1b1b11141b1b1411000000000000141b11000d171100000000000011111111110000000f0f0f1411111100000000001b1b1b1b1b1b1b1b1b1b1b1b1b1b1bff1b1b1b1b1b1b1b1b1b1b1b1b1b1b1b11141b1b1b14110000000000141b11000d0d0c0000000000111111000000000000000f0f1114111111111111111b1b1b1b1b1b1b1b1b1b1b1b1b1b1bff1b1b1b1b1b1b1b1b1b1b1b1b1b1b1b11141b1b1b14110000000000141b11000d0c00000000001111111100000000000000000f11141b1b1b1b1b1414001b1b1b1b1b1b1b1b1b1b1b1b1b1bff1b1b1b1b1b1b1b1b1b1b1b1b1b1b1b11141b1b1b11000000000000141b11000c0c00000000000011111111111111111111000011141b1b1b1b1b1411001b1b1b1b1b1b1b1b1b1b1b1b1b1bff1b1b1b1b1b1b1b1b1b1b1b1b1b1b1b11141b1b1b14111111111111141b11000c0000000000000011111111111111111100000011141b1b1b14111100001b1b1b1b1b1b1b1b1b1b1b1b1b1bff1b1b1b1b1b1b1b1b1b1b1b1b1b1b1b111114141414141414141414141411000c0000000000000011111111111111111100000011141b1b1b14111100001b1b1b1b1b1b1b1b1b1b1b1b1b1bff1b1b1b1b1b1b1b1b1b1b1b1b1b1b1b11111111111111111111111111111100000000000000000011111111111111111111000011141b1b1b14141414001b1b1b1b1b1b1b1b1b1b1b1b1b1bff1b1b1b1b1b1b1b1b1b1b1b1b1b1b1b00000000000000000000000000000000000000000000000011111111111111111111000000111b1b1b1b1b1b14111b1b1b1b1b1b1b1b1b1b1b1b1b1bff1b1b1b1b1b1b1b1b1b1b1b1b1b1b1b1b1b1b000d0d170d0d171414170d0c0c000000000000000011111111111111111111110000111b1b1414141b141411001b1b1b1b1b1b1b1b1b1b1b1bff1b1b1b1b1b1b1b1b1b1b1b1b1b1b1b1b0000110d17111717111717110c0000000000000000001111111111111111111111111100111b1b1401141b14111b1b1b1b1b1b1b1b1b1b1b1b1b1bff1b1b1b1b1b1b1b1b1b1b1b1b1b1b1b1b00000d1717171717170d0d0c0c0000000000000000000011111111111100111111110000111b1b1401111111001b1b1b1b1b1b1b1b1b1b1b1b1b1bff1b1b1b1b1b1b1b1b1b1b1b1b1b1b1b1b000d171414171414170c0c0c0c0000000000000000000011111111111100001111110011141b1b1411010111001b1b1b1b1b1b1b1b1b1b1b1b1b1bff1b1b1b1b1b1b1b1b1b1b1b1b1b1b1b000d17111717111717110c0c0c0c0000000000000000000000111111111100000000001114141b1b1414141414001b1b1b1b1b1b1b1b1b1b1b1b1b1bff1b1b1b1b1b1b1b1b1b1b1b1b1b1b1b000d17171717171717170c0c0c0c0000000000000000000000001111111111000000000f111111141411141b14001b1b1b1b1b1b1b1b1b1b1b1b1b1bff1b1b1b1b1b1b1b1b1b1b1b1b1b1b1b001114171411171111170d0c0c0c0000000000000000000000000011111111111100000f0f00001111001114140f00001b1b1b1b1b1b1b1b1b1b1b1b001b1b1b1b1b1b1b1b1b1b1b1b1b1b1b000d1711170d0f0c0c0c0d0d0c0c0000000000000000000000000011111111111100000f0f0f190f0f190f0f0f0f0f001b1b1b1b1b1b1b1b1b1b1b1b001b1b1b1b1b1b1b1b1b1b1b1b1b1b1b000d1717170d0c0c0c0c0d170d0d0c0000000000000000000000000f111111111100000f0f1919191919190f0f190f001b1b1b1b1b1b1b1b1b1b1b1b001b1b1b1b1b1b1b1b1b1b1b1b1b1b1b0011141714110c0c0c0c0d1717170d0c0000000000000000000000000f1111110000000f191919191919191919190f001b1b1b1b1b1b1b1b1b1b1b1b001b1b1b1b1b1b1b1b1b1b1b1b1b1b1b000d1711170d0d0c0c0c0c0c170d0c0c0c0000000000000000000000000000000000000f1919191919191919190f1b1b1b1b1b1b1b1b1b1b1b1b1b1b001b1b1b1b1b1b1b1b1b1b1b1b1b1b1b000d171717170d0d0c0c0c0c0d0c0c0c0d0d00000000000000000000000000000000000019191919191919190f001b1b1b1b1b1b1b1b1b1b1b1b1b1b001b1b1b1b1b1b1b1b1b1b1b1b1b1b1b0011141714141711110c0c0c0c0c0c0c0d0d0000000000000000000000000000000000000f1919191919190f001b1b1b1b1b1b1b1b1b1b1b1b1b1b1b001b1b1b1b1b1b1b1b1b1b1b1b1b1b1b000d17141717140d0c0c0c0c0c0c0c0c0c0c0d0000000000000000000000000000000000000000000000001b1b1b1b1b1b1b1b1b1b1b1b1b1b1b1b1b001b1b1b1b1b1b1b1b1b1b1b1b1b1b1b000d17141717110c0c0c0c0c0c0c0c0c0c0c0d0c00000000000000000000000000000000000000000000001b1b1b1b1b1b1b1b1b1b1b1b1b1b1b1b1b001b1b1b1b1b1b1b1b1b1b1b1b1b1b1b0011111714110d0c0c110c0c0c0c0c0c0c0c0c0c0c0c000000000000000000000c0c0c0c0c00001b1b1b1b1b1b1b1b1b1b1b1b1b1b1b1b1b1b1b1b1b001b1b1b1b1b1b1b1b1b1b1b1b1b1b1b1b000d171717110c0c17170d0c0c0c0c0c0c0c0c0c0c0c00000000000000000c0c0c0c0c001b1b1b1b1b1b1b1b1b1b1b1b1b1b1b1b1b1b1b1b1b1b1b001b1b1b1b1b1b1b1b1b1b1b1b1b1b1b1b0000171717140d0c0d0d0d0d0d0c0c0c0c0c0c0c0c0c0c0c0c0c0c0c0c0c0c0c0c0c0c001b1b1b1b1b1b1b1b1b1b1b1b1b1b1b1b1b1b1b1b1b1b1b001b1b1b1b1b1b1b1b1b1b1b1b1b1b1b1b0000171414170d0c0c0c0c17170d0c0c0c0c0c0c0c0c0c0c0c0c0c0c0c0c0c0c0c0c0c001b1b1b1b1b1b1b1b1b1b1b1b1b1b1b1b1b1b1b1b1b1b1b001b1b1b1b1b1b1b1b1b1b1b1b1b1b1b1b1b1b000d1714170d0c0c0c0c0d0d0c0c0c0c0c0c0c0c0c0c0c0c0c0c0c0c0c0c0c00001b1b1b1b1b1b1b1b1b1b1b1b1b1b1b1b1b1b1b1b1b1b1b1b001b1b1b1b1b1b1b1b1b1b1b1b1b1b1b1b1b1b000d1714170d0c0c0c0c0c0d0c0c0c0c0c0c0c0c0c0c0c0c0c0c0c0c0c0c0c00001b1b1b1b1b1b1b1b1b1b1b1b1b1b1b1b1b1b1b1b1b1b1b1b001b1b1b1b1b1b1b1b1b1b1b1b1b1b1b1b1b1b000d171714110c0c0c0c0c0c0c0c0c0c0c0c0c0c0c0c0c0c0c0c0c0c0c0c0c00001b1b1b1b1b1b1b1b1b1b1b1b1b1b1b1b1b1b1b1b1b1b1b1b001b1b1b1b1b1b1b1b1b1b1b1b1b1b1b1b1b1b1b000d171717110d0d0c0c0c0c0c0c0c0c0c0c0c0c0c0c0c0c0c0c0c0c0c001b1b1b1b1b1b1b1b1b1b1b1b1b1b1b1b1b1b1b1b1b1b1b1b1b1b001b1b1b1b1b1b1b1b1b1b1b1b1b1b1b1b1b1b1b00000d171714170d0d0c0c0c0c0c0c0c0c0c0c0c0c0c0c0c0c0c0c0c00001b1b1b1b1b1b1b1b1b1b1b1b1b1b1b1b1b1b1b1b1b1b1b1b1b1b001b1b1b1b1b1b1b1b1b1b1b1b1b1b1b1b1b1b1b1b1b000d17171414170d0c0c0c0c0c0c0c0c0c0c0c0c0c0c0c0c0c00001b1b1b1b1b1b1b1b1b1b1b1b1b1b1b1b1b1b1b1b1b1b1b1b1b1b1b001b1b1b1b1b1b1b1b1b1b1b1b1b1b1b1b1b1b1b1b1b1b0000000d1717170d110d0d110c0c0c0c0c0c0c0c0c0000001b1b1b1b1b1b1b1b1b1b1b1b1b1b1b1b1b1b1b1b1b1b1b1b1b1b1b1b1b001b1b1b1b1b1b1b1b1b1b1b1b1b1b1b1b1b1b1b1b1b1b000000000d0d1717141717140d0c0c0c0c0c0c00000000001b1b1b1b1b1b1b1b1b1b1b1b1b1b1b1b1b1b1b1b1b1b1b1b1b1b1b1b1b001b1b1b1b1b1b1b1b1b1b1b1b1b1b1b1b1b1b1b1b1b1b1b1b1b0000000d171717171717111717110d0000001b1b1b1b1b1b1b1b1b1b1b1b1b1b1b1b1b1b1b1b1b1b1b1b1b1b1b1b1b1b1b1b001b1b1b1b1b1b1b1b1b1b1b1b1b1b1b1b1b1b1b1b1b1b1b1b1b1b1b1b0000000000000000000000001b1b1b1b1b1b1b1b1b1b1b1b1b1b1b1b1b1b1b1b1b1b1b1b1b1b1b1b1b1b1b1b1b1b1b001b1b1b1b1b1b1b1b1b1b1b1b1b1b1b1b1b1b1b1b1b1b1b1b1b1b1b1b0000000000000000000000001b1b1b1b1b1b1b1b1b1b1b1b1b1b1b1b1b1b1b1b1b1b1b1b1b1b1b1b1b1b1b1b1b1b1b001b1b1b1b1b1b1b1b1b1b1b1b1b1b1b1b1b1b1b1b1b1b1b1b1b1b1b1b1b1b1b1b1b1b1b1b1b1b1b1b1b1b1b1b1b1b1b1b1b1b1b1b1b1b1b1b1b1b1b1b1b1b1b1b1b1b1b1b1b1b1b1b1b1b1b001b1b1b1b1b1b1b1b1b1b1b1b1b1b1b1b1b1b1b1b1b1b1b1b1b1b1b1b1b1b1b1b1b1b1b1b1b1b1b1b1b1b1b1b1b1b1b1b1b1b1b1b1b1b1b1b1b1b1b1b1b1b1b1b1b1b1b1b1b1b1b1b1b1b1b001b1b1b1b1b1b1b1b1b1b1b1b1b1b1b1b1b1b1b1b1b1b1b1b1b1b1b1b1b1b1b1b1b1b1b1b1b1b1b1b1b1b1b1b1b1b1b1b1b1b1b1b1b1b1b1b1b1b1b1b1b1b1b1b1b1b1b1b1b1b1b1b1b1b1b001b1b1b1b1b1b1b1b1b1b1b1b1b1b1b1b1b1b1b1b1b1b1b1b1b1b1b1b1b1b1b1b1b1b1b1b1b1b1b1b1b1b1b1b1b1b1b1b1b1b1b1b1b1b1b1b1b1b1b1b1b1b1b1b1b1b1b1b1b1b1b1b1b1b1b001b1b1b1b1b1b1b1b1b1b1b1b1b1b1b1b1b1b1b1b1b1b1b1b1b1b1b1b1b1b1b1b1b1b1b1b1b1b1b1b1b1b1b1b1b1b1b1b1b1b1b1b1b1b1b1b1b1b1b1b1b1b1b1b1b1b1b1b1b1b1b1b1b1b1b000500000007010100000003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Use the menu options to select: }{\b\f6 Policies | Righ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Try to set the right known as: }{\b\f6 Act as part of the operating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hy do you think this right is not readily avail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To grant this right, set the checkbox : }{\b\f6 Advanced 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Scroll through the list box and select the right: }{\b\f6 Act as part of the operating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ho has been already granted this right alrea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Click on the }{\b\f6 &lt;Add&gt;}{ button and add the }{\b\f6 Administrator}{ gro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keepn\nowidctlpar\widctlpar\outlinelevel0\adjustright \b\fs20\cgrid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bout Login privile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password cracker attempts to determine the correct password by using a function call to login within a program.  A login operation is normally done by a server (type) program on your behalf when you contact the program either remotely or locally.  This logging on on your behalf is sometimes known as }{\i imperson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 the password cracker to report the proper response for each password tried, you will need the right to logon to the machine that is being crac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If you are attempting to crack a password on your }{\b\ul local machine}{, scroll through the rights list box for the user right: }{\b\f6 Logon Locally.}{  Make sure that the group }{\b Everyone}{ has this 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 are running the NT Server version, this right is }{\b\i not}{ granted to Everyone as a security meas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If you are attempting to crack a password on a }{\b\ul remote machine}{ machine, scroll through the rights list on that machine box for the user right: }{\b\f6 Access the computer from network. }{Make sure that the group }{\b Everyone}{ has this 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Click on the }{\b\f6 &lt;OK&gt;}{ button to close the User Rights dialog b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keepn\nowidctlpar\widctlpar\outlinelevel0\adjustright \b\fs20\cgrid {\ul Creating a new accou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Create some new accou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User Name:\tab }{\b MO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assword:\tab }{\b batw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User Name:\tab }{\b LAR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assword:\tab }{\b (leave bla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User Name:\tab }{\b SHEM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assword:\tab (}{\b enter a lowercase password of your cho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Log off and log on with your administrator accou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keepn\nowidctlpar\widctlpar\outlinelevel1\adjustright \b\fs20\ul\cgrid {Trying the crack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Start the }{\b\f6 cracknt}{ program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Fill in the dialog as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Userid:  \tab \tab }{\b\f6 MO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omputer:  \tab (leave blank \endash  this will cause the program to try your local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ictionary: \tab }{\b\f6 ULRdi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Try cracking the account.  The program should find the password within 3000 t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How long did it take to crack the password: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How many permutations were required: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hat was the rate of testing passwords: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hy do you think it was so easy to crack the password: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Try cracking the Larry account you just ad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hy did the cracker program figure out the Larry account so f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In many NT systems, you will find blank passwords.  Why is this a problem you should fix f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Let's say you were a hacker that had no access to an NT system.  By finding an account with a blank password, even if it were a low-level user account, how could this lead to possible administrator ac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keepn\nowidctlpar\widctlpar\outlinelevel1\adjustright \b\fs20\ul\cgrid {Bon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Have your partner change the administrator password without telling you the value (pick something simple as the password).  Try logging on with a regular user account and see if you can figure out the administrator password via the cracker program.  Did you do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____________ YES         ______________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keepn\nowidctlpar\widctlpar\outlinelevel1\adjustright \b\fs20\ul\cgrid {\b0\ulnone How long did it take to break in?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at could you do to tighten the password:_________________________________}{\column Attempting to crack domain control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 have set up a MOE, LARRY, and SHEMP account on the domain controller.  MOE and LARRY are regular users, but SHEMP is an administrator.  The passwords for these accounts are different.  Try to figure them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Fill in the dialog as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Userid:  \tab \tab }{\b\f6 MO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omputer:  \tab (YOUR DOMAIN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ictionary: \tab }{\b\f6 ULRdi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Clear the checkbox: }{\b\f6 Show Detail (debu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Set the checkbox: }{\b\f6 Try Upper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Set the checkbox: }{\b\f6 Try '1' at 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Try cracking the accou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How long did it take to crack the password: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How many permutations were required: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hat was the rate of testing passwords: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hat accounts for this difference in testing speed?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s you can see, you can break into the domain controller just as easily\emdash it just takes a little lon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keepn\nowidctlpar\widctlpar\outlinelevel1\adjustright \b\fs20\ul\cgrid {When simple passwords won't 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 have attempted to break into the LARRY and SHEMP accounts, you will find that you did not have a lot of luck.  These passwords are more complex although they are really just variations of the original password 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racker program knows about trying all capitals and lower case passwords, but what if you use mixed upper and lower cased passwords?  Suppose you randomly capitalize passwords, will this make a passwords crackers job harder?  You bet it w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t, most computer users have never been exposed to a password cracker and use very well understood variations on standard words.  The next step in the exercise will be to improve the password 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Right-click on the }{\b\f6 ULRdict}{ file and select the }{\b\f6 Open with}{ o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Select WORDPAD as the application (do not use NOTEP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s you can see this is a very simple file of nothing but words, words, and more wo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keepn\nowidctlpar\widctlpar\outlinelevel1\adjustright \b\fs20\ul\cgrid {\column Making a better word 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this section we will}{ take a look at a very special program called DPP.EXE that takes our word list and creates vari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Open up a }{\b\f6 DOS Command Prompt}{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Change to the Crack directory with the comm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keepn\nowidctlpar\widctlpar\outlinelevel0\adjustright \b\fs20\cgrid {\f6 \tab CD  \\CR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To see the options available with DPP, type the following comm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keepn\nowidctlpar\widctlpar\outlinelevel0\adjustright \b\fs20\cgrid {\f6 \tab DPP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options are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a}{  = Create and ASCII file (we need this option for our cracker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r}{ = Points to a rules file that explains how to modify our words.  The rule file is DICTS.R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 = Points to a source dictionary (we will use ULRdi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o}{ = Point to the name of the output file to generate with all of the vari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Build a new variations file with the comm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6 \tab dpp -r=dicts.rul -d=ULRdict -a -o=many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After the file has been completed, use the existing copy of WORDPAD to open this new file (you will need to switch the file type to *.*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List some of the methods used to make variations of the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cheat, take a look at the rule file (its human readable \endash well, sort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keepn\nowidctlpar\widctlpar\outlinelevel1\adjustright \b\fs20\ul\cgrid {\column Using the new diction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Start the }{\b\f6 cracknt}{ program and select the new }{\b\f6 manyword}{ diction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From what you know about the new list, do you think the capitalize and add '1' options are nee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___________________________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___________________________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Try to determine the passwords of LARRY and SHEMP on the domain control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sswo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RRY:___________________  SHEMP: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ime:_____________________   Time: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hat is the size of the dictionary word list after its variations were added:_____________________wo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hat was the crack rate for the domain controller _______________ words/seco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How  long would it take you to go through all of the words and their vari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___________Seconds,  or _________ HR:MIN:SE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keepn\nowidctlpar\widctlpar\outlinelevel1\adjustright \b\fs20\ul\cgrid {Practical Limits of Crac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this exercise, we have been working with a word list of about 38,000 words.  You can download literally hundreds of thousands of words in all categories and languages and use them with this program.  There is only one problem: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In the previous exercise, you saw how the word list can be enhanced.  What steps could you take to improve the speed of the crack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Do you think password cracking is CPU intensive, I/O Intensive, or it doesn't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Hint}{: Try looking at the performance monitor on the Task List when cracking a password locally, and then try it again when attempting to crack a password on the domain control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Is it practical to try all of the words on the }{\b\f6 manyword}{ 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_____________YES    _____________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hat could you do to strengthen your companies password poli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Do you think the password cracking program is a threat or a useful administrator's to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D OF EXERC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