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alphabetic order, by majormod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s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if, then, else, el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RCS/modes.doc,v 1.2 1997/09/04 01:14:27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