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, 1996 by Joh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26-Aug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R is a copyrighted but freely distributable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files between various file system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.  It is named after PUTR.SAV (Peripheral Utilit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), the utility which performs the same fun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 TSS/8.24 operating system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file systems currently ful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(27)8, RT-11, and PC-DOS;  read-only access to RSTS/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available.  Support for COS-310 text files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existed in an ancient version that was never released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 re-implemented (COS-310 binary files are ac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way as with OS/8).  Support for the TSS/8 PUT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tape formats may be added later, so that PUTR can li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ame.  All file systems other than PC-DOS must be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ed and assigned a logical device name before 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with the MOUNT command.  PUTR is mainly intend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devices contained in disk image files (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by-block copy of the foreign disk), but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TU58 tape drives (plugged into a COM port), RX50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uble sided variant) and RX33 floppy disks or RX01/02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-sector workalike disks mounted on a 1.2MB drive, RX23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1.44MB or 2.88MB drive, or RX26 disks on a 2.88M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-DOS 720KB 3.5" floppy format is also suppor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R can format any of these types of floppy disk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st PC floppy controllers don't work correctly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 mode (some made by SMC, WD, Goldstar, Intel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078), and National Semiconductor are known to work)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with a working single density mode, the RX0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tended to be exactly compatible with genuine RX01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 IBM 3740 format) mounted in an 8" drive conn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f a 1.2MB one (this will require a cable adap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, I haven't been able to test it).  The "RX02"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IBM System 34 format, since DEC's 8" DD disk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combination of SD headers and DD data fields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with a PC FDC.  The 26-sector 5.25" disk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ose used by the Ersatz-11 PDP-11 emul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-test version of which is available from FTP.DBIT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e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UTR is run, it looks for an indirec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PUTR.INI", first in the current directory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the executable is located (for PC-DO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only).  If found, this file is opened as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 before the first command promp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place to put SET commands, and MOUNT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mage file(s) that you usu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devu:][dir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uch as possible, the filename syntax is intend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at of the host operating system for the volu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devu:  parameter is the logical device and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file is located.  The device name i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with an optional unit number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devices are mounted using the MOUNT command,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C-DOS drives (which are all implicitly moun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file system (i.e.  PC-DOS)).  The device nam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mimic that of the DEC PDP-11 OSes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at the moment no significance is attached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different units of the same device name have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other, and for example DL0:  need not be an RL01/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).  This may change.  If the ldevu:  paramete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ogged-in logical device is assumed (you lo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by typing the device name and a colon at the promp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n PC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 parameter is the directory in which th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 default, the current working directory on tha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).  With PC-DOS drives this is the usu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s separated by \ (or / if that isn'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AR).  RT-11 drives use the same syntax as PC-DOS,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ested logical disk files (LD:); 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DSK".  "."  and ".."  are fake directory names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meanings as under PC-DOS.  Note that PUTR doesn'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can tell the difference between a director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ry file (because under RT-11 there is no differenc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thname elements must end in \ (except the final 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ommand).  So if you want to list the parent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 ..\" instead of "DIR ..".  RSTS drives us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rm [proj,prog], with the project and programm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cimal.  The one-character logical names !, #, $, %, a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syntax depends on the file structure of the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all supported file structures i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name.ext", where the length of the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ixed limits for each OS.  Note that the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matching routines make no assumptions abo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(except for adding default "*"s depending on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"."  anywhere in the filespec), so it is possible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For example, typing "DIR ????????A.*" on a PC-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give an error message, but it's impos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this spec.  The wildcard parser is smart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-DOS -- '*' and '?' really work the way they shou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a '*' is equivalent to filling out the res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?'s instead of really matching 0 or more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-DOS '?' will match a blank, which IMHO it should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filename[.CM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s input so that commands com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command file (with default extension ".CMD"). 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hain rather than nesting, if an "@" comman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an indirect file the file is closed and new inpu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pecified file.  At end of file input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lde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T-11 volumes only, makes a volume bootable.  The volu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needed .SYS files (monitor, system devic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:  device handler), there are prompts that le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o boot and which device handler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or.  At each prompt you may enter a blank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list of all .SYS files on the volume, 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extension ".SYS") to use.  The action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equivalent to COPY/BOOT under RT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ldevu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current working directory on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the current logged-in drive).  If no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current working directo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[/BINARY][/OVERRIDE] ldevu:inspec ldevu:out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specified file(s), converting between file syst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Files are assumed to be ASCII (NULs are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two 12-bit words are unpacked to three 8-bi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 unless the /BINARY switch is given;  this defaul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with the SET COPY command.  If an output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name as an existing file in the same directo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 is deleted, unless it is protected;  the /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verrides this protection.  Not all file syst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.  In a binary copy between 12- and 16-bit med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bit words are considered to be right-justified i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(PDP-11 byte order);  the remaining four bi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put and written as 0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DEVICE[/FILES][/BINARY] ldevu:[inspec] ldevu:[out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n image copy from one device to another, or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and a file.  By default the copy is done in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which is to say the 512-byte blocks are copi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t block 0.  If you're copying a floppy disk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of one) then /BINARY means to copy in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starting with cylinder 0 head 0 sector 1, and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quential sector order, copying both surfac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 (if double sided) before proceed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.  This copies all sectors of the disk, even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DEC interleave schemes (on RX01, RX02, and R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, DEC leaves out track 0), and the resulting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re likely to be in the right order if they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disks.  This use of /BINARY is not affected by the SE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[/NOQUERY][/OVERRIDE] ldevu: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file(s), prompting before eac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QUERY is specified.  If a file is protecte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unless the /OVERRIDE switch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devu:wildcard [/FU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directory of the indicated file(s).  /FULL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block numbers of files as well on OS/8 or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MOUNT lde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es the effect of a MOUNT command (q.v.).  Closes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sociated with the logical device, or release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or floppy drive, and deletes the logical nam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: 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the disk in PC-DOS floppy drive d: 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/devtype (/RX01, /RX02, /RX03, /RX23, /RX26, /RX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50, /RX52, /720KB -- default depends on drive typ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50 for 1.2MB drives or if the drive type is unknow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stype switch is optional and tells PUTR to writ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ructure for the specified OS.  It may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leave and skew used for formating, if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v:filename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image file of the specified device type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to zeros and an empty bad sector file is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(you will be prompted for a pack serial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types that have them).  If no device type is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R assumes nothing and just prompts for the fil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zeroed file of that size.  As above, if /os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n a blank directory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vol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blank directory on the specified volume or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/OS8 and /RT11 are allowed as /ostype switch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).  Prompts for any needed information.  "vol" i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, or COM port name the same as in FORMAT and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ldevu:  image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s a disk image on a logical device nam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devu:"  is a logical device name (1 or 2 letters)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number.  The device name is arbitrary, but I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so that the device name dictates the emula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L1:"  must be an RL01 or RL02) since that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have useful defaults for /devtype in cas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isn't enough to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mage" is the location of the disk image. 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t is the name of a PC-DOS file containing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default extension ".DSK").  It may also be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a colon) corresponding to a PC-DOS floppy drive nam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devu:"  is of this form and "image" is omitted then "ldev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both the logical name and the physical floppy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image" may be a string of the form "COMn:bbbbb/DRIVE=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pecifies an actual TU58 drive connected to COM port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baud rate "bbbbb" (default is 38400), and TU58 driv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0 if /DRIVE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evtype switch specifies the device type of the imag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are auto-sensed except for TU58 drives where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/TU58.  With image files the default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file size, and is the largest defined devi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r equal to the file in length.  With flopp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re attempted to detect the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01 = RX01 disk, 5.25" RX01 work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02 = 5.25" RX02 work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03 = DS 5.25" RX02 worka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for image files of the above devic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is used to determine which disk type it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the file is a block-by-block im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by a "COPY/DEVICE/FILES DY0:  FLOPPY.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under RT-11, for example) which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leave and skew applied to it by the PDP-11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 that read it, or a sector-by-sector im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be obtained by any simple program tha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s off sequentially and puts them in or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).  Block-by-block image files of 8"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ghtly smaller because the interleave/skew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s tra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23 = 1.44MB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26 = 2.88MB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33 = 1.2MB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50 = 400KB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RX50 image files are the same size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interleave or not, so PUTR tries it both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rying to guess the O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52 = DS RX50, 800KB 5.25" disk (my ow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720KB = 720KB 3.5" disk (not a standard DEC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ostype switch specifies the file structure on the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/RSTSE, /RT11, /OS8, or /FOREIGN. 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n PUTR examines the home block (or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sistency check for OS/8 volumes) to gues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If the volume appears to have no known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be valid for more than one file structur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and the volume is not mounted.  Mou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/FOREIGN would be pointless (since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are allowed) except that it makes it us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DEVICE command so it can be used to transfer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to or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miscellaneous switches.  /INTERLE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INTERLEAVE tell whether an image file is interleaved (i.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by-block copy of a floppy disk so the data are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not sector order) or non-interleaved (i.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-by-sector copy so the data are in sector ord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to guess based on the image file size (or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f FORMAT, which takes the same switches).  /R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W tell whether the device should be mounted for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access.  The default is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 switches may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PY {ASCII | BI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transfer mode for the COPY command (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).  Intended mainly for use in the PUTR.INI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DC {COMPATICARD | GENER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PUTR whether your floppy disk controller is a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 CompatiCard IV, or just a generic PC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.  If it is a CompatiCard, PUTR maintains the TG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(for 8" drives) by writing to port 3F0h;  normal F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writable port at that address and don't do anyt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ets written so the default is COMPATICAR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, but if your FDC does strange things when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ritten you should SET FDC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ORE {OFF |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**MORE** processing on or off;  the default is 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intended mainly for use in PUT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lde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medium and file system types for the specifi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ldevu: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the specified file(s) on the terminal,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(s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OUT ldevu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zeros over all &lt; UNUSED &gt; areas so that disk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press smaller with GZIP (etc.)  and/or transfe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Kermit (etc.).  Supported only for OS/8 and RT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by's Bitpile, Inc. d/b/a 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Ban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y, NY  1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1 (518) 271-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ilson@dbit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