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 may NOT be distributed or bundled with any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 sold for commercial profit without the explicit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author. In cases where the author has consented, the PKUNZIP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entication message which normally read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entic files Verified!   # EYC0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th Planet Software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dditionally indicate the commercial entity to which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been granted. If authentication is not present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 to obtain a bona fide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 hereby disclaims all warranties relating to thi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express or implied, including without limitation any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anties of merchantability 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 will not be liable for any special, inciden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equential, indirect or similar damages due to loss of data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reason, even if the author or an agent of the autho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ised of the possibility of such damages.  In no event sh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's liability for any damages ever exceed the price pa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ftware, regardless of the form of the claim. 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software bears all risk as to the quality and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PKL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ool was designed to decompress all .EXE files created by PKwa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Lite v1.12-1.50 including those made with PKLite Professional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-e (extra) option and which cannot be expanded using the -x (exp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of PKL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 reason to decompress files is so they can be run and exa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debuggers like DEBUG, CodeView or Periscope. If the fi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ompressed the user must step through the decompression and re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every time the file is loaded before breakpoints can b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ware that some applications test for a memory signature that the P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ompressor leaves in memory after it runs and passes control of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pplication. PKware has several utilities that trash themselv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fail to detect the memory signature. And one PKware app is multi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ed, 13 (thirteen)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ssemblers like the very powerful V Communications' "Sourcer!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ing Disassembler!" need the file to be decompressed so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make sense of the code and provide labeling of jumps and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age of UnPKLite is very simple, the program is run with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file to be decompressed and a name of the file to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ompressed image in. The decompression process will be abort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urce file is not compressed with PKLite, or a support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of. The process will also be aborted if there is in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for UnPKLite to allocated its buffers, this is a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sue and frankly I'm too lazy to expend the effort to re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to overcome this. If this is really an issue for you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ly a DOS Extender or Win32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found this tool to be mildly useful or entertaining plea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 some Email, positive feedback is always good to get and makes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WARE worth while. If you didn't like this tool, discard it, and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sentiments to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ve Turvey, October 2, 1996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Kalb, IL., USA &amp; Southampton, ENG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 : 74011.1732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clive@tbc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L   : http://www.tbcnet.com/~cl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finished writing Windows Source Version 3, which is now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V Communications Inc. Versions one &amp; two of Windows Sourc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Andrew Schul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Windows Sourc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Source is an add-on to V Communications' Sourcer dis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eprocesses executable, dynamic link library, device driv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xD files for Windows 3.x, Windows '95 &amp; Windows NT. It also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OS/2 1.x, 2.x &amp; Wa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possible symbolic debug information included in separate .SYM,</w:t>
      </w:r>
    </w:p>
    <w:p>
      <w:pPr>
        <w:pStyle w:val="PreformattedText"/>
        <w:bidi w:val="0"/>
        <w:spacing w:before="0" w:after="0"/>
        <w:jc w:val="left"/>
        <w:rPr/>
      </w:pPr>
      <w:r>
        <w:rPr/>
        <w:t>.DBG files, or included in Codeview or COFF debugging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Source Web Page : http://www.tbcnet.com/~clive/vcomwinp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about V Communications softw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r, Bios Preprocessor, Windows Source, System Command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Communications, Inc., 4320 Stevens Creek Blvd.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e 120, San Jose, CA 95129-994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s: 800-648-8266 (USA &amp; Canada)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: 408-296-4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  : 408-296-4441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  : 408-296-5334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: 75031.3042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sales@v-co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   : http://www.v-com.com (for System Commander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ools are highly recommended, be sure to let them know Clive Turv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