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165213 of comp.os.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 Vajhoej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SYS$LOADABLE_IMAGES:VMS$FORGE_WORD.DATA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undocumented system service, and the entries in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present to prevent their accidental inclusion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output from that system service.  (There has been work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in the past to obscure this list in the past, for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aesthetic reasons, and there will apparently be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   I have logged an OpenVMS problem report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have the juicy details about what system servic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 does and how it is c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undocumented system-services is always interestin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          A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FORGE_WORD generates random strings. It is, for example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enerator. The file described above contains word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used or returned within the generated string. This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when the service is called the first time (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$ar_forge_db points to the memor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ay be called repeadly to obtain differ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forge_word (minlen, maxlen, mindata, flags, retdata, outlen, out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len....minimum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....maximum string length (0 for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ata...minimum amount of data to return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....misc. flags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data...longword to receive actual amount of information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n....word to receive output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....address of buffer to receive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s a useful system service to me, so i don't know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tings, F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Ferry Bolh�r-Norden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 der Stadt Wien (MA-14)</w:t>
        <w:tab/>
        <w:t>A - 1010 Vienna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222/4000/98632</w:t>
        <w:tab/>
        <w:tab/>
        <w:tab/>
        <w:t>E-Mail: bol@adv.magwien.gv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nn hier einer schuld ist, dann immer nur d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