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LOT GRAPHICS SUBROUTINE LIBRARY Version 5.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LOT is a Fortran subroutine package for drawing graphs on a varie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display devices. For more details, see the manual ``PGPLOT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routine Library'' available from T. J. Pears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jp@astro.caltech.ed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X OF ROUTIN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ARRO -- draw an ar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ASK -- control new page prom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AXIS -- draw an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BAND -- read cursor position, with anc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BBUF -- begin batch of output (bu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BEG -- open a graphics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BIN -- histogram of binned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BOX -- draw labeled frame around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CIRC -- draw a circle, using fill-area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CLOS -- close the selected graphics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CONB -- contour map of a 2D data array, with blan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CONF -- fill between two cont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CONL -- label contour map of a 2D data ar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CONS -- contour map of a 2D data array (fast algorith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CONT -- contour map of a 2D data array (contour-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CONX -- contour map of a 2D data array (non rectang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CTAB -- install the color table to be used by PGI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CURS -- read cursor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DRAW -- draw a line from the current pen position to a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EBUF -- end batch of output (bu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END -- close all open graphics dev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ENV -- set window and viewport and draw labeled fr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ERAS -- erase all graphics from current 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ERR1 -- horizontal or vertical error 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ERRB -- horizontal or vertical error 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ERRX -- horizontal error 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ERRY -- vertical error 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ETXT -- erase text from graphics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FUNT -- function defined by X = F(T), Y =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FUNX -- function defined by Y = F(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FUNY -- function defined by X = 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GRAY -- gray-scale map of a 2D data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HI2D -- cross-sections through a 2D data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HIST -- histogram of unbinned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IDEN -- write username, date, and time at bottom of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IMAG -- color image from a 2D data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LAB -- write labels for x-axis, y-axis, and top of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LCUR -- draw a line using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LDEV -- list available device types on standard ou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LEN -- find length of a string in a variety of un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LINE -- draw a polyline (curve defined by line-seg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MOVE -- move pen (change current pen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MTXT -- write text at position relative to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NCUR -- mark a set of points using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NUMB -- convert a number into a plottable character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OLIN -- mark a set of points using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OPEN -- open a graphics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AGE -- advance to new 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ANL -- switch to a different panel on the view sur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PAP -- change the size of the view su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IXL -- draw pix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NTS -- draw several graph markers, not all th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OLY -- draw a polygon, using fill-area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T -- draw several graph mark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T1 -- draw one graph mar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TXT -- write text at arbitrary position and ang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AH -- inquire arrow-head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CF -- inquire character 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CH -- inquire character h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CI -- inquire color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CIR -- inquire color index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CLP -- inquire clipping stat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COL -- inquire color cap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CR  -- inquire color represen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CS  -- inquire character height in a variety of un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DT -- inquire name of nth available device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FS -- inquire fill-area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HS -- inquire hatching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ID -- inquire current device identif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INF -- inquire PGPLOT general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ITF -- inquire image transfer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LS -- inquire line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LW -- inquire line wid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NDT -- inquire number of available device typ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POS -- inquire current pen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TBG -- inquire text background color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TXT -- find bounding box of text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VP -- inquire viewport size and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VSZ -- inquire size of view sur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WIN -- inquire window boundary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ECT -- draw a rectangle, using fill-area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ND -- find the smallest `round' number greater than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NGE -- choose axis lim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AH -- set arrow-head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AVE -- save PGPLOT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UNSA -- restore PGPLOT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CF -- set character 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CH -- set character h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CI -- set color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CIR -- set color index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CLP -- enable or disable clipping at edge of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CR -- set color represen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CRL -- scroll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CRN -- set color representation by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FS -- set fill-area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HLS -- set color representation using HLS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HS -- set hatching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ITF -- set image transfer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LCT -- select an open graphics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LS -- set line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LW -- set line wid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TBG -- set text background color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UBP -- subdivide view surface into pan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VP -- set viewport (normalized device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WIN -- set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TBOX -- draw frame and write (DD) HH MM SS.S labe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TEXT -- write text (horizontal, left-just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TICK -- draw a single tick mark on an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UPDT -- update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VECT -- vector map of a 2D data array, with blan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VSIZ -- set viewport (inch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VSTD -- set standard (default)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WEDG -- annotate an image plot with a we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WNAD -- set window and adjust viewport to same aspect rat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ADVANCE -- non-standard alias for PG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BEGIN -- non-standard alias for PGB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CURSE -- non-standard alias for PGC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LABEL -- non-standard alias for PG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MTEXT -- non-standard alias for PGMT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NCURSE -- non-standard alias for PGNC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APER -- non-standard alias for PGP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OINT -- non-standard alias for PG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TEXT -- non-standard alias for PGPT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VPORT -- non-standard alias for PGSV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VSIZE -- non-standard alias for PGVSI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VSTAND -- non-standard alias for PGVST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WINDOW -- non-standard alias for PGSWI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ARRO -- draw an ar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ARRO (X1, Y1, X2, Y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1, Y1, X2, Y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aw an arrow from the point with world-coordinates (X1,Y1)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2,Y2). The size of the arrowhead at (X2,Y2) is determin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urrent character size set by routine PGSCH. The default 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1/40th of the smaller of the width or height of the view sur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ppearance of the arrowhead (shape and solid or open)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led by routine PGSA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 Y1 (input)  : world coordinates of the tail of the ar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2, Y2 (input)  : world coordinates of the head of the arr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ASK -- control new page prom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ASK (F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OGICAL FLA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nge the ``prompt state'' of PGPLOT. If the prompt stat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PGPAGE will type ``Type RETURN for next page:'' and will wa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user to type a carriage-return before starting a new 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itial prompt state (after the device has been opened) is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interactive devices. Prompt state is always OFF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interactive devi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AG   (input)  : if .TRUE., and if the device is an interac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evice, the prompt state will be set to ON.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ALSE., the prompt state will be set to OF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AXIS -- draw an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AXIS (OPT, X1, Y1, X2, Y2, V1, V2, STEP, NSU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DMAJL, DMAJR, FMIN, DISP, OR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1, Y1, X2, Y2, V1, V2, STEP, DMAJL, DMAJR, FMIN, DIS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OR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SU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a labelled graph axis from world-coordinate position (X1,Y1)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2,Y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lly, this routine draws a standard LINEAR axis with eq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visions.   The quantity described by the axis runs from V1 to V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ay be, but need not be, the same as X or 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L' option is specified, the routine draws a LOGARITHMIC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this case, the quantity described by the axis runs from 10**V1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V2. A logarithmic axis always has major, labeled, tick 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d by one or more decades. If the major tick marks are spa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ne decade (as specified by the STEP argument), then mi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ck marks are placed at 2, 3, .., 9 times each power of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minor tick marks are spaced by one decade. If the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ns less than two decades, numeric labels are placed at 1, 2,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times each power of te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axis spans less than one decade, or if it spans many deca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preferable to use a linear axis labeled with the logarithm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uantity of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T    (input)  : a string containing single-letter codes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rious options. The options curre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ognized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 : draw a logarithmic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 : write numeric lab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 force decimal labelling, instead of automa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see PGNUM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 force exponential labelling, in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utomat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 Y1 (input)  : world coordinates of one endpoint of the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2, Y2 (input)  : world coordinates of the other endpoint of the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1     (input)  : axis value at first end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2     (input)  : axis value at second end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EP   (input)  : major tick marks are drawn at axis value 0.0 pl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minus integer multiples of STEP. If STEP=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value is chosen automat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UB   (input)  : minor tick marks are drawn to divide the maj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visions into NSUB equal subdivisions (ignored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EP=0.0). If NSUB &lt;= 1, no minor tick mark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rawn. NSUB is ignored for a logarithmic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MAJL  (input)  : length of major tick marks drawn to left of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seen looking from first endpoint to secon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its of the character h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MAJR  (input)  : length of major tick marks drawn to right of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units of the character h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MIN   (input)  : length of minor tick marks, as fraction of maj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P   (input)  : displacement of baseline of tick label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ight of axis, in units of the character h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ENT (input)  : orientation of label text, in degrees; angle betw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aseline of text and direction of axis (0-36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BAND -- read cursor position, with anc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FUNCTION PGBAND (MODE, POSN, XREF, YREF, X, Y, 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MODE, POS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REF, YREF, X,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the cursor position and a character typed by the u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osition is returned in world coordinates.  PGBAND pos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ursor at the position specified (if POSN=1), allows the user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the cursor using the mouse or arrow keys or whatever is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device. When he has positioned the cursor, the user type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gle character on the keyboard; PGBAND then return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acter and the new cursor position (in 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 interactive devices offer a selection of cursor typ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as thin lines that move with the cursor, but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asing underlying graphics. Of these types, some extend betw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ationary anchor-point at XREF,YREF, and the posi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rsor, while others simply follow the cursor without changing sha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size. The cursor type is specified with one of the following M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lues. Cursor types that are not supported by a given device,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eated as MODE=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f MODE=0, the anchor point is ignored and the routine behav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PGC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f MODE=1, a straight line is drawn joining the anchor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ursor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f MODE=2, a hollow rectangle is extended as the cursor is m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one vertex at the anchor point and the opposite vertex a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rrent cursor position; the edges of the rectangle are horizo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verti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f MODE=3, two horizontal lines are extended across the width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isplay, one drawn through the anchor point and the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e moving cursor position. This could be used to sel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Y-axis range when one end of the range is kn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f MODE=4, two vertical lines are extended over the heigh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isplay, one drawn through the anchor point and the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e moving cursor position. This could be used to select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axis range when one end of the range is kno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f MODE=5, a horizontal line is extended through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ition over the width of the display. This could be used to sel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X-axis value such as the start of an X-axis range. The anchor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igno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f MODE=6, a vertical line is extended through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ition over the height of the display. This could be used to sel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Y-axis value such as the start of a Y-axis range. The anchor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igno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f MODE=7, a cross-hair, centered on the cursor, is extended o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dth and height of the display. The anchor point is ignor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BAND          : 1 if the call was successful; 0 if the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as no cursor or some other error occ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E   (input)  : display mode (0, 1, ..7: see ab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N   (input)  : if POSN=1, PGBAND attempts to place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point (X,Y); if POSN=0, it leaves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its current position. (On some device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est may be igno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EF   (input)  : the world x-coordinate of the anchor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REF   (input)  : the world y-coordinate of the anchor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out) : the world x-coordinate of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in/out) : the world y-coordinate of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     (output) : the character typed by the user; if the device h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 cursor or if some other error occurs, the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0) [ASCII NUL character] is return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e cursor coordinates (X,Y) may be changed by PGBAND even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vice has no cursor or if the user does not move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se circumstances, the position returned in (X,Y) is tha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ixel nearest to the requested pos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BBUF -- begin batch of output (bu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BBU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gin saving graphical output commands in an internal buff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s are held until a matching PGEBUF call (or until the bu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emptied by PGUPDT). This can greatly improve the efficienc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LOT.  PGBBUF increments an internal counter, while PGEBU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rements this counter and flushes the buffer to the ou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ice when the counter drops to zero.  PGBBUF and PGEBUF cal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uld always be pair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 n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BEG -- open a graphics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FUNCTION PGBEG (UNIT, FILE, NXSUB, NYSU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UN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XSUB, NYSU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new programs should use PGOPEN rather than PGBEG. PG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retained for compatibility with existing programs. Unlike PG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BEG closes any graphics devices that are already open, s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nnot be used to open devices to be used in parall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BEG opens a graphical device or file and prepares i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sequent plotting. A device must be opened with PGBEG or PG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fore any other calls to PGPLOT subroutines for the de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device  is already open for PGPLOT output, it is closed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ew device is open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BEG         : a status return value. A value of 1 indic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ccessful completion, any other value indic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error. In the event of error a messag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ritten on the standard error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est the return value, c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GBEG as a function, eg IER=PGBEG(...); n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PGBEG must be declared INTEGER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alling program. Some Fortran compilers al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to use CALL PGBEG(...) and discar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turn value, but this is not standard Fortr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IT  (input)   : this argument is ignored by PGBEG (use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  (input)   : the "device specification" for the plot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planation, see description of PGO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XSUB  (input)  : the number of subdivisions of the view surface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 (&gt;0 or &l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YSUB  (input)  : the number of subdivisions of the view surface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 (&g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GPLOT puts NXSUB x NYSUB graphs on each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ge or screen; when the view surface is su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vided in this way, PGPAGE moves to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nel, not the  next physical pag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XSUB &gt; 0, PGPLOT uses the panels in r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der; if &lt;0, PGPLOT uses them in column ord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BIN -- histogram of binned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BIN (NBIN, X, DATA, C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B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OGICAL CEN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a histogram of NBIN values with X(1..NBIN) values al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rdinate, and DATA(1...NBIN) along the abscissa. Bin widt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ing between X val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BIN   (input)  : number of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 abscissae of b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A   (input)  : data values of b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ER (input)  : if .TRUE., the X values denote the center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n; if .FALSE., the X values denote the lo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dge (in X) of the bi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BOX -- draw labeled frame around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BOX (XOPT, XTICK, NXSUB, YOPT, YTICK, NYSU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XOPT, Y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TICK, YTI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XSUB, NYSU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tate the viewport with frame, axes, numeric labels, e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BOX is called by on the user's behalf by PGENV, but may als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explici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PT   (input)  : string of options for X (horizontal) axi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lot. Options are single letters, and may be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order (see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ICK  (input)  : world coordinate interval between major tick mar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n X axis. If XTICK=0.0, the interval is chosen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GBOX, so that there will be at least 3 major ti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rks along the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XSUB  (input)  : the number of subintervals to divide the maj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ordinate interval into. If XTICK=0.0 or NXSUB=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number is chosen by PG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PT   (input)  : string of options for Y (vertical) axis of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ding is the same as for X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TICK  (input)  : like XTICK for the Y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YSUB  (input)  : like NXSUB for the Y ax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tions (for parameters XOPT and Y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 draw Axis (X axis is horizontal line Y=0, Y axis is verti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ne X=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 : draw bottom (X) or left (Y) edge of fr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 draw top (X) or right (Y) edge of fr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 : draw Grid of vertical (X) or horizontal (Y)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 Invert the tick marks; ie draw them outside the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stead of in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 : label axis Logarithmically (see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 write Numeric labels in the conventional location bel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ewport (X) or to the left of the viewport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 : extend ("Project") major tick marks outside the box (ignored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ption I is spec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 : write numeric labels in the unconventional location abov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ewport (X) or to the right of the viewport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 : draw major Tick marks at the major coordinate interv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 : draw minor tick marks (Subti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 : orient numeric labels Vertically. This is only applicable to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default is to write Y-labels parallel to the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 force decimal labelling, instead of automatic choice (see PGNUM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 force exponential labelling, instead of automati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get a complete frame, specify BC in both XOPT and Y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ck marks, if requested, are drawn on the axes or fr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both, depending which are requested. If none of ABC is spec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ck marks will not be drawn. When PGENV calls PGBOX, it sets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OPT and YOPT according to the value of its parameter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BC', 0: 'BCNST', 1: 'ABCNST', 2: 'ABCGN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logarithmic axis, the major tick interval is always 1.0.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eric label is 10**(x) where x is the world coordinate a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ck mark. If subticks are requested, 8 subticks are drawn betw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major tick at equal logarithmic interva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abel an axis with time (days, hours, minutes, seconds)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gle (degrees, arcmin, arcsec), use routine PGTBO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CIRC -- draw a circle, using fill-area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CIRC (XCENT, YCENT, RADI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CENT, YCENT, RADIU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a circle. The action of this routine depe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setting of the Fill-Area Style attribute. If Fill-Area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SOLID (the default), the interior of the circle is solid-fi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the current Color Index. If Fill-Area Style is HOLL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line of the circle is drawn using the current line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 index, line-style, and line-widt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CENT  (input)  : world x-coordinate of the center of the circ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CENT  (input)  : world y-coordinate of the center of the circ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DIUS (input)  : radius of circle (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CLOS -- close the selected graphics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CLO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 the currently selected graphics device. After the device h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en closed, either another open device must be selected with PGSL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another device must be opened with PGOPEN befor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otting can be done. If the call to PGCLOS is omitted, some or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plot may be lo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was added to PGPLOT in Version 5.1.0. Older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PGEND inst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 n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CONB -- contour map of a 2D data array, with blan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BROUTINE PGCONB (A, IDIM, JDIM, I1, I2, J1, J2, C, NC, 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DIM, JDIM, I1, I2, J1, J2, 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A(IDIM,JDIM), C(*), TR(6), BLA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a contour map of an array. This routine is the same as PGC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that array elements that have the "magic value" def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 BLANK are ignored, making gaps in the contour map.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tine may be useful for data measured on most but not all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ints of a gri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input)  : data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IM   (input)  : first dimensio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DIM   (input)  : second dimensio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1,I2  (input)  : range of first index to be contoured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1,J2  (input)  : range of second index to be contoured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input)  : array of contour levels (in the same units 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ata in array A); dimension at least 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C     (input)  : number of contour levels (less than or equa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mension of C). The absolute value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gument is used (for compatibility with PGC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re the sign of NC is signific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input)  : array defining a transformation between the 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rid of the array and the world coordinat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orld coordinates of the array point A(I,J)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iven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 = TR(1) + TR(2)*I + TR(3)*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 = TR(4) + TR(5)*I + TR(6)*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ually TR(3) and TR(5) are zero - unles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ordinate transformation involves a ro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s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   (input) : elements of array A that are exactly equa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value are ignored (blank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CONF -- fill between two cont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CONF (A, IDIM, JDIM, I1, I2, J1, J2, C1, C2,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DIM, JDIM, I1, I2, J1, J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A(IDIM,JDIM), C1, C2, TR(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de the region between two contour levels of a function defin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odes of a rectangular grid. The routine uses the current f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tributes, hatching style (if appropriate), and color ind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to both shade between contours and draw the cont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s, call this routine first (once for each pair of level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CALL PGCONT (or PGCONS) to draw the contour lines on top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d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1: This routine is not very efficient: it generates a polyg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l command for each cell of the mesh that intersects the des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a, rather than consolidating adjacent cells into a single polyg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2: If both contours intersect all four edges of a partic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sh cell, the program behaves badly and may consider some par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cell to lie in more than one contour r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3: If a contour crosses all four edges of a cell,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tine may not generate the same contours as PGCONT or PGC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wo routines may not agree either). Such cases are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biguous and the routines use different approaches to resol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mbigu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input)  : data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IM   (input)  : first dimensio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DIM   (input)  : second dimensio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1,I2  (input)  : range of first index to be contoured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1,J2  (input)  : range of second index to be contoured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1, C2 (input)  : contour levels; note that C1 must be less than C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input)  : array defining a transformation between the 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rid of the array and the world coordinat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orld coordinates of the array point A(I,J)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iven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 = TR(1) + TR(2)*I + TR(3)*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 = TR(4) + TR(5)*I + TR(6)*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ually TR(3) and TR(5) are zero - unles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ordinate transformation involves a ro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shea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ule: PGCONL -- label contour map of a 2D data ar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CONL (A, IDIM, JDIM, I1, I2, J1, J2, C,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LABEL, INTVAL, MIN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DIM, JDIM, I1, J1, I2, J2, INTVAL, MIN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A(IDIM,JDIM), C, TR(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LAB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bel a contour map drawn with routine PGCONT. Routine PGCONT shou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first to draw the contour lines, then this routine should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to add the labels. Labels are written at intervals alo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our lines, centered on the contour lines with lettering alig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the up-hill direction. Labels are opaque, so a part of th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ying contour line is obscured by the label. Labels use the curr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tributes (character height, line width, color index, charac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irst 9 arguments are the same as those supplied to PGCON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uld normally be identical to those used with PGCONT. Note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one contour level can be specified; tolabel more contours, c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CONL for each lev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bel is supplied as a character string in argument LAB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pacing of labels along the contour is specified by parame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VAL and MININT. The routine follows the contour throug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ray, counting the number of cells that the contour cros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st label will be written in the MININT'th cell, and addi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bels will be written every INTVAL cells thereafter. A cont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rosses less than MININT cells will not be labelled.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erimentation may be needed to get satisfactory results; a goo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 to start is INTVAL=20, MININT=1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input) : data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IM   (input) : first dimensio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DIM   (input) : second dimensio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1, I2 (input) : range of first index to be contoured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1, J2 (input) : range of second index to be contoured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input) : the level of the contour to be labelled (one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ues given to PGC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input) : array defining a transformation between the 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rid of the array and the 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world coordinates of the array point A(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iven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 = TR(1) + TR(2)*I + TR(3)*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 = TR(4) + TR(5)*I + TR(6)*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ually TR(3) and TR(5) are zero - unles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ordinate transformation involves a rotation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BEL  (input) : character strings to be used to label the spec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ntour. Leading and trailing blank space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gno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VAL (input) : spacing along the contour between label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rid cel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NINT (input) : contours that cross less than MININT cel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ill not be labell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CONS -- contour map of a 2D data array (fast algorith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CONS (A, IDIM, JDIM, I1, I2, J1, J2, C, NC,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DIM, JDIM, I1, I2, J1, J2, 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A(IDIM,JDIM), C(*), TR(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a contour map of an array. The map is truncated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at the boundaries of the viewport.  Each contour lin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n with the current line attributes (color index, styl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th).  This routine, unlike PGCONT, does not draw each contou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inuous line, but draws the straight line segments composing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our in a random order.  It is thus not suitable for use on 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ters, and it usually gives unsatisfactory results with dashed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tted lines.  It is, however, faster than PGCONT, especially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veral contour levels are drawn with one call of PGC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input)  : data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IM   (input)  : first dimensio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DIM   (input)  : second dimensio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1,I2  (input)  : range of first index to be contoured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1,J2  (input)  : range of second index to be contoured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input)  : array of contour levels (in the same units 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ata in array A); dimension at least 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C     (input)  : number of contour levels (less than or equa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mension of C). The absolute value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gument is used (for compatibility with PGC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re the sign of NC is signific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input)  : array defining a transformation between the 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rid of the array and the world coordinat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orld coordinates of the array point A(I,J)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iven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 = TR(1) + TR(2)*I + TR(3)*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 = TR(4) + TR(5)*I + TR(6)*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ually TR(3) and TR(5) are zero - unles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ordinate transformation involves a ro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shea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CONT -- contour map of a 2D data array (contour-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CONT (A, IDIM, JDIM, I1, I2, J1, J2, C, NC,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DIM, JDIM, I1, J1, I2, J2, 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A(IDIM,JDIM), C(*), TR(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a contour map of an array.  The map is truncated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at the boundaries of the viewport.  Each contour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drawn with the current line attributes (color index, styl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th); except that if argument NC is positive (see below), the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yle is set by PGCONT to 1 (solid) for positive contours or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shed) for negative contou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input) : data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IM   (input) : first dimensio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DIM   (input) : second dimensio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1, I2 (input) : range of first index to be contoured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1, J2 (input) : range of second index to be contoured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input) : array of NC contour levels; dimension at least 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C     (input) : +/- number of contour levels (less than or eq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mension of C). If NC is positive, it i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umber of contour levels, and the line-styl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sen automatically as described above. If N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gative, it is minus the number of cont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evels, and the current setting of line-styl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ed for all the cont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input) : array defining a transformation between the 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rid of the array and the 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world coordinates of the array point A(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iven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 = TR(1) + TR(2)*I + TR(3)*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 = TR(4) + TR(5)*I + TR(6)*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ually TR(3) and TR(5) are zero - unles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ordinate transformation involves a rotation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hea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CONX -- contour map of a 2D data array (non rectang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CONX (A, IDIM, JDIM, I1, I2, J1, J2, C, NC,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DIM, JDIM, I1, J1, I2, J2, 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A(IDIM,JDIM),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RNAL PLO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a contour map of an array using a user-supplied plo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tine.  This routine should be used instead of PGCONT whe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a are defined on a non-rectangular grid.  PGCONT permits on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ear transformation between the (I,J) grid of the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world coordinate system (x,y), but PGCONX permit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formation to be used, the transformation being defined by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supplied subroutine. The nature of the contouring algorith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dictates that the transformation should mainta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tangular topology of the grid, although grid-points may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owed to coalesce.  As an example of a deformed rectang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id, consider data given on the polar grid theta=0.1n(pi/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n=0,1,...,10, and r=0.25m, for m=0,1,..,4. This gr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s 55 points, of which 11 are coincident at the orig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put array for PGCONX should be dimensioned (11,5),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a values should be provided for all 55 elements.  PGCONX c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be used for special applications in which the height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our affects its appearance, e.g., stereoscopic view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p is truncated if necessary at the boundaries of the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contour line is drawn with the current line attributes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x, style, and width); except that if argument NC is posi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below), the line style is set by PGCONX to 1 (solid)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itive contours or 2 (dashed) for negative contours.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contour lines can also be set in the user-suppl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routine, if desir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input) : data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IM   (input) : first dimensio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DIM   (input) : second dimension of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1, I2 (input) : range of first index to be contoured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1, J2 (input) : range of second index to be contoured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input) : array of NC contour levels; dimension at least 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C     (input) : +/- number of contour levels (less than or eq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mension of C). If NC is positive, it i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umber of contour levels, and the line-styl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sen automatically as described above. If N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gative, it is minus the number of cont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evels, and the current setting of line-styl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ed for all the cont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input) : the address (name) of a subroutine suppli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user, which will be called by PGCONX to 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actual plotting. This must be decla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RNAL in the program unit calling PGCON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routine PLOT will be called with four 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ALL PLOT(VISBLE,X,Y,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re X,Y (input) are real variables correspond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J indices of the array A. If  VISBLE (input, integer) is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should draw a visible line from the current p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ition to the world coordinate point corresponding to (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it is 0, it should move the pen to (X,Y). Z is the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current contour level, and may be used by PLOT if des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LOT (VISBLE,X,Y,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 Z, XWORLD, YWOR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VIS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WORLD = X*COS(Y) ! this is the user-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WORLD = X*SIN(Y) ! trans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VISBLE.EQ.0)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ALL PGMOVE (XWORLD, YWOR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ALL PGDRAW (XWORLD, YWOR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CTAB -- install the color table to be used by PGI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CTAB(L, R, G, B, NC, CONTRA, B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L(NC), R(NC), G(NC), B(NC), CONTRA, BR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the given color table to change the color representation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color indexes marked for use by PGIMAG. To change whi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 indexes are thus marked, call PGSCIR before calling PGCT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PGIMAG. On devices that can change the color represent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viously plotted graphics, PGCTAB will also change the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existing graphics that were plotted with the marked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xes. This feature can then be combined with PGBAN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ractively manipulate the displayed colors of data previous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ted with PGIMA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mit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Some devices do not propagate color representation chan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eviously drawn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Some devices ignore requests to change color represent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The appearance of specific color representations on grey-sca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evices is device-depend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everse the sense of a color table, change the chosen contr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brightness to -CONTRA and 1-BR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the following, the term 'color table' refers to the in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R,G,B arrays, whereas 'color ramp' refers to the resul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mp of colors that would be seen with PGWED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      (input)  : An array of NC normalized ramp-intensity lev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rresponding to the RGB primary color intens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R(),G(),B(). Colors on the ramp are lin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polated from neighbouring lev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evels must be sorted in increasing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0 places a color at the beginning of the ra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places a color at the end of the ra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lors outside these limits are legal, but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be visible if CONTRA=1.0 and BRIGHT=0.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input)  : An array of NC normalized red intens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      (input)  : An array of NC normalized green intens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      (input)  : An array of NC normalized blue intens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C     (input)  : The number of color table entr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A (input)  : The contrast of the color ramp (normally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gative values reverse the direction of the ra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GHT (input)  : The brightness of the color ramp. This is norm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5, but can sensibly hold any value between 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1.0. Values at or beyond the latter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remes, saturate the color ramp with the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respective end of the color 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CURS -- read cursor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FUNCTION PGCURS (X, Y, 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the cursor position and a character typed by the u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osition is returned in world coordinates.  PGCURS pos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ursor at the position specified, allows the user to mov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rsor using the joystick or arrow keys or whatever is available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vice. When he has positioned the cursor, the user type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gle character on the keyboard; PGCURS then return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acter and the new cursor position (in 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CURS         : 1 if the call was successful; 0 if the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as no cursor or some other error occ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out) : the world x-coordinate of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in/out) : the world y-coordinate of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     (output) : the character typed by the user; if the device h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 cursor or if some other error occurs, the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0) [ASCII NUL character] is return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e cursor coordinates (X,Y) may be changed by PGCURS even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vice has no cursor or if the user does not move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se circumstances, the position returned in (X,Y) is tha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ixel nearest to the requested pos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DRAW -- draw a line from the current pen position to a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DRAW (X,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a line from the current pen position to the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world-coordinates (X,Y). The line is clipped at the edge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rrent window. The new pen position is (X,Y) in 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 world x-coordinate of the end point of the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input)  : world y-coordinate of the end point of the li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EBUF -- end batch of output (bu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EBU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all to PGEBUF marks the end of a batch of graphical output begu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last call of PGBBUF.  PGBBUF and PGEBUF calls should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paired. Each call to PGBBUF increments a counter, while each c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GEBUF decrements the counter. When the counter reaches 0,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tch of output is written on the output de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 n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END -- close all open graphics dev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E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 and release any open graphics devices. All devices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osed by calling either PGCLOS (for each device) or PGEND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terminates. If a device is not closed properly,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all of the graphical output may be lo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 n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ENV -- set window and viewport and draw labeled fr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ENV (XMIN, XMAX, YMIN, YMAX, JUST,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MIN, XMAX, YMIN, Y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JUST, AX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PGPLOT "Plotter Environment".  PGENV establishes the sca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subsequent calls to PGPT, PGLINE, etc.  The plotter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anced to a new page or panel, clearing the screen if necess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mpt state" is ON (see PGASK), confi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requested from the user before clearing the scr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requested, a box, axes, labels, etc. are drawn accord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etting of argument AX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MIN   (input)  : the world x-coordinate at the bottom left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MAX   (input)  : the world x-coordinate at the top right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viewport (note XMAX may be less than XM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MIN   (input)  : the world y-coordinate at the bottom left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MAX   (input)  : the world y-coordinate at the top right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viewport (note YMAX may be less than YM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   (input)  : if JUST=1, the scales of the x and y ax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orld coordinates per inch) will be eq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therwise they will be scaled independe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XIS   (input)  : controls the plotting of axes, tick marks, e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XIS = -2 : draw no box, axes or lab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XIS = -1 : draw box on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XIS =  0 : draw box and label it with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XIS =  1 : same as AXIS=0, but also dr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ordinate axes (X=0, Y=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XIS =  2 : same as AXIS=1, but also draw grid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major increments of the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XIS = 10 : draw box and label X-axis logarithm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XIS = 20 : draw box and label Y-axis logarithm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XIS = 30 : draw box and label both axes logarithmic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other axis options, use routine PGBOX. PGENV can be persua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PGBOX with additional axis options by defining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meter PGPLOT_ENVOPT containing the required option c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GPLOT_ENVOPT=P      ! draw Projecting tick mar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GPLOT_ENVOPT=I      ! Invert the tick mar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GPLOT_ENVOPT=IV     ! Invert tick marks and label y Vertic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ERAS -- erase all graphics from current 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ER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ase all graphics from the current page (or current panel,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view surface has been divided into panels with PGSUB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 n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ERR1 -- horizontal or vertical error 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ERR1 (DIR, X, Y, 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D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 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a single error bar in the direction specified by D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draws an error bar only; to mark the data poin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tart of the error bar, an additional call to PGPT is requ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lot many error bars, use PGERR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    (input)  : direction to plot the error bar relativ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ata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ne-sided error 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R is 1 for +X (X to 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for +Y (Y to Y+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or -X (X to 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for -Y (Y to Y-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wo-sided error 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R is 5 for +/-X (X-E to 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for +/-Y (Y-E to Y+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 world x-coordinate of the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input)  : world y-coordinate of the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input)  : value of error bar distance to be add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ata position in 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      (input)  : length of terminals to be drawn at the e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error bar, as a multiple of the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ength; if T = 0.0, no terminals will be dra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ERRB -- horizontal or vertical error 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ERRB (DIR, N, X, Y, E,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DIR,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 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error bars in the direction specified by D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draws an error bar only; to mark the data poin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tart of the error bar, an additional call to PGPT is requir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    (input)  : direction to plot the error bar relativ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data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ne-sided error 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R is 1 for +X (X to 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for +Y (Y to Y+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or -X (X to X-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for -Y (Y to Y-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wo-sided error 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R is 5 for +/-X (X-E to 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for +/-Y (Y-E to Y+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input)  : number of error bars to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 world x-coordinates of the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input)  : world y-coordinates of the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input)  : value of error bar distance to be add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ata position in 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      (input)  : length of terminals to be drawn at the e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error bar, as a multiple of the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ength; if T = 0.0, no terminals will be dra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e dimension of arrays X, Y, and E must be gre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 or equal to N. If N is 1, X, Y, and E may be sca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s, or expre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ERRX -- horizontal error 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ERRX (N, X1, X2, Y,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1(*), X2(*),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horizontal error b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draws an error bar only; to mark the data poin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iddle of the error bar, an additional call to PG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ERRY is requir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input)  : number of error bars to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     (input)  : world x-coordinates of lower en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rror b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2     (input)  : world x-coordinates of upper en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rror b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input)  : world y-coordinates of the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      (input)  : length of terminals to be drawn at the e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error bar, as a multiple of the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ength; if T = 0.0, no terminals will be dra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e dimension of arrays X1, X2, and Y must be gre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 or equal to N. If N is 1, X1, X2, and Y may be sca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s, or expressions, 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ALL PGERRX(1,X-SIGMA,X+SIGM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ERRY -- vertical error b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ERRY (N, X, Y1, Y2,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1(*), Y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vertical error b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draws an error bar only; to mark the data poin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iddle of the error bar, an additional call to PG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ERRX is requir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input)  : number of error bars to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 world x-coordinates of the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1     (input)  : world y-coordinates of top en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rror b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2     (input)  : world y-coordinates of bottom en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rror ba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      (input)  : length of terminals to be drawn at the e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error bar, as a multiple of the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ength; if T = 0.0, no terminals will be dra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e dimension of arrays X, Y1, and Y2 must be grea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n or equal to N. If N is 1, X, Y1, and Y2 may be sca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s or expressions, 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ALL PGERRY(1,X,Y+SIGMA,Y-SIGM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ETXT -- erase text from graphics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ETX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 graphics terminals display text (the normal interactive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same screen as graphics. This routine erases the text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 surface without affecting the graphics. It does nothing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ices which do not display text on the graphics screen, an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ices which do not have this capabil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FUNT -- function defined by X = F(T), Y =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FUNT (FX, FY, N, TMIN, TMAX, PGF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FX, 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RNAL FX, 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TMIN, T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PGFLA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a curve defined by parametric equations X = FX(T), Y = FY(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X     (external real function): supplied by the user, evalu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coordin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Y     (external real function): supplied by the user, evalu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coordin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input)  : the number of points required to defin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rve. The functions FX and FY will each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alled N+1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MIN   (input)  : the minimum value for the parameter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MAX   (input)  : the maximum value for the parameter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FLAG (input)  : if PGFLAG = 1, the curve is plot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rrent window and viewport; if PGFLAG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GENV is called automatically by PGFUN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rt a new plot with automatic scal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e functions FX and FY must be declared EXTERNAL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tran program unit that calls PGFU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FUNX -- function defined by Y = F(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FUNX (FY, N, XMIN, XMAX, PGF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RNAL 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MIN, X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PGFLA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a curve defined by the equation Y = FY(X), where FY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supplied subrouti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Y     (external real function): supplied by the user, evalu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 value at a given X-coordin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input)  : the number of points required to defin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rve. The function FY will be called N+1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PGFLAG=0 and N is greater than 1000, 1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ill be used instead.  If N is less tha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hing will be dra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MIN   (input)  : the minimum value of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MAX   (input)  : the maximum value of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FLAG (input)  : if PGFLAG = 1, the curve is plot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rrent window and viewport; if PGFLAG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GENV is called automatically by PGFUNX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rt a new plot with X limits (XMIN, X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automatic scaling in 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e function FY must be declared EXTERNAL in the Fortr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unit that calls PGFUNX.  It has one argumen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coordinate at which the y value is required, 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FUNCTION FY(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FUNY -- function defined by X = 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FUNY (FX, N, YMIN, YMAX, PGF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F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RNAL F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YMIN, Y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PGFLA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a curve defined by the equation X = FX(Y), where FY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supplied subrouti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X     (external real function): supplied by the user, evalu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 value at a given Y-coordin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input)  : the number of points required to defin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rve. The function FX will be called N+1 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PGFLAG=0 and N is greater than 1000, 1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ill be used instead.  If N is less tha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hing will be dra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MIN   (input)  : the minimum value of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MAX   (input)  : the maximum value of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FLAG (input)  : if PGFLAG = 1, the curve is plot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rrent window and viewport; if PGFLAG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GENV is called automatically by PGFUN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rt a new plot with Y limits (YMIN, Y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automatic scaling in 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e function FX must be declared EXTERNAL in the Fortr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unit that calls PGFUNY.  It has one argumen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coordinate at which the x value is required, 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FUNCTION FX(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GRAY -- gray-scale map of a 2D data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GRAY (A, IDIM, JDIM, I1, I2, J1, J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FG, BG,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DIM, JDIM, I1, I2, J1, J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A(IDIM,JDIM), FG, BG, TR(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gray-scale map of an array in current window. The subs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array A defined by indices (I1:I2, J1:J2) is mapped o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view surface world-coordinate system by the trans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ix TR. The resulting quadrilateral region is clipped at the e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window and shaded with the shade at each point determ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the corresponding array value.  The shade is a number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ge 0 to 1 obtained by linear interpolation between the backgr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vel (BG) and the foreground level (FG), i.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hade = [A(i,j) - BG] / [FG - B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ground level BG can be either less than or greater tha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eground level FG.  Points in the array that are outside the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G to FG are assigned shade 0 or 1 as appropria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GRAY uses two different algorithms, depending how many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ices are available in the color index range specified for i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ange is set with routine PGSCIR, and the current or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ge can be queried by calling routine PGQC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16 or more color indices are available, PGGRAY first assig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 representations to these color indices to give a linear ram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ween the background color (color index 0) and the foreground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 index 1), and then calls PGIMAG to draw the image using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 indices. In this mode, the shaded region is "opaque":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xel is assigned a col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less than 16 color indices are available, PGGRAY uses on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 index 1, and uses  a "dithering" algorithm to fill in pix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shade (computed as above) determining the faction of pix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re filled. In this mode the shaded region is "transparen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ows previously-drawn graphics to show thr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ansformation matrix TR is used to calculate the wor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ordinates of the center of the "cell" that represents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ray element. The world coordinates of the center of the c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responding to array element A(I,J) are given b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 = TR(1) + TR(2)*I + TR(3)*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 = TR(4) + TR(5)*I + TR(6)*J</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TR(3) and TR(5) are zero -- unless the coordin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formation involves a rotation or shear.  The corner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adrilateral region that is shaded by PGGRAY are given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ing this transformation to (I1-0.5,J1-0.5), (I2+0.5, J2+0.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input)  : the array to be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IM   (input)  : the first dimension of array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DIM   (input)  : the second dimension of array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1, I2 (input)  : the inclusive range of the first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 to be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1, J2 (input)  : the inclusive range of the sec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dex (J) to be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     (input)  : the array value which is to appear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eground color (corresponding to color index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G     (input)  : the array value which is to appear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ackground color (corresponding to color index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input)  : transformation matrix between array gri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HI2D -- cross-sections through a 2D data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HI2D (DATA, NXV, NYV, IX1, IX2, IY1, IY2, X, I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BIAS, CENTER, YLI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XV, NYV, IX1, IX2, IY1, IY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DATA(NXV,NY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IX2-IX1+1), YLIMS(IX2-IX1+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BI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OGICAL CEN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a series of cross-sections through a 2D data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cross-section is plotted as a hidden line histogram.  The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n be slanted to give a pseudo-3D effect - if this is don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to PGENV may have to be changed to allow for the increased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ge that will be nee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A   (input)  : the data array to be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XV    (input)  : the first dimension of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YV    (input)  : the second dimension of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X1    (in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X2    (in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Y1    (in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Y2    (input)  : PGHI2D plots a subset of the input array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subset is delimited in the first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mension by IX1 and IX2 and the 2nd (y) by IY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IY2, inclusively. Note: IY2 &lt; IY1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ermitted, resulting in a plot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ross-sections plotted in reverse Y 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owever, IX2 must be =&gt; I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 the abscissae of the bins to be plotted. Tha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1) should be the X value for DATA(IX1,IY1),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 should have (IX2-IX1+1) elements.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as to assume that the X value for DATA(x,y)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ame for all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FF   (input)  : an offset in array elements applied to succes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ross-sections to produce a slanted effect.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lot with IOFF &gt; 0 slants to the right, on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OFF &lt; 0 slants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AS   (input)  : a bias value applied to each successive cro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ection in order to raise it above the previo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ross-section.  This is in the same units 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NTER (input)  : if .true., the X values denote the center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ns; if .false. the X values denote the low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dges (in X) of the b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LIMS  (input)  : workspace.  Should be an array of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X2-IX1+1) el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HIST -- histogram of unbinned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HIST(N, DATA, DATMIN, DATMAX, NBIN, PGFL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DATMIN, DAT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BIN, PGFLA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a histogram of N values of a variable in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A(1...N) in the range DATMIN to DATMAX using NBIN bins.  No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rray elements which fall exactly on the boundary betw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bins will be counted in the higher bin rather tha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er one; and array elements whose value is less than DATMIN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ater than or equal to DATMAX will not be count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input)  : the number of data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A   (input)  : the data values. Note: the dimension of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ATA must be greater than or equal to 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rst N elements of the array are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MIN (input)  : the minimum data value for the hist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MAX (input)  : the maximum data value for the hist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BIN   (input)  : the number of bins to use: the range DATMI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ATMAX is divided into NBIN equal bins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number of DATA values in each bin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etermined by PGHIST.  NBIN may not exceed 2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FLAG (input)  : if PGFLAG = 1, the histogram is plot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rrent window and viewport; if PGFLAG =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GENV is called automatically by PGHIST to sta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new plot (the x-limits of the window will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ATMIN and DATMAX; the y-limits will be chos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utomat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PGFLAG = 2,3 the histogram will be in th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indow and viewport but with a filled area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pgflag=4,5 as for pgflag = 0,1, but si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ne drawn as for PGBI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IDEN -- write username, date, and time at bottom of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IDE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username, date, and time at bottom of plo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 n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IMAG -- color image from a 2D data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IMAG (A, IDIM, JDIM, I1, I2, J1, J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1, A2,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DIM, JDIM, I1, I2, J1, J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A(IDIM,JDIM), A1, A2, TR(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a color image of an array in current window. The subs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array A defined by indices (I1:I2, J1:J2) is mapped o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view surface world-coordinate system by the trans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rix TR. The resulting quadrilateral region is clipped at the e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window. Each element of the array is represented in the im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a small quadrilateral, which is filled with a color specifi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rresponding array valu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routine uses color indices in the range C1 to C2, which c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pecified by calling PGSCIR before PGIMAG. The default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C1 and C2 are device-dependent; these values can be determ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PGQCIR. Note that color representations should be assign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 indices C1 to C2 by calling PGSCR before calling PGIMAG. On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ices (but not all), the color representation can be changed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all to PGIMAG by calling PGSCR agai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ray values in the range A1 to A2 are mapped on to the ran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 indices C1 to C2, with array values &lt;= A1 being given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dex C1 and values &gt;= A2 being given color index C2. The mapp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 for intermediate array values can be specifi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routine PGSITF before PGIMAG; the default is linea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devices which have no available color indices (C1 &gt; C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IMAG will return without doing anything. On devices with on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e color index (C1=C2), all array values map to the same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ch is rather uninteresting. An image is always "opaq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it obscures all graphical elements previously draw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g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ansformation matrix TR is used to calculate the wor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ordinates of the center of the "cell" that represents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ray element. The world coordinates of the center of the c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responding to array element A(I,J) are given b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 = TR(1) + TR(2)*I + TR(3)*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 = TR(4) + TR(5)*I + TR(6)*J</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TR(3) and TR(5) are zero -- unless the coordin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formation involves a rotation or shear.  The corner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adrilateral region that is shaded by PGIMAG are given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ing this transformation to (I1-0.5,J1-0.5), (I2+0.5, J2+0.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input)  : the array to be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IM   (input)  : the first dimension of array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DIM   (input)  : the second dimension of array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1, I2 (input)  : the inclusive range of the first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 to be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1, J2 (input)  : the inclusive range of the sec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dex (J) to be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1     (input)  : the array value which is to appear with shade C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2     (input)  : the array value which is to appear with shade C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input)  : transformation matrix between array gri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LAB -- write labels for x-axis, y-axis, and top of 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LAB (XLBL, YLBL, TOPLB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XLBL, YLBL, TOPLB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labels outside the viewport. This routine is a si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rface to PGMTXT, which should be used if PGLAB is inadequa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LBL   (input) : a label for the x-axis (centered bel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LBL   (input) : a label for the y-axis (centered to the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viewport, drawn vert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PLBL (input) : a label for the entire plot (centered abov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ewpo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LCUR -- draw a line using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LCUR (MAXPT, NPT, X,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MAXPT, N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ractive routine for user to enter a polyline by us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ursor.  Routine allows user to Add and Delete ver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tices are joined by straight-line seg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PT  (input)  : maximum number of points that may be accep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PT    (in/out) : number of points entered; should be zero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rst c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out) : array of x-coordinates (dimension at least MAX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in/out) : array of y-coordinates (dimension at least MAX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On return from the program, cursor points are return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rder they were entered. Routine may be (re-)called with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ready defined in X,Y (# in NPT), and they will be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st, before edit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User commands: the user types single-character comma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ter positioning the cursor: the following are accep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dd)    - add point at current cursor lo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 (Delete) - delete last-entered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 (eXit)   - leave subrouti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LDEV -- list available device types on standard ou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L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s (to standard output) a list of all device types available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urrent PGPLOT install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 n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LEN -- find length of a string in a variety of un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LEN (UNITS, STRING, XL, Y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L, Y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UN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STR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k out length of a string in x and y dire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ITS    :  0 =&gt; answer in normalized device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gt; answer in inch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gt; answer in m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gt; answer in absolute device coordinates (do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gt; answer in 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gt; answer as a fraction of the current viewport siz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   :  String of inter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L       :  Length of string in x dir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L       :  Length of string in y di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LINE -- draw a polyline (curve defined by line-seg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LINE (N, XPTS, YP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PTS(*), YP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mitive routine to draw a Polyline. A polyline is one or m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nected straight-line segments.  The polyline is drawn u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urrent setting of attributes color-index, line-styl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width. The polyline is clipped at the edge of the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input)  : number of points defining the line; the 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nsists of (N-1) straight-line seg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 should be greater than 1 (if it is 1 or l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hing will be dra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PTS   (input)  : world x-coordinates of the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PTS   (input)  : world y-coordinates of the poi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imension of arrays X and Y must be greater than or equal to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en position" is changed to (X(N),Y(N)) in 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N &gt; 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MOVE -- move pen (change current pen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MOVE (X,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mitive routine to move the "pen" to the point with wor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ordinates (X,Y). No line is dra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 world x-coordinate of the new pen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input)  : world y-coordinate of the new pen pos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MTXT -- write text at position relative to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MTXT (SIDE, DISP, COORD, FJUST,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SIDE,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DISP, COORD, FJU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text at a position specified relative to the viewport (out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nside).  This routine is useful for annotating graphs. It is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routine PGLAB.  The text is written using the current valu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tributes color-index, line-width, character-heigh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acter-fo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DE   (input)  : must include one of the characters 'B', 'L', '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R' signifying the Bottom, Left, Top, or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rgin of the viewport. If it includes 'LV'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V', the string is written perpendicular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ame rather than parallel to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P   (input)  : the displacement of the character string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pecified edge of the viewport, measured outwar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om the viewport in units of the charac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eight. Use a negative value to write insi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ewport, a positive value to write out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ORD  (input)  : the location of the character string alo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pecified edge of the viewport, as a frac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ength of the e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JUST  (input)  : controls justification of the string paralle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pecified edge of the viewport.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JUST = 0.0, the left-hand end of the string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placed at COORD; if JUST = 0.5, the cent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tring will be placed at COORD; if JUST =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ight-hand end of the string will be placed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COORD. Other values between 0 and 1 give i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diate placing, but they are not very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   (input) :  the text string to be plotted. Trailing space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gnored when justifying the string, but lea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paces are significa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NCUR -- mark a set of points using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NCUR (MAXPT, NPT, X, Y, SYMB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MAXPT, N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SYMB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ractive routine for user to enter data points by us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ursor.  Routine allows user to Add and Delete point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ints are returned in order of increasing x-coordinate, not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der they were enter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PT  (input)  : maximum number of points that may be accep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PT    (in/out) : number of points entered; should be zero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rst c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out) : array of x-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in/out) : array of y-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BOL (input)  : code number of symbol to use for ma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tered points (see PG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1): The dimension of arrays X and Y must be greater than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qual to MAX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2): On return from the program, cursor points are return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reasing order of X. Routine may be (re-)called with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ready defined in X,Y (number in NPT), and they will be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st, before edit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3): User commands: the user types single-character comma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ter positioning the cursor: the following are accep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Add)    - add point at current cursor lo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Delete) - delete nearest point to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eXit)   - leave subrouti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NUMB -- convert a number into a plottable character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NUMB (MM, PP, FORM, STRING, 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MM, PP, 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converts a number into a decimal charac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resentation. To avoid problems of floating-point roundof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must be provided as an integer (MM) multiplied by a power of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0**PP).  The output string retains only significant digits of M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will be in either integer format (123), decimal format (0.012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r exponential format (1.23x10**5). Standard escape sequences \u,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ise the exponent and \x is used for the multiplication 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is used by PGBOX to create numeric labels for a plo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atting r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ecimal notation (FORM=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Trailing zeros to the right of the decimal sign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mi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The decimal sign is omitted if there are no dig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right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When the decimal sign is placed before the first dig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number, a zero is placed before the decimal 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The decimal sign is a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No spaces are placed between digits (ie digit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rouped in threes as they should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A leading minus (-) is added if the number is nega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Exponential notation (FORM=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The exponent is adjusted to put just one (non-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git before the decimal 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The mantissa is formatted as in (a), unless its valu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in which case it and the multiplication sign are omi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If the power of 10 is not zero and the mantissa is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zero, an exponent of the form \x10\u[-]nnn is appe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re \x is a multiplication sign (cross), \u is an esca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equence to raise the exponent, and as many digits nn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used as nee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utomatic choice (FORM=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ecimal notation is used if the absolute value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umber is less than 10000 or greater than or equa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01. Otherwise exponential notation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M     (in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P     (input)  : the value to be formatted is MM*10**P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input)  : controls how the number is forma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M = 0 -- use either decimal or exponenti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M = 1 -- use decimal no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M = 2 -- use exponential no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 (output) : the formatted character string, left just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the length of STRING is insufficient, a sing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terisk is returned, and NC=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C     (output) : the number of characters used in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tring to be printed is STRING(1:N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OLIN -- mark a set of points using the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OLIN (MAXPT, NPT, X, Y, SYMB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MAXPT, N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SYMB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ractive routine for user to enter data points by us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ursor.  Routine allows user to Add and Delete point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ints are returned in the order that they were entered (unli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NCU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XPT  (input)  : maximum number of points that may be accep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PT    (in/out) : number of points entered; should be zero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rst c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out) : array of x-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in/out) : array of y-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BOL (input)  : code number of symbol to use for mar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tered points (see PG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1): The dimension of arrays X and Y must be greater than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qual to MAX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2): On return from the program, cursor points are return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rder they were entered. Routine may be (re-)called with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ready defined in X,Y (number in NPT), and they will be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rst, before edit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3): User commands: the user types single-character comma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fter positioning the cursor: the following are accep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Add)    - add point at current cursor lo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Delete) - delete the last point en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eXit)   - leave subrouti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OPEN -- open a graphics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FUNCTION PGOPEN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DE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n a graphics device for PGPLOT output. If the devic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ned successfully, it becomes the selected device to whi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phics output is directed until another device is selec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PGSLCT or the device is closed with PGCLO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value returned by PGOPEN should be tested to ensure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vice was opened successfully, e.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TAT = PGOPEN('plot.ps/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ISTAT .LE. 0 ) STO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PGOPEN must be declared INTEGER in the calling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VICE argument is a character constant or variable; its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uld be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 complete device specification of the form 'device/typ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le/type', where 'type' is one of the allowed PGPLOT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ypes (installation-dependent) and 'device' or 'file' i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ame of a graphics device or disk file appropriate for this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device' or 'file' may contain '/' characters; the f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delimits the 'type'. If necessary to avoid ambigu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device' part of the string may be enclosed in dou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quotation mar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A device specification of the form '/type', where 'type' i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allowed PGPLOT device types. PGPLOT supplies a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le or device name appropriate for this device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A device specification with '/type' omitted; in this c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ype is taken from the environment variable PGPLOT_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defined (e.g., setenv PGPLOT_TYPE PS). Because of 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nfusion with '/' in file-names, omitting the device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this way is not recomme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A blank string (' '); in this case, PGOPEN will use the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environment variable PGPLOT_DEV as the device spec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NULL' if the environment variable is un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A single question mark, with optional trailing spaces ('?');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case, PGPLOT will prompt the user to supply the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pecification, with a prompt string of the for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raphics device/type (? to see list, default XX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re 'XXX' is the default (value of environment var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GPLOT_DE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A non-blank string in which the first character is a ques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rk (e.g., '?Device: '); in this case, PGPLOT will promp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er to supply the device specification, using the suppl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ring as the prompt (without the leading question mark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cluding any trailing spa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cases (5) and (6), the device specification is read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input. The user should respond to the prompt with a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fication of the form (1), (2), or (3). If the user types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stion-mark in response to the prompt, a list of available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s is displayed and the prompt is re-issued. If the user suppl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invalid device specification, the prompt is re-issued. If the us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ponds with an end-of-file character, e.g., ctrl-D in UNIX,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cution is aborted; this  avoids the possibility of an infin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mpting loop.  A programmer should avoid use of PGPLOT-prom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is behavior is not desir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evice type is case-insensitive (e.g., '/ps' and '/P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quivalent). The device or file name may be case-sensitive in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s of valid DEVICE argu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plot.ps/ps', 'dir/plot.ps/ps', '"dir/plot.ps"/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er:[tjp.plots]plot.ps/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ps'      (PGPLOT interprets this as 'pgplot.ps/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plot.ps'  (if PGPLOT_TYPE is defined as 'ps', PGPL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prets this as 'plot.ps/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   '      (if PGPLOT_DEV is 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Device specification for PGPL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was added to PGPLOT in Version 5.1.0. Older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PGBEG inst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OPEN          : returns either a positive valu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dentifier of the graphics device for u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GSLCT, or a 0 or negative value indicating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rror. In the event of error a messag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ritten on the standard error un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ICE  (input) : the 'device specification' for the plot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ee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PAGE -- advance to new 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ance plotter to a new page or panel, clearing the screen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If the "prompt state" is ON (see PGASK), confirmation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ed from the user before clearing the screen. If the 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rface has been subdivided into panels with PGBEG or PGSUBP,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AGE advances to the next panel, and if the current panel i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st on the page, PGPAGE clears the screen or starts a new shee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per.  PGPAGE does not change the PGPLOT window or the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ormalized device coordinates); but note that if the size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surface is changed externally (e.g., by a workstation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the size of the viewport is changed in propor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 n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PANL -- switch to a different panel on the view sur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PANL(IX, I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X, I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 plotting in a different panel. If the view surface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vided into panels by PGBEG or PGSUBP, this routine can be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to a different panel. Note that PGPLOT does not remember w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port and window were in use in each panel; these should be re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necessary after calling PGPANL. Nor does PGPLOT clear the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PGERAS after calling PGPANL to do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X     (input)  : the horizontal index of the panel (in the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lt;= IX &lt;= number of panels in horizo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re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Y     (input)  : the vertical index of the panel (in the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lt;= IY &lt;= number of panels in horizo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ule: PGPAP -- change the size of the view su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PAP (WIDTH, ASP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WIDTH, ASPEC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changes the size of the view surface ("paper size") to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d width and aspect ratio (height/width), in so far as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on the specific device. It is always possible to obta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 surface smaller than the default size; on some devices (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ers that print on roll or fan-feed paper) it is possib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tain a view surface larger than the defaul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should be called either immediately after PGBEG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mediately before PGPAGE. The new size applies to all subsequ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ages until the next call to PGPA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TH  (input)  : the requested width of the view surface in inch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WIDTH=0.0, PGPAP will obtain the largest 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rface available consistent with argument ASP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inch = 25.4 m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PECT (input)  : the aspect ratio (height/width) of the 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rface; e.g., ASPECT=1.0 gives a square 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rface, ASPECT=0.618 gives a horizo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tangle, ASPECT=1.618 gives a vertical rectang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PIXL -- draw pix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BROUTINE PGPIXL (IA, IDIM, JDIM, I1, I2, J1, J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X1, X2, Y1, Y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DIM, JDIM, I1, I2, J1, J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A(IDIM,JDI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1, X2, Y1, Y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lots of solid-filled (tiny) rectangles aligned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ordinate axes. Best performance is achieved when outpu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ected to a pixel-oriented device and the rectangles coinc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ixels on the device. In other cases, pixel outpu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ula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ection of the array IA defined by indices (I1:I2, J1:J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apped onto world-coordinate rectangle defined by X1, X2, Y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Y2. This rectangle is divided into (I2 - I1 + 1) * (J2 - J1 +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mall rectangles. Each of these small rectangles is solid-fi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the color index specified by the corresponding elemen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most devices, the output region is "opaque", i.e., it obscur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graphical elements previously drawn in the region. But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ices that do not have erase capability, the background sh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transparent" and allows previously-drawn graphics to 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A     (input)  : the array to be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IM   (input)  : the first dimension of array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DIM   (input)  : the second dimension of array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1, I2 (input)  : the inclusive range of the first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 to be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1, J2 (input)  : the inclusive range of the sec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dex (J) to be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 Y1 (input)  : world coordinates of one corner of the ou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g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2, Y2 (input)  : world coordinates of the opposite corner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utput reg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PNTS -- draw several graph markers, not all th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PNTS (N, X, Y, SYMBOL, 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 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SYMB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Graph Markers. Unlike PGPT, this routine can draw a differ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bol at each point. The markers are drawn using the current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ttributes color-index, line-width, and character-h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acter-font applies if the symbol number is &gt;31).  If the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be marked lies outside the window, no marker is drawn.  The "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ition" is changed to (XPTS(N),YPTS(N)) in 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N &gt;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input)  : number of points to m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 world x-coordinate of the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input)  : world y-coordinate of the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BOL (input)  : code number of the symbol to be plotted at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oint (see PG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     (input)  : number of values in the SYMBOL array.  If NS &lt;=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the first NS points are drawn using the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SYMBOL(I) at (X(I), Y(I)) and SYMBOL(1) for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values of (X(I), Y(I)) where I &gt; 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e dimension of arrays X and Y must be greater than or eq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N and the dimension of the array SYMBOL must be greater than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qual to NS.  If N is 1, X and Y may be scalars (constants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s).  If NS is 1, then SYMBOL may be a scalar.  If N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 than 1, nothing is dra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POLY -- draw a polygon, using fill-area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POLY (N, XPTS, YP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PTS(*), YP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l-area primitive routine: shade the interior of a clo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lygon in the current window.  The action of this routine depe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setting of the Fill-Area Style attribute (see PGS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olygon is clipped at the edge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The pen position is changed to (XPTS(1),YPTS(1)) in wor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ordinates (if N &gt; 1).  If the polygon is not convex, a poin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umed to lie inside the polygon if a straight line draw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nity intersects and odd number of the polygon's ed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input)  : number of points defining the polyg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ne consists of N straight-line seg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joining points 1 to 2, 2 to 3,... N-1 to N, N to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 should be greater than 2 (if it is 2 or l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hing will be dra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PTS   (input)  : world x-coordinates of the ver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PTS   (input)  : world y-coordinates of the ver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e: the dimension of arrays XPTS and YPTS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reater than or equal to 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PT -- draw several graph mark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PT (N, XPTS, YPTS, SYMB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PTS(*), YP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SYMB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mitive routine to draw Graph Markers (polymarker). The mark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drawn using the current values of attributes color-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width, and character-height (character-font applies if the symb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 is &gt;31).  If the point to be marked lies outsid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marker is drawn.  The "pen position" is chang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PTS(N),YPTS(N)) in world coordinates (if N &gt;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input)  : number of points to ma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PTS   (input)  : world x-coordinates of the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PTS   (input)  : world y-coordinates of the po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MBOL (input)  : code number of the symbol to be drawn at 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2  : a single dot (diameter = curr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ne wid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31 : a regular polygon with ABS(SYMB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dges (style set by current fill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31   : standard marker symb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2..127 : ASCII characters (in current 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g. to use letter F as a marker, l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YMBOL = ICHAR('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t; 127  :  a Hershey symbol numb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e dimension of arrays X and Y must be greater than or equ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N. If N is 1, X and Y may be scalars (constants or variables).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is less than 1, nothing is dra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PT1 -- draw one graph mar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PT1 (XPT, YPT, SYMB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PT, Y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SYMB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mitive routine to draw a single Graph Marker at a specified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marker is drawn using the current values of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index, line-width, and character-height (character-font appl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symbol number is &gt;31).  If the point to be marked lies out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no marker is drawn.  The "pen position" is chang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PT,YPT) in 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raw several markers with coordinates specified by X and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rays, use routine PG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PT    (input)  : world x-coordinate of the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PT    (input)  : world y-coordinate of the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MBOL (input)  : code number of the symbol to be dra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2  : a single dot (diameter = curr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ne wid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31 : a regular polygon with ABS(SYMB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dges (style set by current fill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31   : standard marker symb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2..127 : ASCII characters (in current 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g. to use letter F as a marker, l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YMBOL = ICHAR('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t; 127  :  a Hershey symbol numb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PTXT -- write text at arbitrary position and ang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PTXT (X, Y, ANGLE, FJUST,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 ANGLE, FJ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TEX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mitive routine for drawing text. The text may be drawn 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gle with the horizontal, and may be centered or left- or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ustified at a specified position.  Routine PGTEXT provide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mple interface to PGPTXT for horizontal strings. Text is draw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the current values of attributes color-index, line-wid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acter-height, and character-font.  Text is NOT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ipping at the edge of the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 world x-coordin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input)  : world y-coordinate. The string is drawn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aseline of all the characters passing thr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oint (X,Y); the positioning of the string al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ne is controlled by argument FJ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GLE  (input)  : angle, in degrees, that the baseline is to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ith the horizontal, increasing counter-clock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0 is horizo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JUST  (input)  : controls horizontal justification of the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FJUST = 0.0, the string will be left-just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the point (X,Y); if FJUST = 0.5, it will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entered, and if FJUST = 1.0, it will be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justified. [Other values of FJUST give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justifica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   (input)  : the character string to be plot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AH -- inquire arrow-head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AH (FS, ANGLE, BAR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ANGLE, BAR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the style to be used for arrowheads drawn with routine PGARR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     (output) : FS = 1 =&gt; filled; FS = 2 =&gt; out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GLE  (output) : the acute angle of the arrow point, in degre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RB   (output) : the fraction of the triangular arrow-head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s cut away from the b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CF -- inquire character 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CF (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FO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the current Character Font (set by routine PGSC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   (output)   : the current font number (in range 1-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CH -- inquire character h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CH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SIZ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the Character Size attribute (set by routine PGS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ZE   (output) : current character size (dimensionless multipl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default siz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CI -- inquire color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CI (C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C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the Color Index attribute (set by routine PGSC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     (output) : the current color index (in range 0-max).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color index actually in use, and may di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om the color index last requested by PGSCI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index is not available on the output de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CIR -- inquire color index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CIR(ICILO, ICIH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CILO, ICIH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the color index range to be used for producing images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GRAY or PGIMAG, as set by routine PGSCIR or by device defaul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ILO  (output) : the lowest color index to use for i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IHI  (output) : the highest color index to use for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CLP -- inquire clipping stat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CLP(ST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STA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the current clipping status (set by routine PGSCL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  (output) : receives the clipping status (0 =&gt; disab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gt; enabl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COL -- inquire color cap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COL (CI1, CI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CI1, CI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the range of color indices available on the current de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1    (output) : the minimum available color index. This will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ither 0 if the device can write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ackground color, or 1 if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2    (output) : the maximum available color index. This will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if the device has no color capability, 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rger number (e.g., 3, 7, 15, 25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CR  -- inquire color represen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CR (CI, CR, CG, 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C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CR, CG, C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the RGB colors associated with a color ind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  (input)  : color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  (output) : red, green and blue intens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G  (output)   in the range 0.0 to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B  (outpu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CS  -- inquire character height in a variety of un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CS(UNITS, XCH, Y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UN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CH, Y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 the current PGPLOT character height in a variety of un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provides facilities that are not available via PGQ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PGQCS if the character height is required in units other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used in PGS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GPLOT "character height" is a dimension that scale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ze of the view surface and with the scale-factor specifi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tine PGSCH. The default value is 1/40th of the height or wid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view surface (whichever is less); this value is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ultiplied by the scale-factor supplied with PGSCH. Note t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nominal height only; the actual character size depend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 and is usually somewhat small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ITS  (input)  : Used to specify the units of the output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ITS = 0 : normalized device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ITS = 1 : inch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ITS = 2 : millime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ITS = 3 : pix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ITS = 4 : 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ther values give an error message, and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eated as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CH    (output) : The character height for text written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rtical base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CH    (output) : The character height for text written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horizontal baseline (the usual c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haracter height is returned in both XCH and Y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UNITS=1 or UNITS=2, XCH and YCH both receive the same valu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UNITS=3, XCH receives the height in horizontal pixel units, and Y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s the height in vertical pixel units; on devices for whic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xels are not square, XCH and YCH will be differ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UNITS=4, XCH receives the height in horizontal 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ed for the x-axis), and YCH receives the height in verti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ld coordinates (as used for the y-axis). Unless special care h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en taken to achive equal world-coordinate scales on both ax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lues of XCH and YCH will be differ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UNITS=0, XCH receives the character height as a frac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rizontal dimension of the view surface, and YCH receiv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acter height as a fraction of the vertical dimension of the 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rfa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DT -- inquire name of nth available device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DT(N, TYPE, TLEN, DESCR, DLEN, I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TYPE, DESC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TLEN, DLEN, IN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 the name of the Nth available device type as a charac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 The number of available types can be determined by ca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QNDT. If the value of N supplied is outside the range from 1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umber of available types, the routine returns DLEN=TLEN=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input)  : the number of the device type (1..maxim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YPE   (output) : receives the character device-type code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th device type. The argument supplied should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arge enough for at least 8 characters. The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in the string is a '/' charac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EN   (output) : receives the number of characters in TY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cluding trailing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  (output) : receives a description of the device typ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gument supplied should be large enough for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east 64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LEN   (output) : receives the number of characters in DESC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cluding trailing blan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R  (output) : receives 1 if the device type is an interac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ne, 0 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FS -- inquire fill-area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FS (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F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the current Fill-Area Style attribute (set by rout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F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     (output) : the current fill-area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S = 1 =&gt; solid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S = 2 =&gt; out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S = 3 =&gt; hatc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S = 4 =&gt; cross-hatch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HS -- inquire hatching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HS (ANGLE, SEPN, PH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ANGLE, SEPN, PH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the style to be used hatching (fill area with fill-style 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GLE  (output) : the angle the hatch lines make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rizontal, in degrees, increa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unterclockwise (this is an angle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ew surface, not in world-coordinate sp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PN   (output) : the spacing of the hatch lines. The unit spa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1 percent of the smaller of the heigh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idth of the view sur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ASE  (output) : a real number between 0 and 1; the hatch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displaced by this fraction of SEPN from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xed reference.  Adjacent regions hatched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ame PHASE have contiguous hatch lin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ID -- inquire current device identif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ID (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ubroutine returns the identifier of the current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ed device, or 0 if no device is selected.  The identifier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igned when PGOPEN is called to open the device, and may be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an argument to PGSLCT.  Each open device has a differ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was added to PGPLOT in Version 5.1.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     (output) : the identifier of the current device, or 0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 device is currently selec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INF -- inquire PGPLOT general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INF (ITEM, VALUE, LENG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ITEM,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LENGT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can be used to obtain miscellaneous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GPLOT environment. Input is a character string defin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ormation required, and output is a character string contain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ed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ollowing item codes are accepted (note that the string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tch exactly, except for case, but only the first 8 character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ificant). For items marked *, PGPLOT must be in the OPEN st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inquiry to succeed. If the inquiry is unsuccessful,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cause the item code is not recognized or because the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not available, a question mark ('?') is return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RSION'     - version of PGPLOT software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E'       - status of PGPLOT ('OPEN' if a graphics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open for output, 'CLOSED' otherwi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ER'        - the username associated with the calling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W'         - current date and time (e.g., '17-FEB-1986 10:0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EVICE'    * - current PGPLOT device or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LE'      * - current PGPLOT device or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PE'      * - device-type of the current PGPLOT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EV/TYPE'  * - current PGPLOT device and type, in a form whi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acceptable as an argument for PGB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ARDCOPY'  * - is the current device a hardcopy device? ('YES'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INAL'  * - is the current device the user's interac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inal? ('YES' or '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RSOR'    * - does the current device have a graphics curs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S' or '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CROLL'    * - does current device have rectangle-sc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apability ('YES' or 'NO'); see PGSCR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  (input)  : character string defining the informa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returned; see above for a list of possi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LUE (output) : returns a character-string contain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requested information, truncated to the l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of the supplied string or padded on the right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paces if necess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NGTH (output): the number of characters returned in VA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cluding trailing blan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ITF -- inquire image transfer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ITF (I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 the Image Transfer Function as set by default or by a previou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to PGSITF. The Image Transfer Function is used by rout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IMAG, PGGRAY, and PGWED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F    (output) : type of transfer function (see PGSI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LS -- inquire line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LS (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the current Line Style attribute (set by routine PGS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S     (output) : the current line-style attribute (in range 1-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LW -- inquire line wid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LW (L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L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the current Line-Width attribute (set by routine PGSL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W     (output)  : the line-width (in range 1-20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NDT -- inquire number of available device typ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ND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 the number of available device types. This routin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used in conjunction with PGQDT to get a list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device typ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output) : the number of available device typ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POS -- inquire current pen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POS (X,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the current "pen" position in world C coordinates (X,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output)  : world x-coordinate of the pen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output)  : world y-coordinate of the pen pos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TBG -- inquire text background color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TBG (TBC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TBC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ery the current Text Background Color Index (set by rout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TB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BCI   (output) : receives the current text background color inde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TXT -- find bounding box of text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TXT (X, Y, ANGLE, FJUST, TEXT, XBOX, Y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 ANGLE, FJ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BOX(4), YBOX(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returns a bounding box for a text string. Inst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drawing the string as routine PGPTXT does, it returns in X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YBOX the coordinates of the corners of a rectangle parall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string baseline that just encloses the string. The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s are in the order: lower left, upper left, upper 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wer right (where left and right refer to the first and l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racters in the str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string is blank or contains no drawable characters,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r elements of XBOX and YBOX are assigned the starting po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string, (X,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Y, ANGLE, FJUST, TEXT (input) : these arguments are the same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corrresponding arguments in PGPT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BOX, YBOX (output) : arrays of dimension 4; on output,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ntain the world coordinates of the boun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x in (XBOX(1), YBOX(1)), ..., (XBOX(4), YBOX(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VP -- inquire viewport size and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VP (UNITS, X1, X2, Y1, Y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UN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1, X2, Y1, Y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quiry routine to determine the current viewport se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values returned may be normalized device coordinates, inches, m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pixels, depending on the value of the input parameter CFLA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ITS  (input)  : used to specify the units of the output parame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ITS = 0 : normalized device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ITS = 1 : inch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ITS = 2 : millime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ITS = 3 : pix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ther values give an error message, and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eated as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     (output) : the x-coordinate of the bottom left corner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2     (output) : the x-coordinate of the top right corner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1     (output) : the y-coordinate of the bottom left corner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2     (output) : the y-coordinate of the top right corner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ewpo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VSZ -- inquire size of view sur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VSZ (UNITS, X1, X2, Y1, Y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UN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1, X2, Y1, Y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returns the dimensions of the view surface (the maxim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ottable area) of the currently selected graphics devic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variety of units. The size of the view surface is device-depend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d is established when the graphics device is opened. On 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ices, it can be changed by calling PGPAP before starting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with PGPAGE. On some devices, the size can be changed (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a workstation window manager) outside PGPLOT, and PGPLOT dete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hange when PGPAGE is used. Call this routine after PGPAG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nd the current siz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1: the width and the height of the view surface in normaliz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ice coordinates are both always equal to 1.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2: when the device is divided into panels (see PGSUBP),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 surface is a single pan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ITS  (input)  : 0,1,2,3 for output in normalized device co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ches, mm, or device units (pix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     (output) : always returns 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2     (output) : width of view sur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1     (output) : always returns 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2     (output) : height of view surfa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QWIN -- inquire window boundary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QWIN (X1, X2, Y1, Y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1, X2, Y1, Y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quiry routine to determine the current window se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values returned are world coordinat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     (output) : the x-coordinate of the bottom left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2     (output) : the x-coordinate of the top right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1     (output) : the y-coordinate of the bottom left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2     (output) : the y-coordinate of the top right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RECT -- draw a rectangle, using fill-area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RECT (X1, X2, Y1, Y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1, X2, Y1, Y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can be used instead of PGPOLY for the special cas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ing a rectangle aligned with the coordinate axes; onl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tices need be specified instead of four.  On most devices, i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ster to use PGRECT than PGPOLY for drawing rectangl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tangle has vertices at (X1,Y1), (X1,Y2), (X2,Y2), and (X2,Y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 X2 (input) : the horizontal range of the rectang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1, Y2 (input) : the vertical range of the rectang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RND -- find the smallest `round' number greater than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FUNCTION PGRND (X, NSU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SU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tine to find the smallest "round" number larger than x,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nd" number being 1, 2 or 5 times a power of 10. If X is nega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ND(X) = -PGRND(ABS(X)). eg PGRND(8.7) = 1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ND(-0.4) = -0.5.  If X is zero, the value returned is 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is used by PGBOX for choosing  tick interva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RND         : the "round" numb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 the number to be roun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SUB   (output) : a suitable number of subdivisions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dividing the "nice" number: 2 or 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RNGE -- choose axis lim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RNGE (X1, X2, XLO, XH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1, X2, XLO, XH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ose plotting limits XLO and XHI which encompass the da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ange X1 to X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 X2 (input)  : the data range (X1&lt;X2), ie, the min and max val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be pl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LO, XHI (output) : suitable values to use as the extremes of a grap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xis (XLO &lt;= X1, XHI &gt;= X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AH -- set arrow-head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AH (FS, ANGLE, BAR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ANGLE, BAR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the style to be used for arrowheads drawn with routine PGARR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     (input)  : FS = 1 =&gt; filled; FS = 2 =&gt; out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ther values are treated as 2. Default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GLE  (input)  : the acute angle of the arrow point, in degre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gles in the range 20.0 to 90.0 give reason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sults. Default 45.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RB   (input)  : the fraction of the triangular arrow-head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cut away from the back. 0.0 gives a triang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dge arrow-head; 1.0 gives an open &gt;. Values 0.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0.7 give reasonable results. Default 0.3.</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AVE -- save PGPLOT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A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saves the current PGPLOT attributes in a private stor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a. They can be restored by calling PGUNSA (unsave).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d are: character font, character height, color index, fill-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yle, line style, line width, pen position, arrow-head sty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tching style, and clipping state. Color representation is not sav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s to PGSAVE and PGUNSA should always be paired. Up to 20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attributes may be saved. PGUNSA always retrieves the last-sa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lues (last-in first-out stac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when multiple devices are in use, PGUNSA retriev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lues saved by the last PGSAVE call, even if they wer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 de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 n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UNSA -- restore PGPLOT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NTRY PGUN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restores the PGPLOT attributes saved in the last cal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AVE. Usage: CALL PGUNSA (no arguments). See PGSA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 n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CF -- set character 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CF (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FO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the Character Font for subsequent text plotting. Four differ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s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default) a simple single-stroke font ("normal" 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roman 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italic 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script 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call determines which font is in effect at the beginning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text string. The font can be changed (temporarily) within a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ing by using the escape sequences \fn, \fr, \fi, and \fs for fo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2, 3, and 4, respectiv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   (input)  : the font number to be used for subsequent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lotting (in range 1-4).</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CH -- set character h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CH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SIZ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the character size attribute. The size affects all text and grap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rkers drawn later in the program. The default character siz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0, corresponding to a character height about 1/40 the heigh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view surface.  Changing the character size also scales the leng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ick marks drawn by PGBOX and terminals drawn by PGERRX and PGER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ZE   (input)  : new character size (dimensionless multipl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default siz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CI -- set color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CI (C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C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the Color Index for subsequent plotting, if the output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mits this. The default color index is 1, usually white on a bl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ckground for video displays or black on a white background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er plots. The color index is an integer in the range 0 to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ice-dependent maximum. Color index 0 corresponds to the backgr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 lines may be "erased" by overwriting them with color index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device permits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requested color index is not available on the selected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 index 1 will be substit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ssignment of colors to color indices can be chang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routine PGSCR (set color representation).  Color indices 0-1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predefined color representations (see the PGPLOT manual),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may be changed with PGSCR.  Color indices above 15  have 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edefined representations: if these indices are used, PGSCR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to define the repres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     (input)  : the color index to be used for subsequent plo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n the current device (in range 0-max). I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dex exceeds the device-dependent maximu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efault color index (1)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CIR -- set color index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CIR(ICILO, ICIH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CILO, ICIH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the color index range to be used for producing images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GRAY or PGIMAG. If the range is not all within the range suppor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the device, a smaller range will be used. The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 colors available for images is ICIHI-ICILO+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ILO  (input)  : the lowest color index to use for i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IHI  (input)  : the highest color index to use for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CLP -- enable or disable clipping at edge of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CLP(ST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STA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lly all PGPLOT primitives except text are ``clipped'' a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ge of the viewport: parts of the primitives that lie out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viewport are not drawn. If clipping is disabled by calling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tine, primitives are visible wherever they lie on the vi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rface. The default (clipping enabled) is appropriate for al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appl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  (input)  : 0 to disable clipping, or 1 to enable clipp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5-Feb-1997 [TJP] - new routi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CR -- set color represen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CR (CI, CR, CG, 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C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CR, CG, C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color representation: i.e., define the color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with a color index.  Ignored for devices which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rt variable color or intensity.  Color indices 0-1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predefined color representations (see the PGPLOT manual),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may be changed with PGSCR.  Color indices 16-maximum have n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edefined representations: if these indices are used, PGSCR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to define the representation. On monochrome outp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ices (e.g. VT125 terminals with monochrome monito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nochrome intensity is computed from the specified Red, Green, Bl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nsities as 0.30*R + 0.59*G + 0.11*B, as in US color telev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NTSC encoding.  Note that most devices do not have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inite range of colors or monochrome intensities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nearest available color is used.  Examples: for bl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CR=CG=CB=0.0; for white, set CR=CG=CB=1.0; for medium g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CR=CG=CB=0.5; for medium yellow, set CR=CG=0.5, CB=0.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     (input)  : the color index to be defined, in the range 0-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the color index greater than the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ximum is specified, the call is ignored.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dex 0 applies to the background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     (input)  : red, green, and blue intensi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G     (input)    in range 0.0 to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B     (inpu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CRL -- scroll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CRL (DX, 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DX, D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moves the window in world-coordinate space wh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aving the viewport unchanged. On devices that hav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pability, the pixels within the viewport are scro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rizontally, vertically or both in such a way that graph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eviously drawn in the window are shifted so that their wor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ordinates are unchang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old window coordinate range was (X1, X2, Y1, Y2), the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ordinate range will be approximately (X1+DX, X2+DX, Y1+DY, Y2+D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ize and scale of the window are unchang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e window can only be shifted by a whole number of pix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ice coordinates). If DX and DY do not correspond to integ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mbers of pixels, the shift will be slightly different from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ed. The new window-coordinate range, and hence the ex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ount of the shift, can be determined by calling PGQWIN aft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ti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xels that are moved out of the viewport by this operation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st completely; they cannot be recovered by scrolling b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xels that are ``scrolled into'' the viewport are fil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ground color (color index 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absolute value of DX is bigger than the width of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aboslute value of DY is bigger than the height of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ffect will be the same as zeroing all the pixels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po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 all devices have the capability to support this rout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only available on some interactive devices that have discr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xels. To determine whether the current device has scroll cap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PGQIN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X     (input)  : distance (in world coordinates) to shif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indow horizontally (positive shifts window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ight and scrolls to the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Y     (input)  : distance (in world coordinates) to shif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indow vertically (positive shifts window up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crolls d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CRN -- set color representation by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CRN(CI, NAME, 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C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color representation: i.e., define the color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with a color index.  Ignored for devices which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rt variable color or intensity.  This is an alternativ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tine PGSCR. The color representation is defined by name inst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R,G,B) compon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 names are defined in an external file which is read the fir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that PGSCRN is called. The name of the external fil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as foll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if environment variable (logical name) PGPLOT_RGB is def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s value is used as the file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therwise, if environment variable PGPLOT_DIR is define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le "rgb.txt" in the directory named by this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ariable is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otherwise, file "rgb.txt" in the current directory is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ll of these fail to find a file, an error is report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outine does no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line of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s one color, with four blank- or tab-separated fields 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 The first three fields are the R, G, B components, whi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integers in the range 0 (zero intensity) to 255 (maxim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nsity). The fourth field is the color name. The color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include embedded blanks. 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55   0   0 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55 105 180 hot p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55 255 255 wh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0   0 blac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     (input)  : the color index to be defined, in the range 0-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the color index greater than the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ximum is specified, the call is ignored.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dex 0 applies to the background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AME   (input)  : the name of the color to be associat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color index. This name must be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rnal file. The names are not case-sensi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the color is not listed in the fil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lor representation is not chang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R    (output) : returns 0 if the routine was successful,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an error occurred (either the external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uld not be read, or the requested color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defined in the fi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FS -- set fill-area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FS (F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F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the Fill-Area Style attribute for subsequent area-fill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POLY, PGRECT, or PGCIRC.  Four different styles are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lid (fill polygon with solid color of the current color-inde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line (draw outline of polygon only, using current line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tched (shade interior of polygon with parallel lines, u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rrent line attributes), or cross-hatched. The orienta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ing of hatch lines can be specified with routine PGSHS (s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tch sty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S     (input)  : the fill-area style to be used for subsequ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lo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S = 1 =&gt; solid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S = 2 =&gt; out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S = 3 =&gt; hatc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S = 4 =&gt; cross-hatch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ther values give an error message and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eated as 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HLS -- set color representation using HLS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HLS (CI, CH, CL, 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C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CH, CL, C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color representation: i.e., define the color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with a color index.  This routine is equivalen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SCR, but the color is defined in the Hue-Lightness-Satu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el instead of the Red-Green-Blue model. Hue is represen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an angle in degrees, with red at 120, green at 24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blue at 0 (or 360). Lightness ranges from 0.0 to 1.0, with bla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lightness 0.0 and white at lightness 1.0. Saturation ranges fr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0 (gray) to 1.0 (pure color). Hue is irrelevant when satu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0.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s:           H     L     S        R     G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lack          any   0.0   0.0      0.0   0.0   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ite          any   1.0   0.0      1.0   1.0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dium gray    any   0.5   0.0      0.5   0.5   0.5</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d            120   0.5   1.0      1.0   0.0   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llow         180   0.5   1.0      1.0   1.0   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ink           120   0.7   0.8      0.94  0.46  0.4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ence: SIGGRAPH Status Report of the Graphic Standards Pla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ittee, Computer Graphics, Vol.13, No.3, Associa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uting Machinery, New York, NY, 1979. See also: J. D. Foley et 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uter Graphics: Principles and Practice'', second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ison-Wesley, 1990, section 13.3.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     (input)  : the color index to be defined, in the range 0-ma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the color index greater than the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ximum is specified, the call is ignored.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dex 0 applies to the background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     (input)  : hue, in range 0.0 to 36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     (input)  : lightness, in range 0.0 to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     (input)  : saturation, in range 0.0 to 1.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HS -- set hatching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HS (ANGLE, SEPN, PH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ANGLE, SEPN, PH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the style to be used for hatching (fill area with fill-style 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default style is ANGLE=45.0, SEPN=1.0, PHASE=0.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GLE  (input)  : the angle the hatch lines make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orizontal, in degrees, increa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unterclockwise (this is an angle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ew surface, not in world-coordinate sp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PN   (input)  : the spacing of the hatch lines. The unit spa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1 percent of the smaller of the heigh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idth of the view surface. This should no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zer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ASE  (input)  : a real number between 0 and 1; the hatch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displaced by this fraction of SEPN from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xed reference.  Adjacent regions hatched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ame PHASE have contiguous hatch lines. To h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region with alternating lines of two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ll the area twice, with PHASE=0.0 for one col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PHASE=0.5 for the other col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ITF -- set image transfer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ITF (I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TF</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the Image Transfer Function for subsequent images drawn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IMAG, PGGRAY, or PGWEDG. The Image Transfer Function is u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map array values into the available range of color ind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d with routine PGSCIR or (for PGGRAY on some dev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o dot dens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F    (input)  : type of transfer func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F = 0 : lin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F = 1 : logarithm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F = 2 : square-roo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LCT -- select an open graphics devi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LCT(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lect one of the open graphics devices and direct subsequ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ting to it. The argument is the device identifier retur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OPEN when the device was opened. If the supplied argument is not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lid identifier of an open graphics device, a warning messag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sued and the current selection is unchang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routine was added to PGPLOT in Version 5.1.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 (input, integer): identifier of the device to be selec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LS -- set line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LS (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the line style attribute for subsequent plotting.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tribute affects line primitives only; it does not affect grap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rkers, text, or area f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ve different line styles are available, with the following co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full line), 2 (dashed), 3 (dot-dash-dot-dash), 4 (dot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dash-dot-dot-dot). The default is 1 (normal full li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S     (input)  : the line-style code for subsequent plo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range 1-5).</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LW -- set line wid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LW (L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L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the line-width attribute. This attribute affects lines, grap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rkers, and text. The line width is specified in units of 1/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005) inch (about 0.13 mm) and must be an integer in the ran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201. On some devices, thick lines are generated by tracing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e with multiple strokes offset in the direction perpendicular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W     (input)  : width of line, in units of 0.005 inch (0.13 m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range 1-20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TBG -- set text background color inde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TBG (TBC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TBC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 the Text Background Color Index for subsequent text. By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 does not obscure underlying graphics. If the text backgr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or index is positive, however, text is opaque: the boundin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text is filled with the color specified by PGSTBG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ing the text characters in the current color index set by PGSC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color index 0 to erase underlying graphics before drawing tex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BCI   (input)  : the color index to be used for the backgr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subsequent text plot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BCI &lt; 0  =&gt; transparent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BCI &gt;= 0 =&gt; text will be drawn on an opaqu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ackground with color index TBC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UBP -- subdivide view surface into pan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UBP (NXSUB, NYSU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XSUB, NYSU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LOT divides the physical surface of the plotting device (scr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dow, or sheet of paper) into NXSUB x NYSUB `panels'. When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 surface is sub-divided in this way, PGPAGE moves to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nel, not the next physical page. The initial subdivis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 surface is set in the call to PGBEG. When PGSUBP is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forces the next call to PGPAGE to start a new physical 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vided in the manner indicated. No plotting should be d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tween a call of PGSUBP and a call of PGPAGE (or PGENV, which cal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NXSUB &gt; 0, PGPLOT uses the panels in row order; if &l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LOT uses them in column order, 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XSUB=3, NYSUB=2            NXSUB=-3, NYSUB=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1  |  2  |  3  |         |  1  |  3  |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4  |  5  |  6  |         |  2  |  4  |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PLOT advances from one panels to the next when PGPAGE is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earing the screen or starting a new page when the last panel h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en used. It is also possible to jump from one panel 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random order by calling PGPAN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XSUB  (input)  : the number of subdivisions of the view surface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 (&gt;0 or &l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YSUB  (input)  : the number of subdivisions of the view surface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 (&gt;0).</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VP -- set viewport (normalized device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VP (XLEFT, XRIGHT, YBOT, Y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LEFT, XRIGHT, YBOT, YTO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nge the size and position of the viewport, spec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viewport in normalized device coordinates.  Normaliz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ice coordinates run from 0 to 1 in each dimensi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port is the rectangle on the view surface "thr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ch one views the graph.  All the PG routines which plot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tc. plot them within the viewport, and lines are truncated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dge of the viewport (except for axes, labels etc drawn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BOX or PGLAB).  The region of world space (the coordin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 of the graph) which is visible through the viewpor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d by a call to PGSWIN.  It is legal to request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port larger than the view surface; only the part whi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ears on the view surface will be plot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LEFT  (input)  : x-coordinate of left hand edge of viewport, in ND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IGHT (input)  : x-coordinate of right hand edge of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ND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BOT   (input)  : y-coordinate of bottom edge of viewport, in ND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TOP   (input)  : y-coordinate of top  edge of viewport, in ND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SWIN -- set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SWIN (X1, X2, Y1, Y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1, X2, Y1, Y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nge the window in world coordinate space that is to be mapp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viewport.  Usually PGSWIN is called automatically by PGE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it may be called directly by the us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     (input)  : the x-coordinate of the bottom left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2     (input)  : the x-coordinate of the top right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viewport (note X2 may be less than 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1     (input)  : the y-coordinate of the bottom left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2     (input)  : the y-coordinate of the top right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viewport (note Y2 may be less than Y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TBOX -- draw frame and write (DD) HH MM SS.S labe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TBOX (XOPT, XTICK, NXSUB, YOPT, YTICK, NYSU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TICK, YTIC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XSUB, NYSU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XOPT*(*), Y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raw a box and optionally label one or both axes with (DD) HH MM 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yle numeric labels (useful for time or RA - DEC plots).   If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yle of labelling is desired, then PGSWIN should have been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eviously with the extrema in SECONDS of tim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the seconds field, you can have at most 3 places after the decim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int, so that 1 ms is the smallest time interval you can time lab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rge numbers are coped with by fields of 6 characters long.  Th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ould have times with days or hours as big as 999999.  How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practice, you might have trouble with labels overwriting  themselv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such large numbers unless you a) use a small time INTER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use a small character size or c) choose your own sparse ticks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ll to PGT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TBOX will attempt, when choosing its own ticks, not to overwr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bels, but this algorithm is not very bright and may f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mall intervals but large absolute time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MIN = 200000.0 s and TMAX=200000.1 s will cause the algorith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ail.  This is inherent in PGPLOT's use of single precis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not be avoided.  In such cases, you should use relat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s if possi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TBOX's labelling philosophy is that the left-most or bottom tick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xis contains a full label.  Thereafter, only changing field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belled.  Negative fields are given a '-' label, positive fiel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none.   Axes that have the DD (or HH if the day field is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field on each major tick carry the sign on each field.  I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xis crosses zero, the zero tick will carry a full label and sig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abelling style can cause a little confusion with some speci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ses, but as long as you know its philosophy, the truth can be divi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an axis with TMIN=20s, TMAX=-20s.   The labels will look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h0m20s      10s      -0h0m0s      10s        20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nowing that the left field always has a full label and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itive fields are unsigned, informs that time is decrea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left to right, not vice versa.   This can become 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clear if you have used the 'F' option, but that is your probl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ions to this labelling philosophy are when the finest ti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crement being displayed is hours (with option 'Y') or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n all fields carry a label.  For 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h        -8h        -6h        -4h        -2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GTBOX can be used in place of PGBOX; it calls PGBOX and only invo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me labelling if requested. Other options are passed intact to PGBO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pu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OPT   :  X-options for PGTBOX.  Same as for PGBOX pl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Z' for (DD) HH MM SS.S time labe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 means don't include the day field so that labe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HH MM SS.S rather than DD HH MM SS.S   The ho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ill accumulate beyond 24 if necessary in this ca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 label the HH field as modulo 24.  Thus, a lab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ch as 25h 10m would come out as 1h 10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 means superscript numbers with d, h, m, &amp; s  symb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 means superscript numbers with    o, ', &amp; '' symb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 causes the first label (left- or bottom-mos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omitted. Useful for sub-panels that abut each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are is needed because first label carries sign as we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 means omit leading zeros in numbers &lt;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g.  3h 3m 1.2s rather than 03h 03m 01.2s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help save space on X-axes. The day field doe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e this facil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PT   :  Y-options for PGTBOX.  See ab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TICK  :  X-axis major tick increment.  0.0 for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TICK  :  Y-axis major tick increment.  0.0 for de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the 'Z' option is used then XTICK and/or YTICK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in secon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XSUB  :  Number of intervals for minor ticks on X-axis. 0 for defa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YSUB  :  Number of intervals for minor ticks on Y-axis. 0 for defaul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regular XOPT and YOPT axis options for PGBOX 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 draw Axis (X axis is horizontal line Y=0, Y axis is vertic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ne X=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 : draw bottom (X) or left (Y) edge of fr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 draw top (X) or right (Y) edge of fr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 : draw Grid of vertical (X) or horizontal (Y)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 : Invert the tick marks; ie draw them outside the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stead of in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 : label axis Logarithmically (see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 write Numeric labels in the conventional location bel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ewport (X) or to the left of the viewport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 : extend ("Project") major tick marks outside the box (ignored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ption I is spec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 : write numeric labels in the unconventional location abov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ewport (X) or to the right of the viewport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 : draw major Tick marks at the major coordinate interv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 : draw minor tick marks (Subtick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 : orient numeric labels Vertically. This is only applicable to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default is to write Y-labels parallel to the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 force decimal labelling, instead of automatic choice (see PGNUM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 force exponential labelling, instead of automati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default is to write Y-labels parallel to the ax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EXCE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Not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PGBOX option 'L' (log labels) is ignored with option '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The 'O' option will be ignored for the 'V' option a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kes it impossible to align the labels nic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Option 'Y' is forced with option '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TEXT -- write text (horizontal, left-just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TEXT (X, Y,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TEX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text. The bottom left corner of the first character is pla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 the specified position, and the text is written horizont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s a simplified interface to the primitive routine PGPT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non-horizontal text, use PGPTX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 world x-coordinate of start of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      (input)  : world y-coordinate of start of st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   (input)  : the character string to be plot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TICK -- draw a single tick mark on an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UBROUTINE PGTICK (X1, Y1, X2, Y2, V, TIKL, TIKR, DI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ORIENT, S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1, Y1, X2, Y2, V, TIKL, TIKR, DISP, OR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ST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and label single tick mark on a graph axis. The tick mark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hort line perpendicular to the direction of the axis (which is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n by this routine). The optional text label is drawn with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aseline parallel to the axis and reading in the same direction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xis (from point 1 to point 2). Current line and text attribu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 Y1 (input)  : world coordinates of one endpoint of the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2, Y2 (input)  : world coordinates of the other endpoint of the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      (input)  : draw the tick mark at fraction V (0&lt;=V&lt;=1) al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ne from (X1,Y1) to (X2,Y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KL   (input)  : length of tick mark drawn to left of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seen looking from first endpoint to secon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its of the character h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KR   (input)  : length of major tick marks drawn to right of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units of the character h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P   (input)  : displacement of label tex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ight of axis, in units of the character h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ENT (input)  : orientation of label text, in degrees; angle betw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aseline of text and direction of axis (0-36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R    (input)  : text of label (may be bla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UPDT -- update displ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UPD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date the graphics display: flush any pending commands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put device. This routine empties the buffer created by PGBBU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ut it does not alter the PGBBUF/PGEBUF counter. The routine shou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when it is essential that the display be completely up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 (before interaction with the user, for example) but it is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nown if output is being buffer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 n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VECT -- vector map of a 2D data array, with blank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VECT (A, B, IDIM, JDIM, I1, I2, J1, J2, C, NC, 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IDIM, JDIM, I1, I2, J1, J2, 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A(IDIM,JDIM), B(IDIM, JDIM), TR(6), BLANK, 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raw a vector map of two arrays.  This routine is similar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CONB in that array elements that have the "magic value" def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rgument BLANK are ignored, making gaps in the vector map.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utine may be useful for data measured on most but not all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ints of a grid. Vectors are displayed as arrows; the style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rowhead can be set with routine PGSAH, and the the size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rowhead is determined by the current character size, set by PGS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input)  : horizontal component data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      (input)  : vertical component data ar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IM   (input)  : first dimension of A and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DIM   (input)  : second dimension of A and 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1,I2  (input)  : range of first index to be mapped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1,J2  (input)  : range of second index to be mapped (inclus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input)  : scale factor for vector lengths, if 0.0, C will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et so that the longest vector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maller of TR(2)+TR(3) and TR(5)+TR(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C     (input)  : vector positioning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0 vector head positioned on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t;0 vector base positioned on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vector centered on the coordin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     (input)  : array defining a transformation between the I,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rid of the array and the world coordinat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orld coordinates of the array point A(I,J)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iven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X = TR(1) + TR(2)*I + TR(3)*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 = TR(4) + TR(5)*I + TR(6)*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ually TR(3) and TR(5) are zero - unles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ordinate transformation involves a ro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s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   (input) : elements of arrays A or B that are exactly equa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value are ignored (blank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VSIZ -- set viewport (inch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VSIZ (XLEFT, XRIGHT, YBOT, Y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LEFT, XRIGHT, YBOT, YTO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nge the size and position of the viewport, spec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viewport in physical device coordinates (inch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port is the rectangle on the view surface "throu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ch one views the graph.  All the PG routines which plot lin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tc. plot them within the viewport, and lines are truncated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dge of the viewport (except for axes, labels etc drawn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BOX or PGLAB).  The region of world space (the coordin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ce of the graph) which is visible through the viewpor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d by a call to PGSWIN.  It is legal to request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port larger than the view surface; only the part whi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ears on the view surface will be plot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LEFT  (input)  : x-coordinate of left hand edge of viewpor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ches from left edge of view sur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RIGHT (input)  : x-coordinate of right hand edge of viewpor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ches from left edge of view sur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BOT   (input)  : y-coordinate of bottom edge of viewpor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ches from bottom of view surfa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TOP   (input)  : y-coordinate of top  edge of viewport, in inch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rom bottom of view surfa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VSTD -- set standard (default)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VST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fine the viewport to be the standard viewport.  The stand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iewport is the full area of the view surface (or pan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ess a margin of 4 character heights all round for labe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thus depends on the current character size, set by PGS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 n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WEDG -- annotate an image plot with a wed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WEDG(SIDE, DISP, WIDTH, FG, BG, LAB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 SIDE,LAB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DISP, WIDTH, FG, B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ot an annotated grey-scale or color wedge parallel to a given ax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the current viewport. This routine is designed to provide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ightness/color scale for an image drawn with PGIMAG or PGG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edge will be drawn with the transfer function set by PGSIT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using the color index range set by PGSC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DE   (input)  : The first character must be one of the charac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L', 'T', or 'R' signifying the Bottom, Lef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p, or Right edge of the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cond character should be 'I' to use PGI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raw the wedge, or 'G' to use PGGR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P   (input)  : the displacement of the wedge from the spec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dge of the viewport, measured outwards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ewport in units of the character height. Use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gative value to write inside the viewport,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ositive value to write outs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TH  (input)  : The total width of the wedge including annot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units of the character he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G     (input)  : The value which is to appear with sh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foreground"). Use the values of FG and B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were supplied to PGGRAY or PGIMA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G     (input)  : the value which is to appear with sh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backgr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BEL  (input)  : Optional units label. If no label is requi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s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WNAD -- set window and adjust viewport to same aspect rati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WNAD (X1, X2, Y1, Y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1, X2, Y1, Y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nge the window in world coordinate space that is to be mapp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viewport, and simultaneously adjust the viewport so tha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orld-coordinate scales are equal in x and y. The new viewpor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rgest one that can fit within the previously set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ile retaining the required aspect rati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gu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     (input)  : the x-coordinate of the bottom left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2     (input)  : the x-coordinate of the top right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viewport (note X2 may be less than X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1     (input)  : the y-coordinate of the bottom left corn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view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2     (input)  : the y-coordinate of the top right corner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iewport (note Y2 may be less than Y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ADVANCE -- non-standard alias for PGP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ADV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description of PG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BEGIN -- non-standard alias for PGBE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FUNCTION PGBEGIN (UNIT, FILE, NXSUB, NYSU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UN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XSUB, NYSU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description of PGBE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CURSE -- non-standard alias for PGCU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FUNCTION PGCURSE (X, Y, 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1 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description of PGCU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LABEL -- non-standard alias for PGLA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LABEL (XLBL, YLBL, TOPLB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XLBL, YLBL, TOPLB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description of PGLA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MTEXT -- non-standard alias for PGMT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MTEXT (SIDE, DISP, COORD, FJUST,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SIDE,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DISP, COORD, FJU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description of PGMTX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NCURSE -- non-standard alias for PGNC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NCURSE (MAXPT, NPT, X, Y, SYMB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MAXPT, N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SYMB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description of PGNCU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PAPER -- non-standard alias for PGP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PAPER (WIDTH, ASP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WIDTH, ASPEC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description of PGPA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POINT -- non-standard alias for PG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POINT (N, XPTS, YPTS, SYMB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PTS(*), YP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GER SYMBO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description of PG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PTEXT -- non-standard alias for PGPT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PTEXT (X, Y, ANGLE, FJUST,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 Y, ANGLE, FJ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ARACTER*(*) TEX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description of PGPTX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VPORT -- non-standard alias for PGSV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VPORT (XLEFT, XRIGHT, YBOT, Y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LEFT, XRIGHT, YBOT, YTO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description of PGSV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VSIZE -- non-standard alias for PGVSIZ</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VSIZE (XLEFT, XRIGHT, YBOT, Y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LEFT, XRIGHT, YBOT, YTOP</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description of PGVSIZ.</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VSTAND -- non-standard alias for PGVST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VSTA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description of PGVST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ule: PGWINDOW -- non-standard alias for PGSW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ROUTINE PGWINDOW (X1, X2, Y1, Y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AL X1, X2, Y1, Y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description of PGSW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S 161 x(.)S 161 x(.)S 161 x(.)S 161 xF(.)S 161 x(.)S 160 x(.)S 161 x(.)S 161 x(.)S 161 x(.)S 161 x(.)S 161 xF(.)S 161 x(.)S 161 x(.)S 161 x(.)S 160 x(.)S 161 x(.)S 161 x(.)S 161 xF(.)S 161 x(.)S 161 x(.)S 161 x(.)S 161 x(.)S 160 x(.)S 161 x(.)S 161 xF(.)S 161 x(.)S 161 x(.)S 161 x(.)S 161 x(.)S 161 x(.)S 160 x(.)S 161 xF(.)S 161 x(.)S 161 x(.)S 161 x(.)S 161 x(.)S 161 x(.)S 161 x(.)S 161 xH(.)S 160 x(.)S 745 x(188)S 5294 X 697 y(20.1)S 249 x(Description)S 190 xF(.)S 161 x(.)S 161 x(.)S 161 x(.)S 160 x(.)S 161 x(.)S 161 x(.)S 161 xF(.)S 161 x(.)S 161 x(.)S 161 x(.)S 161 x(.)S 160 x(.)S 161 x(.)S 161 xF(.)S 161 x(.)S 161 x(.)S 161 x(.)S 161 x(.)S 161 x(.)S 160 x(.)S 161 xF(.)S 161 x(.)S 161 x(.)S 161 x(.)S 161 x(.)S 161 x(.)S 161 x(.)S 161 xF(.)S 160 x(.)S 161 x(.)S 161 x(.)S 161 x(.)S 161 x(.)S 161 x(.)S 161 xF(.)S 161 x(.)S 160 x(.)S 161 x(.)S 161 x(.)S 161 x(.)S 161 x(.)S 161 xF(.)S 161 x(.)S 161 x(.)S 160 x(.)S 161 x(.)S 161 x(.)S 161 x(.)S 161 xI(.)S 161 x(.)S 161 x(.)S 161 x(.)S 161 x(.)S 1</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