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MD V3.7?Copyright  1992--1996, MadGoat Software.  All rights reserved.FThis  kit  contains  all  the  files  necessary for installing MadGoatFSoftware's GETCMD utility.   Requires  VMS  V5.0  or  later  (VAX)  orOpenVMS Alpha V1.0 or later.FGETCMD.B32  is  a  BLISS-32  program that will display the DCL command8recall buffer for any interactive process on the system.BUILDING--------5To build GETCMD, just execute the LINK.COM procedure:</w:t>
        <w:tab/>
        <w:t>$ @LINKFIf  you  have BLISS and want to build from the sources, an MMS file isprovided in [.SOURCE].USAGE-----9To set up GETCMD, just define a foreign symbol to run it:"</w:t>
        <w:tab/>
        <w:t>$ getcmd :== $dev:[dir]getcmd.exeAwhere "dev:[dir]" is the device and directory where GETCMD lives.4To use it, simply specify a PID on the command line:</w:t>
        <w:tab/>
        <w:t>$ getcmd 202000AFFQualifiers  that  may  be  specified are /PAGE, to do pause the outputFafter each full screen, and /OUTPUT=xxx, to redirect the output  to  afile.LIMITATIONS-----------FGETCMD  will  not yet work with processes on other nodes in a cluster,:though this functionality is planned for a future release.P--------------------------------------------------------------------------------Files in this directory:AAAREADME.DOC</w:t>
        <w:tab/>
        <w:tab/>
        <w:tab/>
        <w:t>This fileAAAREADME.TOO</w:t>
        <w:tab/>
        <w:tab/>
        <w:tab/>
        <w:t>Change history.LINK.COM</w:t>
        <w:tab/>
        <w:tab/>
        <w:tab/>
        <w:t>Command procedure to link the image5GETCMD.ALPHA_OLB</w:t>
        <w:tab/>
        <w:tab/>
        <w:t>GETCMD object library for Alpha AXP,GETCMD.ALPHA_OPT</w:t>
        <w:tab/>
        <w:tab/>
        <w:t>Options file for Alpha AXP$GETCMD.HLP</w:t>
        <w:tab/>
        <w:tab/>
        <w:tab/>
        <w:t>On-line help for GETCMD*GETCMD.OLB</w:t>
        <w:tab/>
        <w:tab/>
        <w:tab/>
        <w:t>GETCMD object library for VAX!GETCMD.OPT</w:t>
        <w:tab/>
        <w:tab/>
        <w:tab/>
        <w:t>Options file for VAXFiles in [.SOURCE]:6CVTHELP.TPU</w:t>
        <w:tab/>
        <w:tab/>
        <w:tab/>
        <w:t>TPU source to convert .HELP file to .RNH2DESCRIP.MMS</w:t>
        <w:tab/>
        <w:tab/>
        <w:tab/>
        <w:t>Description file for building GETCMD2GETCMD.B32</w:t>
        <w:tab/>
        <w:tab/>
        <w:tab/>
        <w:t>BLISS source for main GETCMD routines,GETCMD.ALPHA_OPT</w:t>
        <w:tab/>
        <w:tab/>
        <w:t>Options file for Alpha AXP)GETCMD.HELP</w:t>
        <w:tab/>
        <w:tab/>
        <w:tab/>
        <w:t>Source for GETCMD HELP file!GETCMD.OPT</w:t>
        <w:tab/>
        <w:tab/>
        <w:tab/>
        <w:t>Options file for VAX&amp;GETCMD_CLD.CLD</w:t>
        <w:tab/>
        <w:tab/>
        <w:tab/>
        <w:t>CLI$ definitions file(GETCMD_MSG.MSG</w:t>
        <w:tab/>
        <w:tab/>
        <w:tab/>
        <w:t>Messages used by GETCMD4MADGOAT_OUTPUT.B32</w:t>
        <w:tab/>
        <w:tab/>
        <w:t>BLISS source for output routinesP--------------------------------------------------------------------------------CONTACTING THE AUTHORFComments,  suggestions,  and  questions  about  this  software  can be9directed to the author at one of the following addresses:Mail:</w:t>
        <w:tab/>
        <w:t>Hunter Goatley</w:t>
        <w:tab/>
        <w:t>Process Software</w:t>
        <w:tab/>
        <w:t>P.O. Box 51745</w:t>
        <w:tab/>
        <w:t>Bowling Green, KY 42102-6745E-mail:</w:t>
        <w:tab/>
        <w:t>goathunter@MadGoat.comP--------------------------------------------------------------------------------MADGOAT SOFTWARE MAILING LISTSFMadGoat   Software   has  set  up  the  following  mailing  lists  for(discussions and support of its products:    Info-MadGoat@MadGoat.comD        Discussion of MadGoat Software products by users and MadGoat4        developers.  To subscribe, send a message to0                Info-MadGoat-Request@MadGoat.comD        with the word SUBSCRIBE in the first line of the body of the        message.     MadGoat-Announce@MadGoat.comD        Announcements of new releases and new products from MadGoat.'        To subscribe, send a message to4                MadGoat-Announce-Request@MadGoat.comD        with the word SUBSCRIBE in the first line of the body of the        message.    MadGoat-Bugs@MadGoat.comH        Address for reporting bugs in MadGoat Software products.  PleaseI        include the name of the package and version in the subject headerH        of the message, so the report can be more easily directed to the        appropriate developer.P--------------------------------------------------------------------------------COPYRIGHT NOTICEPThis software is COPYRIGHT  1992--1996,  MADGOAT SOFTWARE. ALL RIGHTS RESERVED.FPermission  is granted for not-for-profit redistribution, provided allFsource  and  object  code   remain   unchanged   from   the   original;distribution, 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FThis  software is provided "AS IS".  The author, MadGoat Software, and@Process Software make  no  representations  or  warranties  withFrespect   to  the  software  and  specifically  disclaim  any  impliedDwarranties of 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