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lpha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lpha 5 release.  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ad Diller's GUI Based Browser (finally).  See the README in bl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how to run it.  This looks, acts, etc.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talk class browser.  Brad has done a tremendous job, both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f this code, and taking care of the thousand-and-one det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ing that it can be released without complications.  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d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NT/Visual C++  port now available: smalltalk-nt-1.1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ntar it onto a file system which understands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not a regular DOS file system).  This was tested with VC 2.2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it will behave with V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ation via the --with-optimize flag to configur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optimization on, compiles from then on will use the -O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OPTIMIZ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tem has compiled on OS/2 -- I haven't integrated the make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yet back into the sou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of the system dependencies have been moved into sysde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ing #new: on a non-indexable array now generates an error; sending  #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indexable array now gene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believe indexing outside of the bounds of an array now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ng a C function which has not been registered via defineCFun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.info file is now part of the distribution -- you no longer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-g flag to suppress GC fli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clean up to th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s the Makefiles.defs/Makefiles.rules to factor out the commo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, and puts Makefile.body in the subdirectories which ju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directory specific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info is not required -- system should deal gracefully if make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tra X location configure functionality; previously, it wasn'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X include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now understands -enable-gc-torture.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or to run with *each* allocation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the GC torture (using the --enable-gc-torture config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rrange for the GC torturing to run only for a given rang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GCTorture (only defined when GC torturing is present) begins the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and stopGCTorture stops it.  Invocations of thes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; the outermost ones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's the section on the new incubator support from oo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ubator concept provides a mechanism to protect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being accidentally garbage collected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some object which is reachable from the ro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 is very likely that this interface will move to gstpub.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blic interface at some point in the futu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some set of objects which will not be immediately (that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object is allocated from the Smalltalk memory system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object which is still "live" (reachable from the ro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), you'll need to use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ovide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incAddOOP(OOP an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object to the protect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Ptr   incSave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the current incubator pointer.  Think of the incuba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and this operation returns the current stack point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restoration) with the incSetPoi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incRestoresPointer(IncPt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(restores) the incubator pointer to the given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when you are within a function which allocat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 a time, either directly or indirectly, you'd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 mechanism.  First you'd save a copy of the curr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cal variable.  Then, for each object you allocate (except the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optimal), after you create the object you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ubator's list.  When you return, you need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's pointer to the value you got with incSavePo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storePoi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from cin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de was (the comments are add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= (CFuncDescriptor)newInstanceWith(cFuncDescriptorClass, num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cFunction = cObjectNew(funcAddr);    /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cFunctionName = stringNew(funcName); /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numFixedArgs = fromInt(num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returnType = classifyTypeSymbol(returnTypeOO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numArg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-&gt;argTypes[i - 1] = classifyTypeSymbol(arrayAt(argsOOP, i)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allocOOP(des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" is originally allocated via newInstance with.  At "1", more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and the garbage collector has the potential to run and fre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ve object is referring to it) desc's storage.  At "2"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nd again the potential for losing both desc and desc-&gt;c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if the GC runs (this actually happened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code to use the incubator, modify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     desc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Ptr 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Ptr = incSavePoi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= (CFuncDescriptor)newInstanceWith(cFuncDescriptorClass, num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OOP = allocOOP(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ddOOP(desc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cFunction = cObjectNew(func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ddOOP(desc-&gt;c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-&gt;cFunctionName = stringNew(funcN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ce none of the rest of the function (or the functions i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locates any storage, we don't have to add desc-&gt;c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incubator's set of objects, although we could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be completely safe against changes to th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unctions called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numFixedArgs = fromInt(num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-&gt;returnType = classifyTypeSymbol(returnTypeOO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numArg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-&gt;argTypes[i - 1] = classifyTypeSymbol(arrayAt(argsOOP, i)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storePointer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descO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ermissible for a couple of function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of the incubator.  For example, say function A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, then calls function B which allocates some mor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ntrol returns to A where it does some more execu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bjects.  If B is only called by A, B can leave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ubator pointer up to A, and just register the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with the incubator.  When A does a incRestorePointer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ut the objects that B has registered from the incubator'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well; the incubator doesn't know about functions A &amp; B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t is concerned, all of the registered objects were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note: Macros are only used here for speed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latively busy code and function call overhea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e impact on the system's performance.  Three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one global struct for similar reas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agen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to new context model (another a big size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cument new C typ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sh DEC Alph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cp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gc smalltalk-accessible and modifyable from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ed to complete Smalltalk in Smalltal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rt blox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other Window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sh updating DL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long inte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sh call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st.e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'll receive 1 warning message when compiling on Solaris (mayb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2.4 or 2.5) about gettimeofday not being defined.  It's their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 page says it's defined by sys/time.h, but it's not; in fact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*anywhere* in /usr/include or any of its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run autoconf, you'll see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.in:98: warning: AC_TRY_RUN called without default to allow cros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.in:122: warning: AC_TRY_RUN called without default to allow cros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.in:123: warning: AC_TRY_RUN called without default to allow cros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ing from high level macros within the autoconf system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able to override.  They are harmless, according to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 just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nce it's not included in the documentation yet, here's the blurb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ation stuff again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jects holds a pointer to a C type variable.  The variab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Smalltalk by doing "&lt;type&gt; new", where &lt;type&gt; is a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nstance, or it may have been returned through the C callou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turn value.  Thinking about this facet of the implementa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ject point to C objects) tends to confuse me when I'm thinking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jects which are of type (say) long* ... so I try to think of CObject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 data object and not thinking about the implement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e *type* "long*", you'd create an instance of CPtrCTyp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 instances represent C types (not C objects),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rCType elementType: CLongType.  "use the existing CLongCType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one of these C objects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tr _ (CPtrCType elementType: CLongType)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C variable of type "long*" accessible from long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ucts are CType subclasses, because their instances describe C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can create a CStruct instanc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uct newStruct: #AudioP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ation: #((sampleRate uLong)</w:t>
        <w:tab/>
        <w:t xml:space="preserve">    "unsigned long sampleRate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hannels uLong)         "unsigned long channels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recision uLong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encoding 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gain 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ort 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xxx (array uLong 4))    "unsigned long xxx[4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amples 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eof 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ause uChar)            "unsigned char 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error 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waiting 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cc (array uChar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open u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active u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subclass of CStruct called AudioPrinfo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For simple scalar types, just list the type name afte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et of scalar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Map at: #long put: #CLong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uLong put: #CULo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char put: #CCha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uChar put: #CUCha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short put: #CShor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uShort put: #CUShor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float put: #CFloa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double put: #CDoub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: #string put: #CString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Prinfo has methods defined on 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channel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se access the various data members.  The array element accessors (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) just return a pointer to the array itself.  To have a pointer to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 (ptr lo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returned by using the fields are CObjects;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etching currently.  For example, suppose you somehow got ahol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class AudioPrinfo as described above (the instance is a 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nd points to a real C structure somewhere).  Let's say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n variable "audioInfo".  To get the current gain valu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Info ga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ain value in the structur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Info gain value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ember message just answers a CObject instance, so you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 to directly refer to that structure member, or you can use the #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value: methods to access or change the value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same kind of access you get if you use the #addres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 CStrings or CArrays or CPtrs -- they return a CObject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 object of the right type and you need to use #value and #valu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modify the actual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tour of the new C data type manipulati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-- used to represent C data types themselves (no storage, jus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bclasses called things like C&lt;mumble&gt;CType, one for each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lar" types (includes strings, pointers, and arrays).  The insta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ir size and alignment.  Their "valueType" is the underly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's either an integer, which is interpreted by the interpre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, or the underlying element type, which is another CTyp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ier, there are global variables which hold onto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 scalar types: C&lt;mumble&gt;Type (not C&lt;mumble&gt;*C*Type)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ever a C datatype is used.  If you had an array of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ould be CStringType's (a specific instance of a C data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ject is the base class of the instances of C data.  It has a sub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lar, which has subclasses called C&lt;mumble&gt;.  These subclasses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alignmen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s fetch their value when sent the #value message, and change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t the #value: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rings can be indexed using #at: (with a zero based index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Character instance corresponding to the indexed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at a given index, use #at:pu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pointer to a character, use #addressA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reference the string (like *(char *)foo), use #deref --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CChar (not a Character instance).  To replace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use #deref: and pass in a CChar instance.  These opera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useful for CStrings, but they are present for completenes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with pointers (after all, you can say "*string" in C and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tring, and you can say "*string = '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 (integer) returns a CChar object pointing to *integer* byte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 (intOrPtr) if integer is given, acts like #+. If pointer is give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r, #decr, #incrBy:, #decrBy: adjusts the string forward, backwar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by n characters.  Only the pointer to the string is changed;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With: aString  replaces the string the instance points to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ctually copies the bytes from the Smalltalk String instance 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 string object, and null terminates.  Be sure that the C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!  You can also use a Smalltalk ByteArray as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ays represent an array of some C data.  The underlying elem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CType subclass instance associated with the CArray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#at: and #at:put: operations just like Strings. #at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datatype for the given element of the array (if the elemen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, otherwise it returns a CObject subclass instance whose typ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ype); #at:put: works similarly.  #addressAt: returns a 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nstance no matter what, which you then can send #value or or #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r set its value.  CArray's also support #deref, #+ and #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emantics to C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rs work similar to CArrays (as you might expect -- they try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perations you can do to the corresponding C types).  CPtr'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 and #value: which get or change the underlying value that's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Strings, they have #incr, #decr, #incrBy: and #decrBy:.  The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and #- which do w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stances of the CObject subclasses, create or use a CType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he #new message.  Or, have the return type from a C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 the desired CType subclas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reality.sgi.com/employees/sbb"&gt; Steve's [old] Home Pag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reality.sgi.com/employees/sbb/what-now.html"&gt; Smalltalk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ge &lt;/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