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DHST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LIMINARY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DHSTIMG program is a "host process" for FDDRV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allow it to pretend to be a disk where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is a physical image backup of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of two modes are present. The simpler of these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pe contains records of n disk blocks long, where 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integer, and that the disk image is simply prese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device. In this case, to get VMS to know the disk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imply enter the original device geometry via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DHSTIM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E IS *NOT* RECOMMENDED since it is highly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pe position errors which may occur in the heavy for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skipping this program does. Should the tape hardwar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orrect skip count, this program will believe it and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mode assumes one has done a $BACKUP/PHYSIC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 data is in VMS Backup format. This means each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has information about the disk blocks it repres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uses. Also, a physical backup has disk geomet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program will use by default for the geometry of th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The initial version of FDHSTIMG lacks CRC checking o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XOR blocks made by VMS Backup (though it recogniz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s them), but can and does check its' positioning and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rrect blocks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perate the program, get a process active somehow, use S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FDHSTIMG verb, and give a command along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fdhstimg fda0: mua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da0: is the virtual disk which will becom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, and mua0: is the tape device name. Any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may be us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implemented in FDHSTIMG so that the most recent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in the first version n=100) tape blocks are kept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for data. Write requests for FDHSTIMG are pol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and returned as successful, but nothing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with them. While it is best to use $MOUNT/NOWRI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forgetting will not lead to any unpleasantness s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rashing around during the mount. The default cache of 100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can be reset by the /cache:n switch. Recall howe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blocks are allocated; these may hold up to 127 pages 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max setting (/cache:1000) could mean 127,000 p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that process (and VIRTUALPAGECNT and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FILQUO). Failure to allocate the requested cache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exit; try again with less if you m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mportant note: This program assumes an entire vol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d up on ONE tape volume, and lacks the abilit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s. There are hooks in the code to allow switching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gree this is deliberately NOT included. Disk access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VERY easily cause frequent needs to change tapes by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probably drive any user to distraction.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this just slows things down. Where tape swapping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, this is sufficiently inconvenient as to mak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able (and besides most error pr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es in the FDHSTIMG verb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ype:geom</w:t>
        <w:tab/>
        <w:t>sets device geometry to be that of "type",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be any of RX50, RK05, RL01, RL02, RK06, RK07, RM0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D53, RP04, RM80, RP06, RM05, RA81, RP07, or RA8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sk image size is derived from this also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be larg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/TRK:n</w:t>
        <w:tab/>
        <w:tab/>
        <w:t>Number of tracks per cylinder in disk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C:n</w:t>
        <w:tab/>
        <w:tab/>
        <w:t>Number of sectors per track in disk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/CYL:n</w:t>
        <w:tab/>
        <w:tab/>
        <w:t>Number of cylinders in disk geome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MAGE</w:t>
        <w:tab/>
        <w:tab/>
        <w:t>VMS Backup format not on tape (back/physical only!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IMAGE is specified this means a direct image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no other structure. Some geometry must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the /type or /trk, /sec, and /cyl switch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done. This mode does not have any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correction, so delivers whatever data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dware can deliver. For this reason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ggested that it be used only where there i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son to believe the data will be correct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rdware error corr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KIP:n</w:t>
        <w:tab/>
        <w:tab/>
        <w:t>Skip n files before starting. In the case of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pes, this becomes 3n+1 EOF marks to get to the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 saveset from the beginning of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ACHE:n</w:t>
        <w:tab/>
        <w:t>Allocate n tape blocks of cache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olume. The default is 100 and n may legall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1 to 1000; it will be silently clamp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ge if values outside it are given. Rememb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TAPE blocks (which may contain up to 127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s each) so the cache can be made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ery significant virtual address space. If spac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llocated for the desired cache, the FDHST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age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witches are used only in /BACKUP mode and have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in /IMAG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IGNCRC</w:t>
        <w:tab/>
        <w:tab/>
        <w:t>Forces CRC data to be ignored. This is appropri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ape may appear to have a valid initial CRC on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ock but this is a fluke and the dataset was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NOCRC by Backup or where possibly some Backup bug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alid CRCs, or as a desperation measure to recover flak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ta possibly off a tape-tape copy of the original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CCRC</w:t>
        <w:tab/>
        <w:tab/>
        <w:t>Forces CRC data to be used even if the first tap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apparently invalid CR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action if neither /IGNCRC nor /FRCCRC is seen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ape block as a test and if it has a valid CRC,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C data in testing validity of other blocks on the tape in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GNXOR</w:t>
        <w:tab/>
        <w:tab/>
        <w:t>Forces XOR data to be ignored, so that FDHSTIM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ver try to recover any bad blocks using X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XOR blocks are still skipped during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MS Backup mode, the CRC is checked on the first block of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found to be correct there, is used on the entire tap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f data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GROUP switch specifies too long an XOR group (over 2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) or the /CACHE switch here specifies less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cache, this program will not attempt to use X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ver from otherwise unrecoverable errors. Should the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cache specified, and should the XOR group size b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(default is 10) (but not zero) in the original sav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DHSTIMG will try 10 times to position to the correct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it, and should this fail it will attempt to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XOR group corresponding to that record and reconstruct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it. Should it succeed here, it will deliver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LEAR</w:t>
        <w:tab/>
        <w:tab/>
        <w:t>Attempts to clean up I/O to FD: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D: device can sometimes fail to complete an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ufficiently horrible conditions occur to it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cess causing it not to exit properly (and fdhst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ttempt to do so). Should this happen,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ying to access FD: can stay locked due to an un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/O and the FD: device use count can be invali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FDHSTIMG/CLEAR FDAn: will detect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outstanding uncompleted I/O and ca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e with an error status if so. A seco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DHSTIMG/CLEAR FDAn: may be needed to reset us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uld a large amount of I/O be queued, thi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repeated unless the conditional "clslop"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ssembling FDDRV. If this conditional is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river will block further I/O once it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, until a new FDHSTIMG command to re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d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build fddrv; the commands go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cro fddrv7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nk fddrv7+sys$system:sys.stb/sel+sys$input/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=0</w:t>
      </w:r>
    </w:p>
    <w:p>
      <w:pPr>
        <w:pStyle w:val="PreformattedText"/>
        <w:bidi w:val="0"/>
        <w:spacing w:before="0" w:after="0"/>
        <w:jc w:val="left"/>
        <w:rPr/>
      </w:pPr>
      <w:r>
        <w:rPr/>
        <w:t>$! it is normal to see a warning that no user start address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copy to sys$sys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py fddrv7.exe sys$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oad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cr 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GEN&gt;CONNECT FDA0:/NOADAPTER/MAXUNIT=2/DRIVER=FDDR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GEN&gt;^Z</w:t>
      </w:r>
    </w:p>
    <w:p>
      <w:pPr>
        <w:pStyle w:val="PreformattedText"/>
        <w:bidi w:val="0"/>
        <w:spacing w:before="0" w:after="0"/>
        <w:jc w:val="left"/>
        <w:rPr/>
      </w:pPr>
      <w:r>
        <w:rPr/>
        <w:t>$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NOTE: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</w:t>
        <w:tab/>
        <w:t>Be sure that second and later connects for FDAn: ar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of form: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YSGEN&gt;CONNECT FDA1:/NOADAPTER/DRIVER=FDDRIVER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ince the driver's internal name is FDDRIVER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a unit fda0: to use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your tape is named mua0: and you have a disk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4: that can be backed up /physical onto one reel of t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back/physical dua4: mua0:my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build fdhst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cro fdhst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nk fdhstimg+sys$system:sys.stb/s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need to start a separate process. This is easies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. Multisession monitors like BOS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if desired though (I can send you BOSS if you need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new window is started, enable all privs (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_io, phy_io and cmkrnl; I generally turn all but BYPA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) in this process. (Eventually the fdhstim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gets installed with privs so it can talk to fddrv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I/O functions as it mu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t proc/priv=(all,nobyp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mount the tape /foreign (just so folks know who has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$mou/for mua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tart the fdhostimg function. A suitable star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dhstimg/cache:200 fda0: mua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/cache switch can be omitted if des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 another process, SHO DEV FDA0: will show fda0: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moun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unt/nowrite fda0: your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re "yourlabel" is the disk label; a mount/over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f you're suitably priv'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you can access fda0: as a local disk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r/size=all/date fda0:[000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. The /nowrite is not really needed in the MOU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events VMS from trying to write to fda0:, which w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as been tried with VMS Backup from VMS V5.4 and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8mm tape and 9 track tape. Image mode is not work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(continuing to investigate) but is less useful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mode, since it has no way to guard against loss of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Backup mode is working, though it to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d some more, and the CRC computation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 The straightforward interpretation of the VMS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that occurs in the VMS 3.5 utilities manual, appendix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give the same CRC values as I calculate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use of FDHSTIMG will be for folks who want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ir backup operations. Physical backups are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file oriented ones, stream tape better,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XOR and CRC protection to guard data. The dis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has been that there has been no way to extrac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se backups. FDHSTIMG overcomes this problem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ss simpler even than normal BACKUP usage (one uses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set of SELECTs), though it may be slower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ccess patterns. Given that normally one does many backu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one needs to restore data, this nee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physical backups of virtual disks (which can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ckage) need not be dependent on particular driv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restoration is to be done; the containers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system, giving a very robust strategy for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imited numbers of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 for FDHSTIMG is for folks who own RV20s. The RV2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M drive drom DEC that behaves like a tape drive (but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positioning). This host allows one to do physical back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V20 and have them appear as disks to the system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red to leave archival volume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another use is enabled on systems which are moving older PDP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VMS. By doing image copies to tape devices such as 4m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mm tape (which have substantial hardware ECC), they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 to tape and access it as though on an ODS-1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MS can acces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clear that this system is only usable o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backups. Where the only available tape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9 track tape, the largest such backup will be around 150MB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use of virtual disks necessary to 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. On systems equipped with 4mm tape (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GB) or 8mm tape (capacity 2.3 or 5 GB), essentiall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can be backed up and accessed with this program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in the code to permit use on multivolume backup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would involve humans switching tapes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frequently, since disk usage patterns could involv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switches per file when translated into accesses of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. Obviously, the best performance is obtained on defra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but slow access can be tolerated where no human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, where it would not be tolerated wher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 w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s are traditionally done for two reasons: to allow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plete volume, and to allow recovery of selected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lume. Historically, one has used file by file back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ese. However, even with the new VMS Backup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faster than the VMS V4 version, a disk with more tha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quires (according to a DEC presentation) over tw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a physical backup, and with this program, the spee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echnique can still achieve both goals. Whil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ape may be occupied due to backing up unused block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typically 10 to 20% of a disk (often less)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 is minimal. Logically the result is simila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MAGE backup with the /IGNORE=(INTERLOCK,NOBACKUP)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the same behavior, except that it is twice as fast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(A volume which contains half a dozen files ba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ly essentially at the same speed as physical ba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realistic cases the file processing at least dou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needed to finish a back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enn Everha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