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_INDEX.EXE must be used independently from the Gopher or HT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required .IDX, .POS 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gine.  The search engine is called with either its /GOP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W qualifier for searches via the Gopher or HTTP Server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either qualifier from the DC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dexes,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IDX, .POS and .SEL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,...,document /qualifier /qualifi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s a gopher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[directory] as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.  The fully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search hit link tuples as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, so accuracy is important if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it document segments are to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change often, indexes can b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generation of the document by the /VERSI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qualifiers specify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d into ranges 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qual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, /DASH, /EQUAL, /FIELD, /FF, /LINE, /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value 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may be in any DCL legal syntax (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x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DD will add the index from the source document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, which is defined by 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NDIDATES specifies the file of candidate 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  This is the reverse of /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NDIDATE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UNT=n limits the number of lines of input read.  So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(such as legislation) achieve al of thei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long before the end of the file.  /COUNT=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bnormally early end of file after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AULT_TOPIC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CLUDE=list describes the pattern(s) of the fil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FILE specifies a file to match the queries "?" and "?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LPFILE=(SELECTOR=str, TITLE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=string says that the string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lector for locating the file.  The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formatted as described for /SELECTOR=(TEXT=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=string says that the string should be used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 in hit lists returned for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?" or "?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WORD determines what part of the input file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(assuming no /NOISE or /CANDIDATES)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EYWORD=(TEXT=str, EXCLUDE, OFFSET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where to start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match befor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indexing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ND is not given, indexing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line.  If END is giv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d, indexing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K specifies whether to create index/position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.IDX/.POS/.SEL) or Gopher linkage (.LIN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POS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X_TOPICS defines the size of the field that hold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The default (6) holds 999,999 articles p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NIMUM_WORD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ISE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MBERS specifies whether to index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UMBERS (the default) says to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NUMBERS says to exclude number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 specifies the name of the .[SEQ]IDX/.[SEQ]POS/.[SEQ]SEL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POS, .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OSITION specifies whether to create a word 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OSITION (the default) creates the .P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POSITION omits the .P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NCTUATION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UIET suppresses the normal status messages as each file an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LECTOR specifies what kind of selector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opic.  If /SELECTOR is not given, a type 'R'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is automatically calculated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LECTOR=(TEXT=str, END=str, DEFAULT=str, BOTH, IGNORE=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string says that any text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 to the END string,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 as the selector for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qualifier can be used to index textu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nary files, and have links to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search hit list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string is &lt;Type&gt;&lt;Path&gt;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|" (the vertical bar character), a networ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"|", and a TCP socket number.  Typ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protocol file type (i.e.,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.link 'Type=' entry).  Path similarl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Gopher protocol 'Path=' valu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the Gopher or HTTP DataDirectory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selector found and BOTH is not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elector or index entri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a selector for a binary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SELECTOR=(TEXT="selector: ") c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or: I9gopher_root:[images]picture.gif 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s9www_root:[sounds]music.au. A se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CSO phone book (CCSO path fields are blan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port 105 on host 'ns.host.com'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2|ns.host.com|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ring says what will end a selector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rules (end of line or " --&gt;") 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=string says to use the specified str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no selector found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ays to generate selector (and index)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or specified and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.  In other words, it will create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topic range plus another sel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matched with /SELECTOR=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=character says that any selector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presumably, a gopher Type)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ry to be excluded from the index. 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can be used to exclude materi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nformation (Type=i) selectors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lk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QUENTIAL specifies whether an indexed (.IDX/.POS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POS/.SEQSEL)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qualifier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ECIFICATION specifies a file that may contain th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is document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ECIFICATION and the input file.  Specif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may be up to 255 characters long, bu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OPIC determines how to describe each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first line of each section is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For those documents that hav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with keywords (such as "Subject:"),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, EXCLUDE, LITERAL=str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, OFFSET=n, SIZE=n, END=str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qualifiers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TERAL=string - include a literal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.  You may use multiple /TOPIC=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alifiers to create the desir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- divide the document wheneve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or pad the line foun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 to n character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EXT=str,SIZE=0,BREAK) allows topic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arbitrary strings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ines (with TEXT)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.  POSITION=0 (the default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arch the entire line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before extracting a 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the topic title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"&lt;/" to match HTML end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disabled by giving END=""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extend pas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- use the first line that matches the TEXT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POSITION qualifiers.  By defaul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of an article that matches /TOPI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or LITERAL is required,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exclude 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"date: ", POSITION=1)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te: " in column 1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RL is identical to /SELECTOR except that it takes URL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-centric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RL=(TEXT=str, END=str, DEFAULT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string says that any text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 to the END string,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 as the selector for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qualifier can be used to index textu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nary files, and have links to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search hit list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string is a URL. If there is no UR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elector or index entri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ring says what will end a selector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rules (end of line or '"&gt;') 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ince /URL always writes a source file selecto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s that even if a URL is not found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and index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=string says to use the specified str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no URL found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=string gives a string to prefix anything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RL=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SION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D_LENGTH specifies the size of the key fiel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key field size is 20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/WORD_LENGTH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four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, 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TOPIC=BREAK.  Depending on /SEQUENTIAL, /LINK and /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xxx.SEL, xxx.LINK or xxx.SEQSE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locations of these topics.  The absolu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written into this file, so the input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manent location at the time that it is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of the input file will be inclu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 and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qualifiers.  If /SELECTO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will include the selectors, otherwise sel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 If no topic title is cre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of /NODEFAULT_TOPIC and /TOPIC, or if no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ecause of /SELECTOR, no topic selector will be writte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y of the words found within 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Index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by /KEYWORDS.  When indexing is 'on',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or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/CANDIDATES and numbers rejected by /NO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Those words that remain are written in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IDX) or sequential file (xxx.SEQIDX) specified by 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QUENTIAL.  The index file has four fields: a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dexed wor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RD_LENGTH; a topic index field; a word index field;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thin the topic.  These last three field siz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/MAX_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pending on /POSITION, it writes a file of word posi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word/topic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qualifier positions are not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ositions.  You cannot index multip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ets of qualifiers for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, you must index each set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combination of qualifiers, /ADDing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a common database specified with 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ual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, xxx.IDX, xxx.POS and xxx.SEL (or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) should either be built where the server will exp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/OUTPUT, or be moved there.  The Path=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's link tuple should reference the directory where the 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S and .SEL files reside. It does not matter if 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with the Gopher Server is demonstrated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EARCH.SHELL, processes the files built by BUILD_INDE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specified keywords, and writes to an output fil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anges of the 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, .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ERY.EXE via the CERN or OSU HTTP Servers i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WWSEARCH.COM for use as the server's ISINDEX search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VMSGOPHERSERVER.COM, VMSINDEX.COM and VMSINDEXFROM.CO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tbin interfaces.  They invoke QUERY.EXE via the foreign command WWW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/WWW qualifier, so that QUERY.EXE returns an HTML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or the document section or raw file requested from such a menu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client.  USERSEARCH.COM is a supplementary script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WWWSEARCH.COM or as a separate Exec (htbin) procu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o WWWquerysearches via /~username/ URLs.  Read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SEARCH.COM and USERSEARCH.COM for more information.  The OSU ser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T_DCL_ENV.EXE (see header of MAKE_SET_DCL_ENV.COM).  Anch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scripts via HTML files on your HTTP Ser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HTML version of &lt;A HREF="/htbin/vmsgopher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VMSGopherServ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HTML version of &lt;A HREF="/htbin/vmsgopherserver/~username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VMSGopherServ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ll HTML files at &lt;A HREF="/htbin/vms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www.foo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&lt;A HREF="/htbin/usersearch/~username/myindex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ll HTML files&lt;/A&gt; in my personal WWW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s offered by your Gopher Server to invoke them via your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HTML version of VMSGopher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goph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HTML version of VMSGopher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gopherserver/~user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HTML files at www.f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ipts can be constructed, using VMSGOPHERSERV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DEX.COM, VMSINDEXFORM.COM and USERSEARCH.COM as models,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ex or index set, and the script either creates a cover page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" if no query was submitted, or acts on a submitted query by pas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.  WWWSEARCH.COM will be invoked automatically by the HTTP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submitted via pre-existing HTML files which have an ISINDEX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 section, if you've configured the server to use it (se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SEARCH.COM).  VMSGOPHERSERVER.COM and VMSINDEXFORM.COM illustr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 as a FORM-based search engine.  The command files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ir own initial form if invoked without content or a quer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as the ACTION for pre-exist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indexes of sectional databases that reside in users'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rather than in the server's data trees, you app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~username/ as PATH_INFO, because each database requir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COM file and is specified therein (e.g., for VMSGOPHER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/htbin/vmsgopherserver/~username/).  For indexes of whol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s that reside in users' WWW directories, you include 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_INFO (e.g., /htbin/usersearch/~username/myindex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EARCH.COM).  Set up the example searches and exercise the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SGOPHERSERVER.COM does not set any processing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&lt;HEAD&gt; and &lt;TITLE&gt; tags, and a string identify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section was extracted, are added to the top of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browser, and the section is encased in a &lt;PRE&gt; tag.  VMSIN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WW_SEND_RAW_FILE symbol (to "TRUE"), and therefore no &lt;HEA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, identifier string or &lt;PRE&gt; tags are added.  In other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OMIT_PRE_TAG could be set.  This would cause the &lt;PRE&gt;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but the other HTML "packaging" to be included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documents composed of raw HTML, as opposed to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Note that most browsers render anchors in preformatted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SERVER.DOC database makes use of this conven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*any* rendering of text, embed it in &lt;PLAINTEXT&gt; ... &lt;/PLAINTEX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&gt; ... &lt;/LISTING&gt; tags.  The latter two tags, however,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solete" in current HTML RFCs, and may not remain supported by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SEND_RAW_FILE has been made non-NULL (e.g., set to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the hit lists from searches will have direct URL'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=R... URLs), and requested files will be sent raw (i.e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aders and PRE tags).  Use this for indexes of whol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as opposed to sectional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ELECTOR qualifier was used during indexing, such that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EL files do not include a Range field, the hit lists fro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direct URL's (equivalently to having set WWW_SEND_RAW_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ors should be in "gopher-style" with VMS pathspec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's returned in the hits lists will have the pathspecs converted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format with slashes (e.g., /www_root/sounds/music.gif).  The /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can be used with standard URL format for specifying selec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ly useful only for text/html or text/plain files (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ent-type, homologous to the gopher gtype, and so,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ests of sections from sectionally indexed documents or data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gin with either "www_root" or "gopher_root"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WWquery will reject the request internally and return a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orbidden - by rule") error message.  The calling script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DATADIRECTORY to and additional string which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ible beginning of a path.  Sectionally indexed document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se httpd or gopherd primary or alternate data trees (o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correspond to or begin with those strings), and any othe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illegal in this application, even though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them for your httpd via "pass" mapping (better safe than sorry 8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cript also can set the symbol WWW_FORBIDDEN to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aluated equivalently to "www_root", "gopher_roo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DATADIRECTORY string, but yield rejection of the path.  Also, f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nstead of raw files, the other httpd authoriz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passwords, group or domain identifiers, etc.) are appli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's request to invoke the script, so you shouldn't combin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uthorization restrictions into the same sectional database (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reason why anyone would, but don't!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VMSINDEX_TITLE can be set to a string by the cal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on into any &lt;TITLE&gt;...&lt;/TITLE&gt; tags returned by WWW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tring "VMS Indexed Database Search"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SHOW_FILETYPE has been made non-NULL (e.g., set to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the hit lists will include IMG tags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icons (foo.xbm files), or ALT filetype strings for TU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if your search could return hits for both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, but is unnecessary overhead if only text has been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cons are provided with the CERN HTTP Server, and WWW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m in their default location.  They are available from the CERN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:  ftp://ftp.w3.org/pub/www/src/server_root.tar.Z   For the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hreads HTTP Server, WWWquery expects them to be in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/httpd-internal-icons/*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MAXIMUM_HITS has been made non-NULL (i.e., set to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the hit lists will be truncated so as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  If truncation occurs, the hit list will indic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 and include a statement that only the first WWW_MAXIMUN_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listed.  The symbol WWW_STARTING_HIT can be set to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rst hit to be included in the h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SHOW_SIZE can be made non-NULL by the calling scrip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or database section indicated in the hi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SHOW_DATE can be made non-NULL by the calling scrip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of files (or date of the database) indicated in the h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-MMM-YY).  If WWW_SHOW_TIME also is made non-NULL,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nd minute will be indicated instead of the year (DD-MMM HH: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WW_USE_MDATE is made non-NULL, the date of the last modific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END) will be used.  The default is the file creation da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SORT can be made non-NULL (e.g., "YES") to invoke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by score, and the symbol WWW_SHOW_SCORE can be made non-NUL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in hit list titles.  Setting these symbols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 with /SORT and /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SEND_CONTENTS can be made non-NULL (e.g., "YES")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hich yield only one hit return that document (instead of a "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with a link for the document).  This can be used to fet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via unique identifiers in them, or other query know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t, for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ITEMS_FOUND can be set to a string to repla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reporting the number or hits (at the top of the li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include exactly one %d, which will be replac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s.  The symbol WWW_ITEMS_LISTED can be set to a string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ing for reporting the first and last hit lis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total hits is returned.  The string must includ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%d'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MINIMUM_WORD can be set to number for instructing WWW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keywords which are sorter than that number.  It should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/MINIMUM_WORD qualifier (or default of 3)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WWW_IPATH_INFO and WWW_IPATH_TRANSLATED are use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L format selectors to ones like those in the serv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WW_Root/documents/* to /www/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/device/directory/username/userdir/* to /~usernam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ed in hit lists.  The symbol WWW_OMIT_IPATH_CON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n-NULL to omit the conversions.  See the header of WWWquery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HITS_TARGET can be set to a non-zero-length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ARGET="string" in the hit list anchors.  For cli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ARGETting, the fetchs of documents or database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oaded into the "string" window (which will be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ready exist), instead of replacing the hit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 is forms-capable.  The form should invoke a command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INDEX htbin script interfaces, but use the appropriate POST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from the form, instead of an ISINDEX WWW_QUERY_STR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rgument passed to WWWquery.  Also, the script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VIA_FORM symbol non-NULL (by setting it equal to "YES" or "TRUE"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SINDEX tag will not be included in hit lists.  If WWW_VIA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 symbol WWW_END_FORM can be made non-NUL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nd tab inserted follow the OL end tag for the hit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ADD_CONTEXT can be made non-NULL to have NAMEed subm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den INPUTs included for repeated the search with the s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ange of hits to be returned shifted up or down.  VMSGOPHER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INDEXFORM.COM illustrate use of these features.  Also se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.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ipt sends the CGI header Content-type itself, it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OMIT_CONTENT_TYPE non-NULL to prevent that from being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.  Otherwise, WWWquery sends "Content-type: text/html\n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OMIT_HEAD can be made non-NULL by the calling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WWWquery from sending its &lt;HTML&gt;, &lt;HEAD&gt;, &lt;TITLE&gt;...&lt;/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&lt;ISINDEX&gt;, &lt;/HEAD&gt; and &lt;BODY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ent-type, and any markup, have been sent by the scrip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WWquery, the WWW_SEND_CONTENTS feature cannot not be us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redirection (a Location: header).  VMSGOPHERSER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INDEXFORM.COM illustate how to coordinate these fea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dentifiers (strings which will have only one hit in the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used for fetching a particular document or sec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OMIT_FOOT can be made non-NULL by the calling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WWWquery from sending its &lt;/BODY&gt; and &lt;/HTML&gt;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 is very flexible, but requires a substantial understanding of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to be used effectively.  If you are new to this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d to start off by setting up the demonstr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ying those for your "serious"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