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Compression Algorithms of LARC and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uhiko Okumura*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author is the sysop of the Science SIG of PV-VAN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is: 12-2-404 Green Heights, 580 Nagasawa, Yokosuka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ring of 1988, I wrote a very simple data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LZSS in C language, and uploaded it to the Science SIG (foru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VAN, Japan's biggest personal computer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 was based on Storer and Szymanski's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one of Lempel and Ziv's algorithms.  Despite its simpl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files its compression outperformed the archivers the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zuhiko Miki rewrote my LZSS in Turbo Pascal and assembly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made it evolve into a complete archiver, which he named LAR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s of LZSS and LARC were rather slow.  So I rewro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ZSS using a binary tree, and so did Miki.  Although LARC's enco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the fastest archiver available, its decoding was quite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lgorithm was so simple that even self-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ed files plus decoder) it created were usually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elf-extracting files from other arch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many hobby programmers joined the archiver project at the for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many suggestions were made, and LARC was revised again an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mmer of 1988, LARC's speed and compression have improv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t LARC-compressed programs were beginning to be upload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s of PC-VAN and other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ummer I wrote another program, LZARI, which combined the LZ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th adaptive arithmetic compression.  Although it wa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LZSS, its compression performance was amaz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i, the author of LARC, uploaded LZARI to NIFTY-Serve, anothe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twork in Japan.  In NIFTY-Serve,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LZARI's adaptive arithmetic coding with a version of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ding to increase speed.  Based on this algorithm,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LZHUF, he developed yet another archiver, LHar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follows, I will review several of these algorithms an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d codes in C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imple cod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several (usually 8 or 4) "space" characters by one "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very primitive method for data compression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thod is run-length coding, which encod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AABBBBAACCCC" into "3A4B2A4C"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ZSS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is initiated by Ziv and Lempel [1].  A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scribed by Storer and Szymanski [2]. 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inary tree is proposed by Bell [3].  The algorithm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: Keep a ring buffer, which initially contains "space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Read several letters from the file to the buffer.  The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for the longest string that matches the letters just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s length and position in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size is 4096 bytes, the position can be encoded 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If we represent the match length in four bits, the &lt;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&gt; pair is two bytes long.  If the longest match is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s, then we send just one character without enco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process with the next letter.  We must send one extr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o tell the decoder whether we are sending a &lt;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&gt; pair or an unencoded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file LZSS.C is a version of this algorith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uses multiple binary trees to speed up the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.  All the programs in this article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-proposed ANSI C.  I tested them with Turbo C 2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ZW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was devised by Ziv and Lempel [4], and modified by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ZW coding has been adopted by most of the existing archiv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C and PKZIP.  The algorithm can be made relatively fas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hardware implementatio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can be outlined as follows: Prepare a tab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ral thousand items.  Initially register in its 0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th positions the usual 256 characters.  Read several let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encoded, and search the table for the longest match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 is given by the string "ABC".  Send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" in the table.  Read the next character from the fil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, then register a new string "ABCD" in the table, and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letter "D".  If the table becomes full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st item or, preferably, the least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scal program for this algorithm is given in Storer's book [6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uffman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Huffman coding is invented by Huffman [7].  A fairly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d is given in Sedgewick [8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text to be encoded is "ABABACA", with four A's, two B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.  We represent this situ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B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 least frequent two characters into one, resulting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2 + 1 =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B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above step until the whole characters combine into a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B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top ("root") of this encoding tree, and tra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you want to encode.  If you go left, send a "0"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"1".  Thus, "A" is encoded by "0", "B" by "10", "C" by "1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tether, "ABABACA" will be encoded into ten bits, "0100100110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this code, the decoder must know the encoding tre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cation to this classical Huffman coding is the adap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, Huffman coding.  See, e.g., Gallager [9].  In this meth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and the decoder processes the first letter of the text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each character in the file were one, say. 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has been processed, both parties increment the frequenc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y one.  For example, if the first letter is 'C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['C'] becomes two, whereas every other frequencies are still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oth parties modify the encoding tree accordingly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letter will be encoded and decoded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rithmetic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ncept of arithmetic coding is proposed by P.  Elia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in C language is described by Witten and others [10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Huffman coding is optimal if each character must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xed (integer) number of bits, arithmetic coding wins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is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we shall encode "AABA" using arithmetic cod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suppose we know beforehand that the probabilities for "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" to appear in the text are 3/4 and 1/4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consider an inter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&lt;= x &lt;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rst character is "A" whose probability is 3/4, we shr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to the lower 3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&lt;= x &lt; 3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haracter is "A" again, so we take the lower 3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&lt;= x &lt; 9/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"B" whose probability is 1/4, so we take the upper 1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/64 &lt;= x &lt; 9/1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"B" is the second element in our alphabet, {A, B}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"A" and the interva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/64 &lt;= x &lt; 135/25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written in binar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1011 &lt;= x &lt; 0.10000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this interval any number that can be represented in f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say 0.1, and send the bits to the right of "0."; in this ca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nly one bit, "1".  Thus we have encoded four letters into one b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uffman coding, four letters could not be encoded in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four 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the code "1", we just reverse the process: First, w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0." to the right of the received code "1", resulting in "0.1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otation, or 1/2.  Since this number is in the first 3/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terval 0 &lt;= x &lt; 1, the first character must be "A". 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 into the lower 3/4.  In this new interval, the number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in the lower 3/4 part, so the second character is again "A"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e number of letters in the original file must be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a special 'EOF' character must be appended at the end of the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described above requires that both the sender and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obability distribution for the characters.  The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algorithm removes this restriction by first su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or any agreed-upon distribution of characters that approx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distribution, and then updating the distribution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s sent and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Z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step the LZSS algorithm sends either a character or a &lt;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&gt; pair.  Among these, perhaps character "e" appea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than "x", and a &lt;position, length&gt; pair of length 3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er than one of length 18, say.  Thus, if we encode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in fewer bits and the less frequent in more bit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encoded text will be diminished.  This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we use Huffman or arithmetic coding, prefera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ive kind, along with LZ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ier said than done, because there are m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sition, length&gt; combinations.  Adaptive compression must kee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f frequency distribution.  Too many items mak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l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not even an approximate solution to the problem 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but anyway this was what I did in the summer of 19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tended the character set from 256 to three-hundred or so 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characters 0 through 255 be the usual 8-bit character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253 + n represent that what follows is a position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ngth n, where n = 3, 4 , ....  These extended se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ncoded with adaptive arithmetic 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observed that longest-match strings tend to be the o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latively recently.  Therefore, recent positions should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ewer bits.  Since 4096 positions are too many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ly, I fixed the probability distribution of the positions "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" The distribution function given in the accompanying LZARI.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entative; it is not based on thorough experiment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spect, I could encode adaptively the most significant 6 bits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haps by some more ingenious method adapt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unction to the running 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, the present version of LZARI treats the position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, so that the overall compression is by no means opt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string length threshold above which string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&lt;position, length&gt; pairs is fixed, but logically its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ccording to the length of the &lt;position, length&gt; pair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ZH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UF, the algorithm of Haruyasu Yoshizaki's archiver LHarc,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RI's adaptive arithmetic coding with adaptive Huffman.  LZHUF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gnificant 6 bits of the position in its 4096-byte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ookup.  More recent, and hence more probable, position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bits.  On the other hand, the remaining 6 bit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.  Because Huffman coding encodes each letter into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bits, table lookup can be easily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oretically Huffman cannot exceed arithmetic com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very slight, and LZHUF is fairly 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file LZHUF.C was written by Yoshizaki.  I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to English and made a few trivial change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 to the ANSI C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J. Ziv and A. Lempel, IEEE Trans. IT-23, 337-343 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J. A. Storer and T. G. Szymanski, J. ACM, 29, 928-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T. C. Bell, IEEE Trans. COM-34, 1176-1182 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J. Ziv and A. Lempel, IEEE Trans. IT-24, 530-536 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T. A. Welch, Computer, 17, No.6, 8-19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J. A. Storer, Data Compression: Methods and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puter Science Press,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D. A. Huffman, Proc IRE 40, 1098-1101 (19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R. Sedgewick, Algorithms, 2nd ed. (Addison-Wesley,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R. G. Gallager, IEEE Trans. IT-24, 668-674 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0] I. E. Witten, R. M. Neal, and J. G. Cleary, Commun. A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, 520-540 (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