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 system screen editor basic procedures. Main ancill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ll be found in DBAGS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, Antonio Mot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ynopsis of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set1</w:t>
        <w:tab/>
        <w:t>se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set2</w:t>
        <w:tab/>
        <w:t>cleans screen and 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set3</w:t>
        <w:tab/>
        <w:t>set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clean</w:t>
        <w:tab/>
        <w:t>cleans the screen starting 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rase</w:t>
        <w:tab/>
        <w:t>erases the screen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text</w:t>
        <w:tab/>
        <w:t>displays text at a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limit</w:t>
        <w:tab/>
        <w:t>loads from base type, minimum, maximum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deflt</w:t>
        <w:tab/>
        <w:t>loads from bas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dini</w:t>
        <w:tab/>
        <w:t>inits editor (endc, pad, ring,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dit</w:t>
        <w:tab/>
        <w:t>main screen editor procedure (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dits</w:t>
        <w:tab/>
        <w:t>new version of VEDIT (dummy,mode,start,size,margin,lx,cx,vms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cmmd</w:t>
        <w:tab/>
        <w:t>allows editing of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set1_(lin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ne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ts the cursor to line LINE, col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set2_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leans the screen starting at line LINE and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set3_(scrol1,sc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scrol1,scr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fines scroll from SCROL1 thru SCRO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erase_(line1,lin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ne1,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ases the screnn between line1 and li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clean_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leans the screen starting at LINE and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BSOLETE, one should call erase_page_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CLEAN remains in the library because some "old"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gram may still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text_(text,line,coln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ne,coln,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lows any outside user to write a messag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creen  starting  at  LINE  COLumN,  with BLINK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limit_(base,nfield,fields,vmssg,msiz,ps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kind,min,max,pic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nfield,fields(*),msiz(*),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kind(*),min(*),max(*),pic(*)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vmssg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rom the context in  memory  of data BASE, the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essage, the  type, minimum, maximum, and  siz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 each  field  are  collected into VMSSG, KIND, 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X,  PIC ( who  would  have  guessed  ?)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DIT procedure. The fields to be  considered 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. If NFIELD is  -1  all fields 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&gt;0  they  will be in FIELDS  used up to N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 can  have  a maximum of PSIZ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deflt_(base,nfield,fields,pag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nfield,fields(*)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pag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 PAGE  the  default  values  for FIEL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FIELD are  loaded 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edini_(action,endc,pad,ring,blink,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endc,pad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ction,blink,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pending on ACTION, the following items are initial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le, read o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NDC :</w:t>
        <w:tab/>
        <w:t>character to mark the end of each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D  :</w:t>
        <w:tab/>
        <w:t>character to show the space that left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of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ING :</w:t>
        <w:tab/>
        <w:t>will warn if over the end of the line (ti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b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LINK:</w:t>
        <w:tab/>
        <w:t>will tell display characteristics, see VA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6-A, page 3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se items are then stored into editor common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sed later when calling edi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TION = 1</w:t>
        <w:tab/>
        <w:tab/>
        <w:t>Read values from file VEDIT.INI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2</w:t>
        <w:tab/>
        <w:tab/>
        <w:t>Read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3</w:t>
        <w:tab/>
        <w:tab/>
        <w:t>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&lt; 1 or &gt; 3</w:t>
        <w:tab/>
        <w:t>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CTION = 1 and no init file is available, loc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O (input i/o channel) should be given as argument, if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le 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edit_(dummy_,mode,lx,cx,vmssg,msiz,page,psiz,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mini,maxi,pics,kind,term,xpos,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ink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,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own:dbagthin.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own:vedit.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umm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ode,lx,cx,term,psiz,used,status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vmssg(*),pag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siz(*),mini(*),maxi(*),pics(*),kin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pos(*),ypos(*),blink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&gt;&gt;&gt; There is a new and (!) compatible version (V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&gt;&gt;&gt; called now by VEDIT, after initializ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&gt;&gt;&gt; by calling VE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edits_(dummy_,mode,start,size,topscr,margin,lx,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vmssg,msiz,page,psiz,used,mini,max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pics,kind,term,xpos,ypos,blink,edt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dohlp,hlpmsg,sizmax,status,ftype,do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doinser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umm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ode,start,size,sizmax,topscr,margin,l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erm,psiz,used,edtlin,status,ftype(*)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vmssg(*),page(*),hlpmsg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siz(*),mini(*),maxi(*),pics(*),kin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pos(*),ypos(*),blink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ohlp,specia,refres,dokill,do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 Previous version (VEDIT)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- new arguments START, SIZE, TOPSCR, MARGIN, EDTL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of internal assigments:</w:t>
        <w:tab/>
        <w:t>STA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>SIZE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>TOPS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>MARGI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>FTYP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 xml:space="preserve">  vft$</w:t>
        <w:tab/>
        <w:t>!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 xml:space="preserve">  vfr$</w:t>
        <w:tab/>
        <w:t>!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 xml:space="preserve">  vfrw$</w:t>
        <w:tab/>
        <w:t>!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 xml:space="preserve">  vfrwm$!read/write/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 xml:space="preserve">  vfw$</w:t>
        <w:tab/>
        <w:t>!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 xml:space="preserve">  vfwm$</w:t>
        <w:tab/>
        <w:t>!write/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 xml:space="preserve">  (only vfrw$ and vfrwm$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   imediat values</w:t>
        <w:tab/>
        <w:tab/>
        <w:t>EDTLI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- output status is now returned in STAT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USED; USED itself can be changed by editor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allows NEW LINES to be open, and current siz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screen line) can be increased until SI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- Help messages provided in HLPMSG, if DOHLP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- MODES = 4/5 fully implemen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        6 implemen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       = 7/8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   procedure   implements   an  editor  'a-la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orking   upon   the   PAGE.  This  one has up to 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nes.  Each  line  can  have  a   messag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th  it, contained  in VMSSG whose length is MSI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ero no message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grew horrid along the time and bec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0  is  the  normal   editing mode, ie, o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th ^Z followed by EX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1 is a  lighter  alternative  where no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racters are shown,  no  ringing is done,  and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ell, one can get out with a  "last"  &lt;ret&gt;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ry last line; of course, in this latter case  ^Z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ill work. New lines can also be  inserted with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NE command,or if LINE is typed before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ne (got it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2  is  like 0 but one can get out with a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3 is like 0 or 2 but new lines can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serted. Tidy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4 is like  0/2/3  but editor exits if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OWN arrow, &lt;ret&gt; or HELP has been entered and DOHLP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RUE.  This mode should allow any 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DITS to perform "clean"(no [EOR] message,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asing on exit)and independant editing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different screen "slices",  each one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IZE lines,  between  absolute limits  1:23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at an extra line  (EDTLIN)  is  required f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essages, and it migth be forced to line 24).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nly  EDTLIN line will  be erased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 positionned to  column 1 of  that lin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so allows caller to issue help messages 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(if DOHLP=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5 is IDENTICAL to mode 4, but the scr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isplayed when entering the procedure, s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creen operations can be avoid if caller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m (common use of mode 4/5: first call with mod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xt calls with mode=5). This is the only 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evious value of TOPSC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6 is a non-editing mode: screen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 edito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7/8 are identical to 4/5, but editor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= 9/10 are identical to 7/8, but new lines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serted anywhere, and editor  insert  new 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OWN-ARROW at the bottom instead of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MINI, MAXI, PICS   the   minimum,  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 the  number of   alfa  places   for each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with the appropriate meaning. In KIND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pected in  each  line  is  given, eg integer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tes, ie the types supported by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ero  no  meaning  is  assumed.  When  called, V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sitions itself at LX, CX (line,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ENDC a end character to end the line is giv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D  a  character  to  pad  each  line  till 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 RING  a warning character is given perhaps a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ATUS tells  the actual way editor exi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ERM tells the type of VDU (not yet in us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UMMY_ is an external procedure to be used by  CH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user  defined  checking is to be don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as  a  dummy DUMMY that does nothing excep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re about MODE/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^Z (or COMMAND) and  EXIT, STATUS ha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# of screen lines) of USE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^Z (or COMMAND) and QUIT, statu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mode = 1, 2, 4/5 or 7/8 and  user  enter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 at the bottom of the screen, editor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atus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mode =  1  and user enters UP_ARROW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screen, editor exits with status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mode  =  1  and user  enters   DOWN_ARROW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ottom of the screen, editor exits with status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mode = 4/5 and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UP_ARROW at the top of the screen,  edit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                              with status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DOWN_ARROW at the bottom of the screen:status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GOLD/UP_ARROW anywhere:                status =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GOLD/DOWN_ARROW    "                   status =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HELP or GOLD/HELP  " and DOHLP=.false. status = 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mode = 7/8 and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UP_ARROW at the top of the screen,  edit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                              with status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DOWN_ARROW at the bottom of the screen:status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GOLD/UP_ARROW anywhere:                status =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GOLD/DOWN_ARROW    "                   status =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HELP or GOLD/HELP  " and DOHLP=.false. status = 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&lt;RETURN&gt;           "                   status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is an  extension to the EDT commands, 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jump  to a previous/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cause, oh yea  we  are  supporting various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ast feature: ^Z KILL and ^Z INSERT are now accepted if D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     and DOINSERT = .true., and edit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     status = -7 and 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cmmd_(cmdlin,cont,edl,mark,quit,trunc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cmdlin,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kk,edl,mark,quit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lows for editing of a command line CMDLIN, at line EDL, 'a-la-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tinuation character is CONT; cursor starts a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QUIT &gt;  0</w:t>
        <w:tab/>
        <w:t>user exited with ^Z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=  0</w:t>
        <w:tab/>
        <w:tab/>
        <w:tab/>
        <w:t xml:space="preserve"> ^Z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= -1</w:t>
        <w:tab/>
        <w:tab/>
        <w:tab/>
        <w:t xml:space="preserve"> &lt;re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= -2</w:t>
        <w:tab/>
        <w:tab/>
        <w:tab/>
        <w:t xml:space="preserve"> UP_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= -3</w:t>
        <w:tab/>
        <w:tab/>
        <w:tab/>
        <w:t xml:space="preserve"> DOWN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runcation may occur (TRUNC=.tru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vframe(lin,col,vlen,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n,col,vlen,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 "frame" is drawn, with left-upper corner in LIN,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rtical size VLEN and horizontal size HLEN (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cree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pfchl_(buffer,field,man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lgth,kind,min,max,pic,mymssg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fer,my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field,lgth,kind,min,max,pic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mandat,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rst of all, if MANDAT = .true. checks if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n, check two "special" fiel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40 + TYPE - verifies if BUFFER contains a valid entry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60 + TYPE - verifies if BUFFER contains a valid (non-existant)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  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80 + TYPE - both 40 and 60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tual base and field should have been loaded in comm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$BAS and DB$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  is  used  up to  LGTH, of course.  In MYMSS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message is 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all  OK the buffer is  perhaps re-arrenged for prett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member that the only type of fiel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00</w:t>
        <w:tab/>
        <w:t>- o.d.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