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BAGU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ser-callable subroutines "into DBAG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It's already available a general procedure - x$comm_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execute any DBAG interactive command, see XCOMM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Every call to old procedures U$????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a similar call to x$comm_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U$sear_ is the only procedure not direct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a single call to x$comm_, bu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call u$sear_(base,buf,keys,nkey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call x$comm_(.....)</w:t>
        <w:tab/>
        <w:tab/>
        <w:t>- to execute the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call zsear_(......)</w:t>
        <w:tab/>
        <w:tab/>
        <w:t>- to get the result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UTION:</w:t>
        <w:tab/>
        <w:t>The argument BUF will be used as an intern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space and may come back CHANGED:  any  call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procedures should never use a "local" str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 xml:space="preserve">        call u$xpto (..., ' whatever   '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ocedures U$SET and U$EXIT have only 3 arguments: BUF, MARK, ER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l the others have at least 4: BASE, BUF, ... , MARK, E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ummary of procedur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$appe</w:t>
        <w:tab/>
        <w:t>"APPEND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$crea</w:t>
        <w:tab/>
        <w:t>"CREAT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$dele</w:t>
        <w:tab/>
        <w:t>"DELET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$defi</w:t>
        <w:tab/>
        <w:t>"DEFINE DISPLA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$disp</w:t>
        <w:tab/>
        <w:t>"DISPLA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$edit</w:t>
        <w:tab/>
        <w:t>"EDI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$exit</w:t>
        <w:tab/>
        <w:t>"EXIT/QUI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$help</w:t>
        <w:tab/>
        <w:t>"HELP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$join</w:t>
        <w:tab/>
        <w:t>"JOIN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$copy</w:t>
        <w:tab/>
        <w:t>"COP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$modi</w:t>
        <w:tab/>
        <w:t>"MODIF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$use</w:t>
        <w:tab/>
        <w:t>"USE/OPEN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$repl</w:t>
        <w:tab/>
        <w:t>"REPLAC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$rest</w:t>
        <w:tab/>
        <w:t>"RESTORE ... FROM fil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$save</w:t>
        <w:tab/>
        <w:t>"SAVE ... TO fil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$sear</w:t>
        <w:tab/>
        <w:t>"SEARCH DATABASE... SCOPE... FOR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$set</w:t>
        <w:tab/>
        <w:t>"SE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$zero</w:t>
        <w:tab/>
        <w:t>"ZERO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defi_(base,buf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DEFINE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DEFINE DISPLAY" or just "DISPLAY", into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S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join_(ibase1,ibase2,obase,buf,blind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ibase1,ibase2,obase,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JOIN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JOIN whatever", or just "whatever", into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BAS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 confirm will be needed (!) about number of output rec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LIND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BASE returns the base channel of new base produced by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BASE1 and IBASE2 aren'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appe_(base,buf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APPEND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APPEND whatever", or just "whate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SE, if &gt; 0, is supposed to be open and will be used as "current 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y APPEND co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kill_(base,buf,blind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KILL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KILL whatever", or just "whate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SE, if &gt; 0, is supposed to be open and will be used as "current 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y KILL co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 confirm will be needed (!) if BLIND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edit_(base,buf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EDIT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EDIT whatever", or just "whate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SE, if &gt; 0, is supposed to be open and will be used as "current 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y EDIT co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repl_(base,buf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REPLACE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REPLACE whatever", or just "whate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SE, if &gt; 0, is supposed to be open and will be used as "current 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y REPLACE co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disp_(base,buf,wait,mnem,spacin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wait,mnem,sp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DISPLAY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DISPLAY DATABASE... SCOPE ... FOR ..."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AIT  =.true., waits every n (usually 15)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NEM  =.true., field mnemonics are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PACIN=.true., a space is inserted betw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"DATABASE... SCOPE... FOR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DATABASE keyword is specified in BUF, that data base is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not, base channel BASE is used as data bas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UTION: if user specifies DATABASE XPTO in DISPLAY command string,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  will be changed into XPTO base channel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if display is executed on the terminal, scrolling may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sear_(base,buf,keys,nkey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keys(*),nkey,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SEARCH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SEARCH DATABASE... SCOPE ... FOR ..."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"DATABASE... SCOPE... FOR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DATABASE to search is specified in BUF, that dat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earched; if not, base channel BASE is used as data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cord numbers that satisfy search command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rray KEYS, up to NKEY. NKEY = 0 if no such recor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te that only alive record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UTION: if user specifies DATABASE XPTO in SEARCH command string,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  will be changed into XPTO base channel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rest_(base,buf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RESTORE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RESTORE SEARCH!DISPLAY!COMMANDS FROM &lt;fil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r just "SEARCH!DISPLAY!COMMANDS FROM &lt;file.ext&gt;", into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S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save_(base,buf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SAVE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SAVE SEARCH!DISPLAY!COMMANDS FROM &lt;fil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r just "SEARCH!DISPLAY!COMMANDS FROM &lt;file.ext&gt;", into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S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use_(base,buf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USE/OPEN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USE/OPEN whatever ..." or just "whatever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SE returns used base channel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clos_(base,buf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CLOSE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CLOSE whatever ..." or just "whatever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crea_(base,buf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CREATE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CREATE whatever ..." or just "whatever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SE isn'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modi_(base,buf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MODIFY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MODIFY whatever ..." or just "whatever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SE isn'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copy_(base,buf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COPY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COPY whatever ..." or just "whatever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SE isn'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dele_(base,buf,blind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DELETE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DELETE whatever ..." or just "whatever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 confirm will be needed (!) if BLIND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SE isn'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zero_(base,buf,blind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ZERO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ZERO whatever ..." or just "whatever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 confirm will be needed (!) if BLIND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SE isn'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set_(buf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SET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SET WIDTH 132" or just "WIDTH 13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exit_(buf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EXIT/QUIT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EXIT/QUIT whatever ..." or just "whatever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$help_(buf,mark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ecutes HELP command stored in BUF. BUF is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thing like "HELP whatever ..." or just "whatever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.gt. 0, will point to expected error location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 = 0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