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DBAG7.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Indexed fields handling primitives for the DBA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Written by Luis Arriaga da Cunha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Synopsis of procedur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inqx</w:t>
        <w:tab/>
        <w:t>see if index file contains at least on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indx</w:t>
        <w:tab/>
        <w:t>indexes a field of 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noindx</w:t>
        <w:tab/>
        <w:t>removes indexing for a field of 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opnx</w:t>
        <w:tab/>
        <w:t>opens an indexe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delx</w:t>
        <w:tab/>
        <w:t>removes the entry of a record from index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insx</w:t>
        <w:tab/>
        <w:t>inserts an entry for a certain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updx</w:t>
        <w:tab/>
        <w:t>updates the entry for a certain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clsx</w:t>
        <w:tab/>
        <w:t>closes the index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findx</w:t>
        <w:tab/>
        <w:t>finds the 1st record with a value in an indexe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thrux</w:t>
        <w:tab/>
        <w:t>goes thru records with a value in an indexe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startx</w:t>
        <w:tab/>
        <w:t>goes to the 1st recor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routine inqx_ (base,field,empty,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 base, field,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ical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For FIELD of BASE it returns EMPTY = .true. if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is empty, .false. otherwise, i.e., index file contai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least one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routine indx_ (base,field,akey,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 base, field, akey,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For FIELD of BASE it creates an indexed file. Th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of this latter have  the  record  number followed 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field  value  itself ; this  "value"  is the tex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stored in disk, call it "internal text forma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If AKEY = 1 the  field is a key, ie, no repetition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be allowed, otherwise the  field  is  a  normal field, i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repetition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If AKEY = 2  the  field is KWIC indexed, ie, the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decomposed into "words" and these are inde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routine noindx_ (base,field,akey,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 base, field, akey,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For FIELD of BASE it deletes its indexed file and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that in .DBF file and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If  AKEY = 1  the  field is a key, ie, no repetition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be  allowed, otherwise  the  field  is  a  normal field, i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repetition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If  AKEY = 2  the  field  is KWIC indexed, ie, the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decomposed into "words" and these are inde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routine opnx_ (base,field,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 base, field,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routine opx_ (base,field,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 base, field,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routine clsx_ (base,field,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 base, field,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routine clx_ (base,field,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 base, field,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routine delx_ (base,field,val,txt,xcode,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 base, field, val, xcode,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*(*) 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The entry in the indexed file for FIELD of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XCODE is  removed. Don't  worry about VAL and 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They  will  be  given  back with the "old"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routine insx_ (base,field,val,txt,xcode,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 base, field, val, xcode,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*(*) 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For FIELD of BASE an entry  for  VAL or TXT is recor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corresponding to record XCODE. For VAL or TXT 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If  FIELD  is  key, ie, index mark is 2, no repe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routine updx_ (base,field,val,txt,xcode,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 base, field, val, xcode,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*(*) 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For FIELD of BASE and record XCODE an update of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is  done. The  "new"  values  are  VAL or TXT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routine findx_ (base,field,val,txt,xcode,eox,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 base, field, val, xcode,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*(*) 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ical eox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For a indexed  FIELD a "value" is looked for. If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the corresponding record XCODE is given back.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EOX  will  be  true. The "value" perhaps found c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first of a list. See THRUX procedure to know how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thru  the  list. "Value"  would  normally be a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"internal" format, ie as written on disk, given in 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However, for  number-like  fields (actually all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string  type...), the  "integer" value can be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VAL  as  long  as TXT(1:)=' ' (you know what I mean ?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routine fix_ (base,field,val,txt,xcode,eox,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 base, field, val, xcode,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*(*) 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ical eox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For a indexed  FIELD a "value" is looked for. If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the corresponding record XCODE is given back.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EOX  will  be  true. The "value" perhaps found c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first of a list. See THRUX procedure to know how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thru  the  list. "Value"  would  normally be a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"internal" format, ie as written on disk, given in 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However, for  number-like  fields (actually all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string  type...), the  "integer" value can be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VAL  as  long  as TXT(1:)=' ' (you know what I mean ?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routine thrux_ (base,field,val,txt,xcode,eox,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 base, field, val, xcode,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*(*) 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ical eox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For  a  indexed   FIELD  after  a  FINDX  with su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records with the same "value"  are given in suc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(perhaps  none)  until  EOX  become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Again "value"  would  normally be a text in "intern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format, ie as written on disk, given in TXT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 xml:space="preserve">for  number-like  fields (actually all except </w:t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 xml:space="preserve">type...), the  "integer" value can be given in </w:t>
        <w:tab/>
        <w:t>VA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long  as TXT(1:)=' ' (you know what I mean ?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routine startx_ (base,field,val,txt,xcode,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 base, field, val, xcode,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*(*) 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For an indexed  FIELD  the procedure position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at  the  very  beginning  of  the  first block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back the corresponding "valu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Again "value"  would  normally be a text in "intern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format,  ie  as  written  on disk, given back  in 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However, for number-like  fields (actually all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 xml:space="preserve">string </w:t>
        <w:tab/>
        <w:t>type...), the  "integer" value is also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back in 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