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BAGW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Miscellaneous purpose facilities for the DBA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Written by Luis Arriaga da Cunha, Antonio Mota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Synopsisof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chklin  checks a line for min, max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valida</w:t>
        <w:tab/>
        <w:t>validates fiel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ummy</w:t>
        <w:tab/>
        <w:t>does strictly nothing, see CHK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ttwdth</w:t>
        <w:tab/>
        <w:t>returns 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chklin_(fuser_,buffer,field,man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   lgth,kind,min,max,pic,mymss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  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 fuser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*(*) buffer,myms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field,lgth,kind,min,max,pic,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cal man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First of all, if MANDAT = .true., BUFFER shouldn't be empty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verifies, according to  type of field FIELD given in  KIND,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BUFFER is  acceptable in its form and in  regard  to MIN, 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PIC.  PIC gives size for strings;for integer or decima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t   means  the  number_of_digits  for  the first,1000*number_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_of_decimal_places+number_of_digits  for the latter  ( 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messy trick !!!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KIND equal  to  zero  means  no  checking  is  wanted 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KIND  equal to  50  means  line  can NOT be changed so CHK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shopuldn't    have    been    called (  cynical,  isn't it 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Types above 100 are user definable and can be ver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user supplied FUSE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Oh!, by the  way, MIN and MAX give the limits for numbe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types. For logical they dont matter. As usual ERROR if &gt;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f line is  empty  no check is actually done, also if PIC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BUFFER  is  used  up to  LGTH, of course.  In MYMSSG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error message is given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f  all  OK the buffer is  perhaps re-arrenged for pretty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Remember that the types of fields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n$  =1</w:t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c$  =2</w:t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b$ =3</w:t>
        <w:tab/>
        <w:t>other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x$  =4</w:t>
        <w:tab/>
        <w:t>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$  =5</w:t>
        <w:tab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l$  =6</w:t>
        <w:tab/>
        <w:t>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r$  =7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r8$ =8 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0</w:t>
        <w:tab/>
        <w:t>not to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&gt;= 100 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&gt;= 40, 60 or 80 - special fields, user defined as wel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valida_(base,image,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base,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*(*)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Given  an  huge  string  with  flattened  line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and  where  each line  refers  to a field of BASE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check is   performed  for  correctness. ERR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zero if all ok. The good services of procedure CHK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are used, line b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dummy_(buffer,lgth,kind,min,max,pic,mymssg,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*(*) buffer,myms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lgth,kind,min,max,pic,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ummy procedure to satisfy CHKLIN appetites.Doe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NOTHING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ttwdth_(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This procedure returns tt WIDTH as set by SET WIDTH TO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command (widthv). Default value is widthd (see dbagb.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As it can be called just before issuing error messag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procedure does't clear global error settings!!!!!!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