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AG2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 handling primitives for the DB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, Antonio Mota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ynopsis of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ldopn</w:t>
        <w:tab/>
        <w:tab/>
        <w:t>"opens" a field; meaningful for ot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ldcls</w:t>
        <w:tab/>
        <w:tab/>
        <w:t>"closes" a field, see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ldnum</w:t>
        <w:tab/>
        <w:tab/>
        <w:t>for a field gets its integer numerical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ldtxt</w:t>
        <w:tab/>
        <w:tab/>
        <w:t>for a field gets its text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lddec</w:t>
        <w:tab/>
        <w:tab/>
        <w:t>for a field gets its floating point numerical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ldrl4</w:t>
        <w:tab/>
        <w:tab/>
        <w:t>for a field gets its real*4 numerical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ldrl8</w:t>
        <w:tab/>
        <w:tab/>
        <w:t>for a field gets its real*8 numerical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ldall</w:t>
        <w:tab/>
        <w:tab/>
        <w:t>gets the numerical and string "values" for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ldlim</w:t>
        <w:tab/>
        <w:tab/>
        <w:t>gets the minimum and maximum value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lddb</w:t>
        <w:tab/>
        <w:tab/>
        <w:t>gets the record# value for other D.B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mi-inter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lat</w:t>
        <w:tab/>
        <w:tab/>
        <w:t>from array of lines to recor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nflat</w:t>
        <w:tab/>
        <w:tab/>
        <w:t>from record image to array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flt</w:t>
        <w:tab/>
        <w:tab/>
        <w:t>one field from argument to recor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unflt</w:t>
        <w:tab/>
        <w:tab/>
        <w:t>one field from record image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num</w:t>
        <w:tab/>
        <w:tab/>
        <w:t>o.d.b. field as numerical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txt</w:t>
        <w:tab/>
        <w:tab/>
        <w:t>o.d.b. field as text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dec</w:t>
        <w:tab/>
        <w:tab/>
        <w:t>o.d.b. field as decimal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flat</w:t>
        <w:tab/>
        <w:tab/>
        <w:t>as flat, but in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unfla</w:t>
        <w:tab/>
        <w:tab/>
        <w:t>as unflat, "  "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ldopn_(base,fiel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 of BASE is open. Only for other D.B. or KEY field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s or properties is this operation meaningful.  Otherwis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op, no erro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ldcls_ (base,fiel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lose FIELD of BASE. Meaningful for other D.B. field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op for other types,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ldnum_ (base,code,alive,field,value,empty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code, aliv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 BASE  it  obtains   the  integer  VALUE   (not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EXT values) for  FIELD  of  record  with  COD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oes the "lookup" of the record itself, doesn't nee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  to  LOOKUP  or  FIND.The  user  must make  sure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ues have meaning f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IVE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field is EMPTY (= spaces), EMPTY is returned tru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is returned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VALUE(s)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eger</w:t>
        <w:tab/>
        <w:tab/>
        <w:t>di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 d.b.</w:t>
        <w:tab/>
        <w:t>di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cimal</w:t>
        <w:tab/>
        <w:tab/>
        <w:t>integer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ate</w:t>
        <w:tab/>
        <w:tab/>
        <w:t>84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ogical</w:t>
        <w:tab/>
        <w:tab/>
        <w:t>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l number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ldtxt_ (base,code,alive,field,text,empty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code, aliv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BASE it  obtains   the  string TEXT values (not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ues ) for  FIELD  of   record   with  CODE.  This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oes the "lookup" of the record itself, doesn't nee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to  LOOKUP or  FIND.The user must make  sure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have meaning f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IVE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 fields  that  are  other  D.B . the tex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eaning :  if the  &lt;&gt;  see field  is  non zero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 text  version  for  that  field  in the other D.B.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 zero, the first string field in other D.B. is looked for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und  that's  it,  if  not  the  record  number is  g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you  didn't  get  it  did you ? Neither did I, try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d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field is EMPTY (= spaces), EMPTY is returned tru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is returned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TEXT  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eger</w:t>
        <w:tab/>
        <w:tab/>
        <w:t>itself in I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ab/>
        <w:t>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 D.B.</w:t>
        <w:tab/>
        <w:t>text value of see field of oth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cimal</w:t>
        <w:tab/>
        <w:tab/>
        <w:t>value with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ate</w:t>
        <w:tab/>
        <w:tab/>
        <w:t>23-Dec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ogical</w:t>
        <w:tab/>
        <w:tab/>
        <w:t>t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l number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lddec_ (base,code,alive,field,value,empty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code, aliv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 BASE  it  obtains   the  real, ie, floating VALUE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  or  integer value ) for  FIELD  of  record  with 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f course FIELD must be of decimal or real (?)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This procedure </w:t>
        <w:tab/>
        <w:t>does the "lookup" of the record itself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eed a previous call to LOOKUP or FIND.The user must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eger values have meaning f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IVE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field is EMPTY (= spaces), EMPTY is returned tru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is returned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VALUE(s)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eger</w:t>
        <w:tab/>
        <w:tab/>
        <w:t>integer converted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 d.b.</w:t>
        <w:tab/>
        <w:t>reference converted to floating point (what f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cimal</w:t>
        <w:tab/>
        <w:tab/>
        <w:t>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at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ogical</w:t>
        <w:tab/>
        <w:tab/>
        <w:t>0.0 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l number</w:t>
        <w:tab/>
        <w:t>direct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ldrl4_ (base,code,alive,field,value,empty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code, aliv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ry much like FLDDEC. So read the latter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name stands for real*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VALUE(s)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eger</w:t>
        <w:tab/>
        <w:tab/>
        <w:t>integer converted to real*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 d.b.</w:t>
        <w:tab/>
        <w:t>reference converted to real*4 (what f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cimal</w:t>
        <w:tab/>
        <w:tab/>
        <w:t>real*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at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ogical</w:t>
        <w:tab/>
        <w:tab/>
        <w:t>0.0 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l number</w:t>
        <w:tab/>
        <w:t>direct real*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ldrl8_ (base,code,alive,field,value,empty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*8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code, aliv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ry much like FLDDEC. So read the latter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name stands for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VALUE(s)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eger</w:t>
        <w:tab/>
        <w:tab/>
        <w:t>integer converted to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 d.b.</w:t>
        <w:tab/>
        <w:t>reference converted to real*8 (what f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cimal</w:t>
        <w:tab/>
        <w:tab/>
        <w:t>real*8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at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ogical</w:t>
        <w:tab/>
        <w:tab/>
        <w:t>0.0 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l number</w:t>
        <w:tab/>
        <w:t>real*8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ldall_ (base,code,alive,text,value,rvalu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code, alive, value(*)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rvalu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ex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 BASE it  obtains  the string TEXT(s) value(s)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UE(s)   and   the   real RVALUE(s)  for  record   with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procedure does the  "lookup" of the record itself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eed a previous call  to LOOKUP or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IVE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TEXT, VALUE, RVALU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eger</w:t>
        <w:tab/>
        <w:tab/>
        <w:t>-, direct value, float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ab/>
        <w:t>itself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 d.b.</w:t>
        <w:tab/>
        <w:t>-, direct value, float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cimal</w:t>
        <w:tab/>
        <w:tab/>
        <w:t>value with ".", integerized value,float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ate</w:t>
        <w:tab/>
        <w:tab/>
        <w:t>23-Dec-1984, 841223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ogical</w:t>
        <w:tab/>
        <w:tab/>
        <w:t>t, 1, 1.0  or f, 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l number</w:t>
        <w:tab/>
        <w:t>value with ".", ?,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lddb_ (base,code,alive,field,dbcode,empty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d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code, aliv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BASE and o.d.b FIELD it obtains the record# DB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IVE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field is EMPTY (= spaces), EMPTY is returned tru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is returned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ldlim_ (base,field,min,ma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min, ma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ets the minimum and maximum values for FIELD of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lat_(base,window,groun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window(*),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in  WINDOW  the various fields of data BASE, 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 FLATened version is produced in string GROUN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ize of the fields, ready to be written in disk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s ARE SUPPOSED TO BE CORRECT. If in doubt se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ID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nflat_(base,window,groun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window(*),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in GROUND a image of a record in disk, from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rious  fields are  UNFLATened into  WINDOW, 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dy to be given, for instance,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flt_(base,onetxt,onenmb,field,groun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onenmb,field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onetxt,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in  ONETXT  one  field  of  a  data  BASE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ub string   is  produced  in   string  GROUND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ize  of  the fields, ready to be written in disk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   IS  SUPPOSED  TO BE CORRECT. If in doubt se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IDA !!!  ONETXT is a string version of the field valu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meaningful, the  value  can come in ONENMB in integerized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 this  case  ONETXT  must come with # sign ( onetxt(1:1)='#'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 shuuuushsh...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f_(base,onetxt,onenmb,field,ground,odb,inipos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onenmb,field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onetxt,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o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in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in  ONETXT  one  field  of  a  data  BASE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ub string   is  produced  in   string  GROUND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ize  of  the fields, ready to be written in disk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   IS  SUPPOSED  TO BE CORRECT. If in doubt se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IDA !!!  ONETXT is a string version of the field valu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meaningful, the  value  can come in ONENMB in integerized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 this  case  ONETXT  must come with # sign ( onetxt(1:1)='#'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 shuuuushsh...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unflt_(base,onetxt,onenmb,field,groun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onenmb,field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onetxt,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in GROUND an image of a record in disk, from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pecific  FIELD  is  UNFLATened  into  ONETXT, read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,for instance, to the editor. If meaningful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unterpart is given back in ONEN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any error, ONETXT is filled with "*"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unf_(base,onetxt,onenmb,field,kind,size,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groun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onenmb,field,kind,size,dec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onetxt,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in GROUND an image of a record in disk, from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pecific  FIELD  is  UNFLATened  into  ONETXT, read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,for instance, to the editor. If meaningful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unterpart is given back in ONEN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any error, ONETXT is filled with "*"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dbtxt_(base,text,onenmb,code,field,user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onenmb,code,field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 FIELD of BASE as a TEXT. Usually used by FLDTXT itse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et the "other data base" field value (not recursiv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USER = .true., TEXT will be returned in external (user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wise internal (disk) format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dbnum_(base,value,code,fiel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value,code,field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 FIELD of BASE as an integer VALUE. Usually used by FL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self, to get the "other data base" field value (not recursiv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dbdec_(base,value,code,fiel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code,field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 FIELD of BASE as a real VALUE. Usually used by FLDDEC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 get the "other data base" field value (not recursiv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txtdb_(base,text,code,field,user,eo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code,field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user,e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 CODE of BASE corresponding to TEXT as a value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USER =.true., TEXT is supposed to come in external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mat, otherwise internal (disk)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no record found or protection failure, returns COD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flat_(base,window,groun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window(*),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in  WINDOW  the various fields of data BASE, 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 FLATened, but EXTERNAL version is produced in str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ccording to the size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unfla_(base,window,ground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window(*),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in GROUND a FLATened, but EXTERNAL version of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f data BASE, a one per line version is produced in WINDOW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 the size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