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3384978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0428506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7195703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2222736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1296475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62696188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