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systems: Unix, VMS, MSDOS, OS/2, NT, Amiga,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/CMS, ...  You will need Unzip 5.0p1 (under any syst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2.04g or later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21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1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6.zip and overwrite the 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c, crypt.h and zipcloa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unix/Make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generic_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6300, coherent, cray_v3, minix, sco_x286, xenix, zi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-f unix/Makefile generic" first, this works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special systems are Cray Unicos, Zilog Zeus and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error messages "constant expected" in deflate.c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YN_ALLOC 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uni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unix/Makefi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</w:t>
        <w:tab/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      byte            025             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VMS, MSDOS, OS/2, NT,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re similar to the above: first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non-unix ports which support the creation of "UX"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(these port contain USE_EF_UX_TIME in the 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displayed with "zip -v"), the timezone environment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according to the local timezone in order for the 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and -o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sdos\makefile.msc               (Microsoft C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sdos\makefile.msc           (Microsoft C 6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 -DCC_REV=1  (Borland Turbo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  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tc              (Borland Turbo C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msdos/makefile.dj1            (DJGPP v1.12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msdos/makefile.dj2            (DJGPP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os2/makefile.os2 gccdos       (gcc/emx 0.9b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wizdll\zipdll16.mak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wizdll\zipdll32.mak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, Borland C++ and Turbo C, and the various free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ke} -f os2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supported targets/compil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 "{make}" with the name of your OS/2 make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the actual compiling process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ke} -f os2/makefile.os2 {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os2/makefile.os2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(OpenV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[.vms]make_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DEC's MMS make utility (or the MMK clone)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ALPHA__=1)   for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DECC__=1)    for DEC C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VAXC__=1)    for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GNUC__=1)    for GNU C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installed both DEC C and VAX C on your VAX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ompiler, you should define the macro "__FORCE_VAXC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__VAXC__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please consult 00readme.txt in the v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