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xscm.doc,v 1.18 1995/09/02 04:52:49 skimu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SCM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1995 Shigenobu Kim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Shiro Kaw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The Boston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SCM is a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X-SCM works with SCM4e2 (in development)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 of sc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wiss.ai.mit.edu:pub/users/jaffer/sc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difficult to work with x-scm if you have some knowledge of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differences between Xt and x-scm are XtGet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ba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scm, the function xt:get-value can get only one resour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 and you should specify the type of the value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get-value such like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get-value widget xt:n-height xt: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widg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get-value widget xt:n-string xt: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take only one argument which is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the procedure. Calldata and Clientdata cant b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cm programmer.  But in the case with Athena widget, x-sc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mechanism, callback-interpreter,  which enables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specific call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x-scm:vicinity)</w:t>
        <w:tab/>
        <w:tab/>
        <w:tab/>
        <w:tab/>
        <w:tab/>
        <w:t>us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define this procedure which returns x-scm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ut following line into your ScmInit.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x-scm:vicinity) "/usr/local/xscm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: X Tool Kit Intrin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'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widget class&gt;</w:t>
        <w:tab/>
        <w:tab/>
        <w:tab/>
        <w:tab/>
        <w:tab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widget&gt;</w:t>
        <w:tab/>
        <w:tab/>
        <w:tab/>
        <w:tab/>
        <w:tab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dget-class-map*</w:t>
        <w:tab/>
        <w:tab/>
        <w:tab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:application-shell</w:t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composite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constraint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core</w:t>
        <w:tab/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override-shell</w:t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shell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top-level-shell</w:t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transient-shell</w:t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wm-shell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:add-callback widget name proc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resource name such as xt:n-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xt.scm, xaw.scm and xm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is a procedure which take one argument widget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w)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add-event-handler widget mask nonmaskable proc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an integer, it is convenient to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x11.scm such as x:key-press-mask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ust be a procedure which take two arguments of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, i.e, (lambda (w e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app-add-time-out interval proc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must be a procedure with no argument, i.e (lambda ()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app-add-work-proc proc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ust be a procedure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app-create-shell name class widget_class display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#&lt;wid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class widget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#&lt;widget 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class-name widget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class-subclass?  widget_classt widget_classc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class-superclass widget_class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#&lt;widget cla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create-managed-widget name class parent args ...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#&lt;wid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create-popup-shell name class parent args ...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#&lt;wid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create-widget name class parent args ...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#&lt;wid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destroy-widget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dispatch-event even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boolean (#t or #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display widget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#&lt;X Displa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get-constraint-resource-list widget_class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get-resource-list wc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get-value widget name type &lt;opt&gt;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! This routine is xt:get-value, not xt:get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type' must be one of follow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unsign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unsigned-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widgetlist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xmstring                 (Mo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xmstringtable  &lt;length&gt;  (Mo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source value of the type specified by `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app-initialize class name options ...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:app-initialize calls XtSetLanguageProc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#&lt;wid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is-realized widget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:realized? widget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app-main-loop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manage-children widget ...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map-widget widget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move-widget widget x y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name widget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app-next-event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#&lt;X Ev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parent widget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:popdown widget grab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:popup widget grab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:realize-widget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:remove-event-handler widget mask nonmaskable proc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:remove-time-out id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:remove-work-proc id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:set-sensitive widget sensitive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ust be #t or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set-values widget args ...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subclass? widget widget_class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superclass widget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unmanage-children widget ...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unmap-widget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unrealize-widget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window widget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#&lt;X Wind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install-accelerators dest src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, src must be a #&lt;wid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t:install-all-accelerators dest src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, src must be a #&lt;widg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aw:  Athena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'x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ascii-sink-object</w:t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ascii-src-object</w:t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ascii-text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box</w:t>
        <w:tab/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command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dialog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form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grip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label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list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menu-button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multi-sink-object</w:t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multi-src-object</w:t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menu-button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paned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panner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porthole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repeater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scrollbar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simple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simple-menu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sme-object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sme-bsb-object</w:t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sme-line-object</w:t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strip-chart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toggle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tree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viewport</w:t>
        <w:tab/>
        <w:tab/>
        <w:tab/>
        <w:tab/>
        <w:tab/>
        <w:tab/>
        <w:t>widge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add-callback widget interpreter proc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pecial callback `proc' to `widge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erpreter'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list-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report-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w:scrollproc-callb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jumpproc-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must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xaw:list-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(w string index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xaw:report-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(w changed slider_xy slider_wh canvas_wh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r_xy will be (x .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r_wh will be (width .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_wh will be (width .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xaw:scrollproc-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(w position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xaw:jumpproc-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(w percent)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dialog-get-value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form-do-layout widget do-layout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-layout' mus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do-layout' is #f, disables layout of the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list-change widget sv &lt;longest&gt; &lt;resize&gt;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st of strings to be displayed.  W is list-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sv' must be a stringvecto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`sv' is used in place, and must be remai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`sv' has been changed again. Optional `longest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specify the length of the longest item in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Omitting it or Specifying non-integer value for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dget calculate the length. Optional boolean value `re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List widget should try to resize itself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list-highlight widget item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TEM-th item in the List widget WIDGET. Only one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-lighten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list-unhighlight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ght the currently high-lightened item in the Lis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list-show-current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ir of &lt;label&gt; and &lt;index&gt; which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paned-allow-resize widget allow-resize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allow-resize is #f, disables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paned-set-min-max widget min max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paned-get-min-max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i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paned-set-refigure-mode widget mode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MODE is #f, disables refig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paned-get-num-sub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scrollbar-set-thumb widget top shown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strip-chart-getvalue-proc widget proc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ust be a procedure with a argument (lambda (widget) 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set-selection widget left right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unset-selection widget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get-selection-pos widget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ir of begin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replace widget start end string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search widget direction string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must be one of xaw:sd-left and xaw:sd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number which indicates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text-search-error is returned in the case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invalidate widget from to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enable-redisplay widget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display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top-position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set-selection-array widget array ...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ust be one of xaw:select-null, xaw:select-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select-char, xaw:select-word, xaw:select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w:select-paragraph and xaw:select-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set-insertion-point widget position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get-insertion-point widget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set-source widget source position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get-source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#&lt;wid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ext-display-caret widget visible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ascii-source-free-string widget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ascii-save-as-file widget name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t or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ascii-source-changed widget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t or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oggle-change-radio-group widget radio-group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oggle-get-current radio-group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, or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oggle-set-current radio-group radio-data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data must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oggle-unset-current radio-group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aw:tree-force-layout widget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: Motif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'x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1: Xlib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'x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X colormap&gt;</w:t>
        <w:tab/>
        <w:tab/>
        <w:tab/>
        <w:tab/>
        <w:tab/>
        <w:tab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X event&gt;</w:t>
        <w:tab/>
        <w:tab/>
        <w:tab/>
        <w:tab/>
        <w:tab/>
        <w:tab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X display&gt;</w:t>
        <w:tab/>
        <w:tab/>
        <w:tab/>
        <w:tab/>
        <w:tab/>
        <w:tab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X graphics context&gt;</w:t>
        <w:tab/>
        <w:tab/>
        <w:tab/>
        <w:tab/>
        <w:tab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X pixmap&gt;</w:t>
        <w:tab/>
        <w:tab/>
        <w:tab/>
        <w:tab/>
        <w:tab/>
        <w:tab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X window&gt;</w:t>
        <w:tab/>
        <w:tab/>
        <w:tab/>
        <w:tab/>
        <w:tab/>
        <w:tab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x:alloc-color dpy cmap red green blue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  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 :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xc.pixel, or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alloc-color-cells dpy cmap contig nplanes npixcels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plan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clear-area dpy win x y width height exposures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copy-area dpy src dest gc src_x src_y width height dest_x dest_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create-colormap dpy win alloc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create-gc dpy drawable &lt;bit&gt; &lt;value&gt; ...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:gc-function, x:gc-plane-mask, x:gc-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:gc-background or x:gc-line-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create-pixmap dpy drawable width height depth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default-colormap dpy screen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define-cursor dpy win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x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based-arrow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based-arr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bog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bottom-left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bottom-right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bottom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bottom-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box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center-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coffee-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cross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diamond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do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double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draft-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draft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drape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g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gu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h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h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iron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left-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lef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left-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lef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ll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lr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middl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questio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right-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righ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right-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righ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rtl-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ail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b-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b-h-double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b-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b-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b-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b-v-double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pra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t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top-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top-left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top-right-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top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top-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ul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ur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c: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display-cells dpy screen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display-depth dpy screen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Display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display-height dpy screen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display-width dpy screen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draw-lines dpy drawable gc mode point1  ...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N should be a (x .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ust be one of x:coord-mode-origin and x:coord-mode-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draw-points dpy drawable gc mode point1 ...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ust be x:coord-mode-origin or x:coord-mode-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fill-rectangle dpy drawable gc x y width height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flush d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free-colormap dpy cmap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free-pixmap dpy pixmap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install-colormap dpy cmap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get-event-field event field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ould be one of defined in 'xevent.sc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get-geometry dpy drawable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root window&gt; &lt;x&gt; &lt;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width&gt; &lt;heigh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order_width&gt; &lt;dept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root-window dpy screen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set-background dpy gc color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set-foreground dpy gc color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set-window-colormap dpy window cmap)</w:t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store-color dpy cmap pixel red green blue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undefine-cursor dpy win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#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read-bitmap-file dpy drawable filename)</w:t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ixmap (success), or #f (un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:default-root-window dpy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fault-root-window of the Display d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or propertie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ter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tAt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tWindow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t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nge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RotateWindow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lete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x:x-scm-version)</w:t>
        <w:tab/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contains the version info of X-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M :  Pixm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'x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pm:read-file-to-pixmap display drawable filename)</w:t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pm:write-file-from-pixmap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map shapemask)</w:t>
        <w:tab/>
        <w:tab/>
        <w:tab/>
        <w:tab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